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на поставку, установку и ввод в эскплуатацию тахографического оборудования на автотранспорт ПЭС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  <w:r>
        <w:rPr>
          <w:kern w:val="2"/>
          <w:sz w:val="26"/>
          <w:szCs w:val="26"/>
        </w:rPr>
        <w:t xml:space="preserve"> 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 xml:space="preserve">1.1. Установка, настройка и активация тахографов совместно с функциональным модулем мониторинга </w:t>
      </w:r>
      <w:r>
        <w:rPr>
          <w:kern w:val="2"/>
          <w:sz w:val="26"/>
          <w:szCs w:val="26"/>
          <w:lang w:val="en-US"/>
        </w:rPr>
        <w:t>GPS</w:t>
      </w:r>
      <w:r>
        <w:rPr>
          <w:kern w:val="2"/>
          <w:sz w:val="26"/>
          <w:szCs w:val="26"/>
        </w:rPr>
        <w:t>/ГЛОНАСС/</w:t>
      </w:r>
      <w:r>
        <w:rPr>
          <w:kern w:val="2"/>
          <w:sz w:val="26"/>
          <w:szCs w:val="26"/>
          <w:lang w:val="en-US"/>
        </w:rPr>
        <w:t>GSM</w:t>
      </w:r>
      <w:r>
        <w:rPr>
          <w:kern w:val="2"/>
          <w:sz w:val="26"/>
          <w:szCs w:val="26"/>
        </w:rPr>
        <w:t xml:space="preserve"> МТ-700 </w:t>
      </w:r>
      <w:r>
        <w:rPr>
          <w:kern w:val="2"/>
          <w:sz w:val="26"/>
          <w:szCs w:val="26"/>
          <w:lang w:val="en-US"/>
        </w:rPr>
        <w:t>STD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en-US"/>
        </w:rPr>
        <w:t>ATOL</w:t>
      </w: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  <w:lang w:val="en-US"/>
        </w:rPr>
        <w:t>D</w:t>
      </w:r>
      <w:r>
        <w:rPr>
          <w:kern w:val="2"/>
          <w:sz w:val="26"/>
          <w:szCs w:val="26"/>
        </w:rPr>
        <w:t>5 либо аналог и блоков СКЗИ,  калибровка, опломбирование и ввод в эксплуатацию Системы «СКАУТ» и цифровых тахографов на транспортные средства филиала АО «ДРСК» «Приморские электрические сети» (</w:t>
      </w:r>
      <w:r>
        <w:rPr>
          <w:i/>
          <w:kern w:val="2"/>
          <w:sz w:val="26"/>
          <w:szCs w:val="26"/>
        </w:rPr>
        <w:t>Приложение 1),</w:t>
      </w:r>
      <w:r>
        <w:rPr>
          <w:kern w:val="2"/>
          <w:sz w:val="26"/>
          <w:szCs w:val="26"/>
        </w:rPr>
        <w:t xml:space="preserve"> в соответствии с Приказами Минтранса РФ №36 от 13 февраля 2013г., № 273 от 21 августа 2013, № 470 от 17 декабря 2013г. 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1.2. Установка и подключение Модуля интеграции МТ-600/700 либо аналог с тахографом на транспортные средства филиала АО «ДРСК» «Приморские электрические сети» оснащенные Системой «СКАУТ»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1.3. Место установки функциональных модулей мониторинга и модулей интеграции Системы «СКАУТ» либо аналог совместно с тахографами: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г. Дальнереченск,- 3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п. Кировский - 3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п. Красноармейский, - 3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г. Лесозаводск, - 3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п. Пожарский, - 4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г. Спасск-Дальний, - 4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п. Анучино, - 2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г. Арсеньев, - 2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п. Кавалерово, - 2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п. Ольга, - 1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Пластун, - 1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Горнореченский СМТ  -  5 ед,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п. Чугуевка, - 3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п. Яковлевка, - 3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с. Михайловка, - 3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Октябрьский, - 5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г. Уссурийск, - 13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. Камень-Рыболов, - 5 ед. ТС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п. Хороль, - 5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Черниговка, - 3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Артем, - 6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  <w:highlight w:val="yellow"/>
        </w:rPr>
      </w:pPr>
      <w:r>
        <w:rPr>
          <w:kern w:val="2"/>
          <w:sz w:val="26"/>
          <w:szCs w:val="26"/>
        </w:rPr>
        <w:t>г. Владивосток, - 8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Находка, - 2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Партизанск, - 8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Хасан, - 3 ед. ТС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Шкотово, - 4 ед. ТС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Объём поставки.</w:t>
      </w:r>
    </w:p>
    <w:p>
      <w:pPr>
        <w:pStyle w:val="TextBody"/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хограф (цифровой) с СКЗИ, шт. – 104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водителя, шт. – 104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Спидометр электронный, шт – 65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Датчик скорости, шт. – 65;</w:t>
      </w:r>
    </w:p>
    <w:p>
      <w:pPr>
        <w:pStyle w:val="TextBody"/>
        <w:numPr>
          <w:ilvl w:val="1"/>
          <w:numId w:val="4"/>
        </w:numPr>
        <w:spacing w:before="0" w:after="0"/>
        <w:ind w:left="0" w:right="57" w:firstLine="426"/>
        <w:jc w:val="both"/>
        <w:rPr/>
      </w:pPr>
      <w:r>
        <w:rPr>
          <w:color w:val="1F1F1F"/>
          <w:kern w:val="2"/>
          <w:sz w:val="26"/>
          <w:szCs w:val="26"/>
        </w:rPr>
        <w:t>Объём поставки функциональных модулей мониторинга и модулей интеграции Системы «СКАУТ» либо аналог:</w:t>
      </w:r>
    </w:p>
    <w:p>
      <w:pPr>
        <w:pStyle w:val="TextBody"/>
        <w:numPr>
          <w:ilvl w:val="1"/>
          <w:numId w:val="8"/>
        </w:numPr>
        <w:spacing w:before="0" w:after="0"/>
        <w:ind w:left="0" w:right="57" w:firstLine="426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 xml:space="preserve">Функциональный модуль мониторинга </w:t>
      </w:r>
      <w:r>
        <w:rPr>
          <w:color w:val="1F1F1F"/>
          <w:kern w:val="2"/>
          <w:sz w:val="26"/>
          <w:szCs w:val="26"/>
          <w:lang w:val="en-US"/>
        </w:rPr>
        <w:t>GPS</w:t>
      </w:r>
      <w:r>
        <w:rPr>
          <w:color w:val="1F1F1F"/>
          <w:kern w:val="2"/>
          <w:sz w:val="26"/>
          <w:szCs w:val="26"/>
        </w:rPr>
        <w:t>/ГЛОНАСС/</w:t>
      </w:r>
      <w:r>
        <w:rPr>
          <w:color w:val="1F1F1F"/>
          <w:kern w:val="2"/>
          <w:sz w:val="26"/>
          <w:szCs w:val="26"/>
          <w:lang w:val="en-US"/>
        </w:rPr>
        <w:t>GSM</w:t>
      </w:r>
      <w:r>
        <w:rPr>
          <w:color w:val="1F1F1F"/>
          <w:kern w:val="2"/>
          <w:sz w:val="26"/>
          <w:szCs w:val="26"/>
        </w:rPr>
        <w:t xml:space="preserve"> МТ-700 </w:t>
      </w:r>
      <w:r>
        <w:rPr>
          <w:color w:val="1F1F1F"/>
          <w:kern w:val="2"/>
          <w:sz w:val="26"/>
          <w:szCs w:val="26"/>
          <w:lang w:val="en-US"/>
        </w:rPr>
        <w:t>STD</w:t>
      </w: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  <w:lang w:val="en-US"/>
        </w:rPr>
        <w:t>ATOL</w:t>
      </w:r>
      <w:r>
        <w:rPr>
          <w:color w:val="1F1F1F"/>
          <w:kern w:val="2"/>
          <w:sz w:val="26"/>
          <w:szCs w:val="26"/>
        </w:rPr>
        <w:t xml:space="preserve"> </w:t>
      </w:r>
      <w:r>
        <w:rPr>
          <w:color w:val="1F1F1F"/>
          <w:kern w:val="2"/>
          <w:sz w:val="26"/>
          <w:szCs w:val="26"/>
          <w:lang w:val="en-US"/>
        </w:rPr>
        <w:t>D</w:t>
      </w:r>
      <w:r>
        <w:rPr>
          <w:color w:val="1F1F1F"/>
          <w:kern w:val="2"/>
          <w:sz w:val="26"/>
          <w:szCs w:val="26"/>
        </w:rPr>
        <w:t>5 либо аналог, шт. – 74;</w:t>
      </w:r>
    </w:p>
    <w:p>
      <w:pPr>
        <w:pStyle w:val="TextBody"/>
        <w:numPr>
          <w:ilvl w:val="1"/>
          <w:numId w:val="8"/>
        </w:numPr>
        <w:spacing w:before="0" w:after="0"/>
        <w:ind w:left="1134" w:right="57" w:hanging="720"/>
        <w:jc w:val="both"/>
        <w:rPr/>
      </w:pPr>
      <w:r>
        <w:rPr>
          <w:color w:val="1F1F1F"/>
          <w:kern w:val="2"/>
          <w:sz w:val="26"/>
          <w:szCs w:val="26"/>
        </w:rPr>
        <w:t>Модуль интеграции МТ-700 с тахографом либо аналог, шт. 14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Лицензия производителя на программное обеспечение «СКАУТ-Платформа  либо аналог, шт. – 88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Лицензия производителя на программное обеспечение «СКАУТ-Платформа.</w:t>
      </w:r>
      <w:r>
        <w:rPr>
          <w:color w:val="1F1F1F"/>
          <w:kern w:val="2"/>
          <w:sz w:val="26"/>
          <w:szCs w:val="26"/>
          <w:lang w:val="en-US"/>
        </w:rPr>
        <w:t>SPF</w:t>
      </w:r>
      <w:r>
        <w:rPr>
          <w:color w:val="1F1F1F"/>
          <w:kern w:val="2"/>
          <w:sz w:val="26"/>
          <w:szCs w:val="26"/>
        </w:rPr>
        <w:t>» Конфигурация – Выгрузка данных с карт водителей либо аналог, шт. – 88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ля объективной оценки профессиональных качеств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4.1. Требования к т</w:t>
      </w:r>
      <w:r>
        <w:rPr>
          <w:color w:val="000000"/>
          <w:kern w:val="2"/>
          <w:sz w:val="26"/>
          <w:szCs w:val="26"/>
        </w:rPr>
        <w:t>ахографам, картам водителя, блокам СКЗИ и к их обслуживанию должны соответствовать требованиям утвержденным приказом Минтранса России от 13 февраля 2013 г. № 36, от</w:t>
      </w:r>
      <w:r>
        <w:rPr>
          <w:kern w:val="2"/>
          <w:sz w:val="26"/>
          <w:szCs w:val="26"/>
        </w:rPr>
        <w:t xml:space="preserve"> 21 августа 2013№ 273, от 17 декабря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</w:t>
      </w:r>
    </w:p>
    <w:p>
      <w:pPr>
        <w:pStyle w:val="TextBody"/>
        <w:spacing w:before="0" w:after="0"/>
        <w:ind w:right="57" w:firstLine="426"/>
        <w:jc w:val="both"/>
        <w:rPr/>
      </w:pPr>
      <w:r>
        <w:rPr>
          <w:color w:val="000000"/>
          <w:kern w:val="2"/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должны быть внесены в перечень сведений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Требования к составу тахографов.</w:t>
      </w:r>
    </w:p>
    <w:p>
      <w:pPr>
        <w:pStyle w:val="Normal"/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Состав тахографов должен соответствовать требованиям утвержденным приказом Минтранса России от 13 февраля 2013 г. № 36</w:t>
      </w:r>
      <w:r>
        <w:rPr>
          <w:kern w:val="2"/>
          <w:sz w:val="26"/>
          <w:szCs w:val="26"/>
        </w:rPr>
        <w:t>,  от 13 февраля 2013г. и № 470 от 17 декабря  2013г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став Тахографа должно входить бортовое устройство и следующие внешние компоненты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нтенна для приема сигналов глобальных навигационных спутниковых систем ГЛОНАСС и GPS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мплект монтажных частей для соединения компонентов Тахографа и их установки на транспортном средстве.</w:t>
      </w:r>
    </w:p>
    <w:p>
      <w:pPr>
        <w:pStyle w:val="Normal"/>
        <w:ind w:left="-69" w:right="57" w:firstLine="429"/>
        <w:jc w:val="both"/>
        <w:rPr/>
      </w:pPr>
      <w:r>
        <w:rPr>
          <w:kern w:val="2"/>
          <w:sz w:val="26"/>
          <w:szCs w:val="26"/>
        </w:rPr>
        <w:t>-  паспорт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4. Требования к бортовому устройству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хограф должен иметь ударопрочный, выполненный из металла, защищенный от вскрытия опломбированный корпус и содержать внутри нег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устройство обработки данных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программно-аппаратное шифровальное (криптографическое) средство (блок СКЗИ), расположенное в отдельной опломбированной ниш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3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 xml:space="preserve"> сенсор движ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два устройства ввода карт (считывающие устройства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средство отображения информации (дисплей), с возможностью изменения цвета и яркости подсвет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печатающее устройство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азъем </w:t>
      </w:r>
      <w:r>
        <w:rPr>
          <w:color w:val="000000"/>
          <w:sz w:val="26"/>
          <w:szCs w:val="26"/>
          <w:lang w:val="en-US"/>
        </w:rPr>
        <w:t>USB</w:t>
      </w:r>
      <w:r>
        <w:rPr>
          <w:color w:val="000000"/>
          <w:sz w:val="26"/>
          <w:szCs w:val="26"/>
        </w:rPr>
        <w:t xml:space="preserve"> для выполнения сервисных функций, загрузки (выгрузки) данны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разъемы для подключения тахографа к транспортному средству (</w:t>
      </w:r>
      <w:r>
        <w:rPr>
          <w:color w:val="000000"/>
          <w:sz w:val="26"/>
          <w:szCs w:val="26"/>
          <w:lang w:val="en-US"/>
        </w:rPr>
        <w:t>ISO</w:t>
      </w:r>
      <w:r>
        <w:rPr>
          <w:color w:val="000000"/>
          <w:sz w:val="26"/>
          <w:szCs w:val="26"/>
        </w:rPr>
        <w:t xml:space="preserve"> 16844-1,2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азъем типа </w:t>
      </w:r>
      <w:r>
        <w:rPr>
          <w:color w:val="000000"/>
          <w:sz w:val="26"/>
          <w:szCs w:val="26"/>
          <w:lang w:val="en-US"/>
        </w:rPr>
        <w:t>FAKRA</w:t>
      </w:r>
      <w:r>
        <w:rPr>
          <w:color w:val="000000"/>
          <w:sz w:val="26"/>
          <w:szCs w:val="26"/>
        </w:rPr>
        <w:t xml:space="preserve"> для подключения к тахографу антенны для приема сигналов ГНСС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средства ввода информации в тахограф (клавиатур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два CAN-интерфейс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интерфейс USB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интерфейс RS-485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аналоговые и цифровые входы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встроенную батарею питания с ресурсом работы не менее 5 лет, с возможностью замены, без вскрытия корпуса тахограф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тахограф должен обеспечивать выгрузку тахографических данных в формате        .ddd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конструкция и ПО тахографа должны обеспечивать возможность для подключения к устройству внешнего функционального модуля мониторинга МТ-700 </w:t>
      </w:r>
      <w:r>
        <w:rPr>
          <w:color w:val="000000"/>
          <w:sz w:val="26"/>
          <w:szCs w:val="26"/>
          <w:lang w:val="en-US"/>
        </w:rPr>
        <w:t>STD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ATOL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>5. Конструкция тахографа должна предусматривать посадочное место в корпусе для размещения функционального модуля мониторинга и крепежные элементы для его монтажа. Подключение функционального модуля мониторинга должно осуществляться без вскрытия опломбированного корпуса тахографа и сохранять внешние габариты тахографа.</w:t>
      </w:r>
    </w:p>
    <w:p>
      <w:pPr>
        <w:pStyle w:val="Normal"/>
        <w:ind w:firstLine="566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- Конструкция бортового устройства должна иметь люк(и) для замены СКЗИ и/или элемента резервного питания без вскрытия основного опломбированного корпуса устройства. При этом отсеки размещения блока СКЗИ и элемента питания должны пломбироваться отдельными пломбами, позволяющими однозначно установить факт их вскрытия.</w:t>
      </w:r>
      <w:r>
        <w:rPr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ind w:firstLine="566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ind w:firstLine="566"/>
        <w:jc w:val="both"/>
        <w:rPr>
          <w:color w:val="000000"/>
          <w:sz w:val="26"/>
          <w:szCs w:val="26"/>
        </w:rPr>
      </w:pPr>
      <w:r>
        <w:rPr>
          <w:kern w:val="2"/>
          <w:sz w:val="26"/>
          <w:szCs w:val="26"/>
        </w:rPr>
        <w:t>4.5. Основные технические характеристики тахографа:</w:t>
      </w:r>
    </w:p>
    <w:p>
      <w:pPr>
        <w:pStyle w:val="Normal"/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522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измерения пути, к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-9 999 999,9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ешение, к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0,1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регистрации скорости, км/час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-25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скретность измерений, сек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дновременно обслуживаемых карт водителе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2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дней записи и хранения информации о действиях водителе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365 дней</w:t>
            </w:r>
          </w:p>
        </w:tc>
      </w:tr>
      <w:tr>
        <w:trPr>
          <w:trHeight w:val="1512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кация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цветов подсветки диспле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сплей графический монохромный (с подсветкой) LCD с возможностью изменения цвета и яркости подсвет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1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ина термобумаги, м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 xml:space="preserve">57, механизм легкой замены </w:t>
            </w:r>
            <w:r>
              <w:rPr>
                <w:color w:val="000000"/>
                <w:sz w:val="26"/>
                <w:szCs w:val="26"/>
                <w:lang w:val="en-US"/>
              </w:rPr>
              <w:t>EasyLoad</w:t>
            </w:r>
            <w:r>
              <w:rPr>
                <w:color w:val="000000"/>
                <w:sz w:val="26"/>
                <w:szCs w:val="26"/>
              </w:rPr>
              <w:t>, максимальный диаметр рулона 30 м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рость печати, мм/сек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 100 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лотов для карт, не мене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напряжения питания, В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- 3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требляемая мощность, Вт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1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бариты, м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×202×58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, к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1,1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рабочих температур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-40 °C до +70 °C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оложение блока СКЗ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ой опломбированной нише</w:t>
            </w:r>
          </w:p>
        </w:tc>
      </w:tr>
    </w:tbl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4.6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rPr>
          <w:sz w:val="26"/>
          <w:szCs w:val="26"/>
        </w:rPr>
      </w:pPr>
      <w:r>
        <w:rPr>
          <w:spacing w:val="-1"/>
          <w:sz w:val="26"/>
          <w:szCs w:val="26"/>
        </w:rPr>
        <w:t>4.6.1. Поставляемое оборудование должно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  <w:sz w:val="26"/>
          <w:szCs w:val="26"/>
        </w:rPr>
        <w:t>4.6.2. 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  <w:lang w:val="zxx" w:eastAsia="zxx" w:bidi="zxx"/>
        </w:rPr>
        <w:t>Положение</w:t>
      </w:r>
      <w:r>
        <w:rPr>
          <w:sz w:val="26"/>
          <w:szCs w:val="26"/>
        </w:rPr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b/>
          <w:i/>
          <w:sz w:val="26"/>
          <w:szCs w:val="26"/>
        </w:rPr>
        <w:t>. Требования к Функциональному Модулю удаленного Мониторинга Тахографа и Карт водителей и Безопасности Вождения (ФМ МТК БВ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1. Установка и подключение, а также замена ФМ МТК должны осуществляться без вскрытия опломбированного корпуса тахографа и сохранять внешние габариты тахограф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2. ФМ МТК должен содержать встроенный ГЛОНАСС/GPS приемник, GPRS модем, держатель СИМ карты, внешние GNSS и GSM антенны, разъем для подключения к тахографу через цифровой интерфейс, разъем для подключения внешнего питания и датчика замка зажигания ТС, встроенный датчик вскрытия корпуса ФМ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3. ФМ МТК должен обеспечивать работоспособность при напряжении питания от 9 до 36 В, иметь встроенную защиту от перенапряжения и помех (длительные и кратковременные помехи), встроенную защиту автомобильной аккумуляторной батареи от глубокого разряда. Необходим автоматический переход ФМ в спящий режим при падении напряжения бортовой сети ниже установленного порога. Ток потребления в спящем режиме не должен превышать 10мА (при напряжении 24В)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4. ФМ МТК и входящее в комплект поставки ПО администратора должны позволять массовую удаленную конфигурацию и обновление встроенного ПО («firmware») по каналу GPRS с автоматическим повтором попыток, в случае обрыва связи в процессе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6"/>
          <w:szCs w:val="26"/>
        </w:rPr>
        <w:t>5.5. ФМ МТК должен обеспечивать считывание и передачу на Интернет сервер заказчика или провайдера по каналу GPRS информацию, полученную из тахографа по цифровому интерфейсу, к которому он подключен: исправность/неисправность тахографа, ФИО водителя, персональная карточка которого вставлена в первый слот тахографа, текущий режим работы водителя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6. ФМ МТК должен обеспечивать считывание и передачу на Интернет сервер заказчика или провайдера по каналу GPRS данные с карты водителя (ddd файл) по запросу со стороны авторизованного сервера (пользователя)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7. ФМ МТК БВ должен включать в своем составе интеллектуальный датчик стиля вождения на базе цифрового акселерометра и GNSS приемника, позволяющий определять манеру вождения по следующим параметрам: 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 w:val="false"/>
        <w:jc w:val="both"/>
        <w:outlineLvl w:val="0"/>
        <w:rPr/>
      </w:pPr>
      <w:r>
        <w:rPr>
          <w:sz w:val="26"/>
          <w:szCs w:val="26"/>
        </w:rPr>
        <w:t>скорость движения, в том числе точное место и время начала и окончания превышения каждого из трех заданных скоростных порогов, с точностью 0,1 км/ч.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зкие торможения, ускорения, боковые ускорения (вхождения в левый и правый поворот на скорости), превышающие соответствующие пороги, заданные в тысячных долях G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8. ФМ МТК БВ должен включать в своем составе устройство мгновенной обратной связи для водителя о нарушении установленных в интеллектуальном датчике стиля вождения параметров. ФМ должен позволять удаленно по каналу GPRS включить /выключить устройство обратной связ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 Показания интеллектуального датчика стиля вождения, входящего в состав ФМ МТК БВ, включая место, время и тип нарушения установленных параметров должны передаваться на авторизованный сервер по каналу GPRS для последующего составления аналитических отчетов. Встроенная в ФМ МТК БВ энергонезависимая память должна обеспечивать хранение телеметрической информации за последние 2 месяца работы оборудовани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 Требования к пользовательскому Программному Обеспечению (ПО) для использования совместно с Функциональными Модулям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ПО: </w:t>
      </w:r>
    </w:p>
    <w:p>
      <w:pPr>
        <w:pStyle w:val="Style19"/>
        <w:numPr>
          <w:ilvl w:val="0"/>
          <w:numId w:val="9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WEB доступ к интерфейсу системы для пользователей, с ограничением прав доступа (по регионам и по возможности редактирования) и автоматическим отключением сессии пользователя, при входе в систему с тем же логином с другого компьютера. </w:t>
      </w:r>
    </w:p>
    <w:p>
      <w:pPr>
        <w:pStyle w:val="Style19"/>
        <w:numPr>
          <w:ilvl w:val="0"/>
          <w:numId w:val="9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едение статистики использования системы пользователями с возможностью запросить отчет</w:t>
      </w:r>
    </w:p>
    <w:p>
      <w:pPr>
        <w:pStyle w:val="Style19"/>
        <w:numPr>
          <w:ilvl w:val="0"/>
          <w:numId w:val="9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можность обмена межу пользователями текстовыми комментариями по ТС</w:t>
      </w:r>
    </w:p>
    <w:p>
      <w:pPr>
        <w:pStyle w:val="Style19"/>
        <w:numPr>
          <w:ilvl w:val="0"/>
          <w:numId w:val="9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личие русскоязычной и англоязычной локализации (выбирается пользователем при входе в систему)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В зависимости от используемых типов ФМ, ПО должно обладать следующими возможностями/характеристиками: 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нимать, записывать, а также отображать пользователям всю информацию, передаваемую ФМ на сервер (в том числе информацию о тахографе и данные с карт водителей).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можность просматривать текущее положение ТС на карте, историю движений, места и продолжительность стоянок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можность построения интерактивных отчетов с применением настроек пользователя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можность сохранения настроек пользователя в шаблоны отчетов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можность автоматического получения отчетов по e-mail пользователя по расписанию, с использованием выбранных шаблонов отчетов (в виде вложений pdf или excel)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личие специального интерфейса (приложений или веб-приложений) для доступа с современных мобильных устройств (IOS, Android, Windows Phone) с возможностью просмотра текущего положения автомобилей, истории движений и отчетов.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можность матричной группировки ТС по двум критериям: по географии и по функции (департамент)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можность построения аналитических групповых отчетов об эксплуатации транспорта (пробеги, моточасы, стоянки) в рабочее и нерабочее время (настраивается пользователем, например с 8:00 до 18:00) по всему автопарку, с учетом часовых поясов для каждого автомобиля (поправка на часовой пояс по региону базирования данного автомобиля).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озможность печати отчетов прямо из интерфейса пользователя и сохранения отчетов в следующие форматы: DOC, XLS, PDF, CSV, JPG, PNG и другие.   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истема должна позволять учитывать водителей с указанием, на каком автомобиле и когда ездил данный водитель (либо автоматически, по истории идентификации водителей через личный ключ/карту в тахографе, либо по ручному указанию пользователей при вручении нового/подменного автомобиля).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истема должна содержать базу данных с координатами городов и автодорог с особым скоростным режимом (80 км/ч, автомагистрали и т.д.) – для корректного учета нарушений скоростных режимов. Также важна возможность расширения этой базы данных пользовательскими геозонами (территория заводов, паркинги и т.д.) соответственно). 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удобного использования на системы с большим количеством автомобилей, система должна позволять осуществлять сквозной поиск ТС  (по Гос Номеру, гаражному номеру, водителю, адресу, описанию, марке, номеру телефона и т.д.) как в общем списке автомобилей, так и в построенном отчете.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ля эффективного использования, система должна позволять различным пользователям оставлять в системе текстовые комментарии к транспортным средствам (например, статус ремонта или рассмотрения страхового случая) с возможностью просмотра истории добавления комментариев с указанием их авторов и времени создания.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личие отчета по безопасности вождения, в котором каждому ТС или водителю присваивается рейтинговая оценка безопасности вождения, зависящая от пробега, длительности и критичности превышения скоростных режимов, резких торможений и ускорений, движения без использования ремней безопасности и фар ближнего света/ходовых огней. Возможность гибкой настройки влияния каждого фактора на итоговую оценку с возможностью сохранить различные комбинации настроек в шаблоны. 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личие детального отчета о нарушении правил безопасного вождения с перечислением всех интересующих нарушений и указанием их места и времени, как в отчете, так и на карте (по «клику»). </w:t>
      </w:r>
    </w:p>
    <w:p>
      <w:pPr>
        <w:pStyle w:val="Style19"/>
        <w:numPr>
          <w:ilvl w:val="0"/>
          <w:numId w:val="6"/>
        </w:numPr>
        <w:spacing w:lineRule="auto" w:line="276" w:before="0" w:after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тчеты по безопасности вождения должны предусматривать 2 варианта построения: по автомобилям или по водителям, с перечислением соответственно водителей или автомобилей. 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7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7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TextBody"/>
        <w:spacing w:before="0" w:after="0"/>
        <w:ind w:left="57" w:right="57" w:firstLine="357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7.2. </w:t>
      </w:r>
      <w:r>
        <w:rPr>
          <w:kern w:val="2"/>
          <w:sz w:val="26"/>
          <w:szCs w:val="26"/>
        </w:rPr>
        <w:t>Оборудование должно быть новым, ранее не используемым и сопровождаться сертификатом соответствия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3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8. Определение стоимости и сметная документация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>8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АО «ДРСК».</w:t>
      </w:r>
    </w:p>
    <w:p>
      <w:pPr>
        <w:pStyle w:val="TextBody"/>
        <w:spacing w:before="0" w:after="0"/>
        <w:ind w:firstLine="36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8.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.3.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Требования к выполнению работ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.1. Установку, настройку модулей мониторинга и тахографов на ТС произвести специалистами изготовителя, либо специалистами сторонней организации которые прошли обучение и сертификацию у изготовителя с предоставлением подтверждающих документов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9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9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10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10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>10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1. Требования к подрядной организации.</w:t>
      </w:r>
    </w:p>
    <w:p>
      <w:pPr>
        <w:pStyle w:val="Normal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1. Организация подрядчика (мастерская) должна быть включена в перечень ФБУ «Росавтотранс» мастерских, осуществляющих деятельность по установке, проверке техническому обслуживанию и ремонту тахографов либо предоставить договор с мастерской, включенной в данный перечень. </w:t>
      </w:r>
    </w:p>
    <w:p>
      <w:pPr>
        <w:pStyle w:val="Normal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11.2. Организация подрядчика должна предоставить копию лицензии ФСБ на осуществление деятельности связанной с шифровальными (криптографическими) средствами либо договор с организацией, имеющей данную лицензию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11.3. 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11.4. 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11.5. Участник должен иметь опыт выполнения договоров поставки закупаем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2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31 декабря 2015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3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О «ДРСК» для  филиала «Приморские ЭС»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4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4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,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ind w:right="57" w:firstLine="426"/>
        <w:jc w:val="both"/>
        <w:rPr/>
      </w:pPr>
      <w:r>
        <w:rPr>
          <w:kern w:val="2"/>
          <w:sz w:val="26"/>
          <w:szCs w:val="26"/>
        </w:rPr>
        <w:t>14.2. 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jc w:val="center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чальник транспортной службы</w:t>
        <w:tab/>
        <w:tab/>
        <w:tab/>
        <w:tab/>
        <w:tab/>
        <w:tab/>
        <w:t xml:space="preserve">     Шахрай А.Г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 8 4162 397-167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134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8:00Z</dcterms:created>
  <dc:creator>user1</dc:creator>
  <dc:description/>
  <cp:keywords/>
  <dc:language>en-US</dc:language>
  <cp:lastModifiedBy>Гиберт</cp:lastModifiedBy>
  <cp:lastPrinted>2015-08-19T13:43:00Z</cp:lastPrinted>
  <dcterms:modified xsi:type="dcterms:W3CDTF">2015-08-19T04:43:00Z</dcterms:modified>
  <cp:revision>20</cp:revision>
  <dc:subject/>
  <dc:title>О Т К Р Ы Т О Е    А К Ц И О Н Е Р Н О Е     О Б Щ Е С Т В О</dc:title>
</cp:coreProperties>
</file>