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rFonts w:cs="Arial" w:ascii="Arial" w:hAnsi="Arial"/>
          <w:sz w:val="26"/>
          <w:szCs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rFonts w:cs="Arial"/>
          <w:b/>
          <w:bCs/>
          <w:i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ЗАКУПКУ СЕДЕЛЬНОГО ТЯГАЧА 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020"/>
        <w:gridCol w:w="6662"/>
      </w:tblGrid>
      <w:tr>
        <w:trPr>
          <w:trHeight w:val="24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АМАЗ 53504 6х6 в северном исполнении, либо аналог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тяжеловесных и крупногабаритных грузов в составе автопоезда.</w:t>
            </w:r>
          </w:p>
        </w:tc>
      </w:tr>
      <w:tr>
        <w:trPr>
          <w:trHeight w:val="243" w:hRule="atLeast"/>
        </w:trPr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Отборочные критерии (обязательные требования):</w:t>
            </w:r>
          </w:p>
        </w:tc>
      </w:tr>
      <w:tr>
        <w:trPr>
          <w:trHeight w:val="38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: (ед.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од выпуск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5</w:t>
            </w:r>
          </w:p>
        </w:tc>
      </w:tr>
      <w:tr>
        <w:trPr>
          <w:trHeight w:val="5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Двигатель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изельный, экологический стандарт не менее ЕВРО-4; модель 740.662-300, либо аналог.                       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Мощность двигател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 менее 300 л.с.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истема топливоподачи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Common Rail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робка передач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ZF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9, механическая, 9-ступенчатая.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Раздаточная коробк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ханическая двухступенчатая с блокируемым межосевым дифференциалом.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ип ССУ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 2-мя степени свободы, литое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Диаметр сцепного шкворня, мм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 (2 дюйма)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грузка на ССУ, кг.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300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ысота ССУ при полной/снаряженной массе, мм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460 / 1 540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олная допустимая масса а/м, не менее, кг.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600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ины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425/85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1,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камерны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 с регулированием давления.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абина: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ная над двигателем,</w:t>
            </w:r>
            <w:r>
              <w:rPr>
                <w:rFonts w:cs="PFDinDisplayPro-Light;Times New Roman" w:ascii="PFDinDisplayPro-Light;Times New Roman" w:hAnsi="PFDinDisplayPro-Light;Times New Roman"/>
              </w:rPr>
              <w:t xml:space="preserve"> рестайлинговая</w:t>
            </w:r>
            <w:r>
              <w:rPr/>
              <w:t>, с высокой крышей, с одним спальным местом.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мпер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й, из стали СТЗ 3,0 мм.</w:t>
            </w:r>
          </w:p>
        </w:tc>
      </w:tr>
      <w:tr>
        <w:trPr>
          <w:trHeight w:val="87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Дополнительная комплектац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ановка на транспортном средстве тахографа АТОЛ с блоком СКЗИ, в соответствии требованиям приказа Минтранса от 13.02.2013 № 36.   Утеплитель передка.</w:t>
            </w:r>
          </w:p>
        </w:tc>
      </w:tr>
      <w:tr>
        <w:trPr>
          <w:trHeight w:val="56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личие ЗИП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обходимый комплект технической документации (НТД), условий и обозначений: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2. Руководство по эксплуатации, техническому обслуживанию и ремонту  автомобиля КАМАЗ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аспорт двигателя внутреннего сгорания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rFonts w:eastAsia="Arial Unicode MS"/>
                <w:sz w:val="24"/>
                <w:szCs w:val="24"/>
              </w:rPr>
              <w:t>Сертификат соответствия требованиям технического регламента Таможенного союза «О безопасности колесных транспортных средств» (ТР ТС 018/2011)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5. Документация,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Эксплуатационные документы (паспорт, руководство по эксплуатации, инструкция по эксплуатации), поставляемые с транспортным средством, его узлами, механизмами, должны быть составлены на русском языке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ребования к гарантийным обязательствам: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ебования к гарантийным обязательствам: </w:t>
              <w:tab/>
              <w:t xml:space="preserve">                             Гарантий период эксплуатации на поставляемый автомобиль Камаз (</w:t>
            </w:r>
            <w:r>
              <w:rPr>
                <w:b/>
                <w:bCs/>
                <w:color w:val="000000"/>
              </w:rPr>
              <w:t xml:space="preserve">EURO-4) </w:t>
            </w:r>
            <w:r>
              <w:rPr/>
              <w:t>должен составлять  - 24 месяца или 120000 км пробега при условии в</w:t>
            </w:r>
            <w:r>
              <w:rPr>
                <w:color w:val="000000"/>
              </w:rPr>
              <w:t xml:space="preserve">ыполнения требований "Руководства по эксплуатации" и "Сервисной книжки". </w:t>
            </w:r>
            <w:r>
              <w:rPr/>
              <w:t xml:space="preserve">Время начала исчисления гарантийного срока – с момента ввода автомобиля в эксплуатацию Заказчиком (подписания акта приема-передачи техники)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требован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Участник должен принять во внимание, что ссылка на тип (марку) автомобиля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Normal"/>
              <w:rPr/>
            </w:pPr>
            <w:r>
              <w:rPr/>
              <w:t>- Участник в своем коммерческом предложении должен гарантировать, что шасси автомобиля 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/>
            </w:pPr>
            <w:r>
              <w:rPr/>
              <w:t xml:space="preserve">- Обязательно предоставление копии ПТС на шасси не позднее, чем за 10 дней до отгрузки в адрес грузополучателя (для подтверждения года выпуска).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рузополучатель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АО «Дальневосточная распределительная сетевая компания» - «Южно-Якутские электрические сети» ИНН/КПП 2801108200/140202001</w:t>
            </w:r>
          </w:p>
          <w:p>
            <w:pPr>
              <w:pStyle w:val="Normal"/>
              <w:rPr/>
            </w:pPr>
            <w:r>
              <w:rPr/>
              <w:t>678900 Республика Саха (Якутия), г. Алдан, ул. Линейная, 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тгрузочные реквизиты (доставка только ж/д транспортом)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лдан: Станция Алдан через Нерюнгри-Грузовая ДВЖД код 914001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учатель: ООО «Ассоциация строителей АЯМ» код 1120, ОКПО 23309160 (для филиала  АО «ДРСК»  - «ЮЯЭС»)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онтактное лицо: Медведев Михаил Сергеевич, тел.8 (41145) 3-41-60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4 декабря 2015 г.</w:t>
            </w:r>
          </w:p>
        </w:tc>
      </w:tr>
      <w:tr>
        <w:trPr>
          <w:trHeight w:val="271" w:hRule="atLeast"/>
        </w:trPr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ценочные критерии (желательные требования):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ребования к опыту работы участник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>Опыт работы Участника являются оценочным критерием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  <w:tr>
        <w:trPr>
          <w:trHeight w:val="53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Требования к северному исполнению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кабины по всему контуру;</w:t>
            </w:r>
          </w:p>
          <w:p>
            <w:pPr>
              <w:pStyle w:val="Normal"/>
              <w:rPr/>
            </w:pPr>
            <w:r>
              <w:rPr/>
              <w:t xml:space="preserve">- установка системы подогрева топлива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установка в кабине автомобиля дополнительного автономного отопителя на дизельном топливе фирм ВЕБАСТО или ЭБЕРСПЕХЕР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ановка автономного подогревателя двигателя;</w:t>
            </w:r>
          </w:p>
          <w:p>
            <w:pPr>
              <w:pStyle w:val="Normal"/>
              <w:rPr/>
            </w:pPr>
            <w:r>
              <w:rPr>
                <w:bCs/>
              </w:rPr>
              <w:t>- утепление капота и передка;</w:t>
            </w:r>
          </w:p>
          <w:p>
            <w:pPr>
              <w:pStyle w:val="Normal"/>
              <w:rPr/>
            </w:pPr>
            <w:r>
              <w:rPr>
                <w:bCs/>
              </w:rPr>
              <w:t>- замена пластиковых трубок тормозной системы и системы питания на медные.</w:t>
            </w:r>
          </w:p>
        </w:tc>
      </w:tr>
    </w:tbl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чальник транспортной службы</w:t>
        <w:tab/>
        <w:tab/>
        <w:tab/>
        <w:tab/>
        <w:tab/>
        <w:tab/>
        <w:t xml:space="preserve">     Шахрай А.Г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. 8 4162 397-167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  <w:lang w:val="en-US"/>
        </w:rPr>
        <w:t xml:space="preserve"> </w:t>
      </w:r>
    </w:p>
    <w:sectPr>
      <w:type w:val="nextPage"/>
      <w:pgSz w:w="11906" w:h="16838"/>
      <w:pgMar w:left="1418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PFDinDisplayPro-Ligh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2:21:00Z</dcterms:created>
  <dc:creator>user1</dc:creator>
  <dc:description/>
  <cp:keywords/>
  <dc:language>en-US</dc:language>
  <cp:lastModifiedBy>Гиберт</cp:lastModifiedBy>
  <cp:lastPrinted>2015-08-19T11:47:00Z</cp:lastPrinted>
  <dcterms:modified xsi:type="dcterms:W3CDTF">2015-08-19T02:47:00Z</dcterms:modified>
  <cp:revision>11</cp:revision>
  <dc:subject/>
  <dc:title>О Т К Р Ы Т О Е    А К Ц И О Н Е Р Н О Е     О Б Щ Е С Т В О</dc:title>
</cp:coreProperties>
</file>