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 к техническому зад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мальные требования к техническим ресурсам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790"/>
        <w:gridCol w:w="1857"/>
        <w:gridCol w:w="1563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90"/>
              </w:rPr>
              <w:t>№</w:t>
            </w:r>
            <w:r>
              <w:rPr>
                <w:rStyle w:val="FontStyle90"/>
                <w:rFonts w:eastAsia="Times New Roman"/>
              </w:rPr>
              <w:t xml:space="preserve"> </w:t>
            </w:r>
            <w:r>
              <w:rPr>
                <w:rStyle w:val="FontStyle90"/>
              </w:rPr>
              <w:t>п/п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90"/>
              </w:rPr>
              <w:t>Наименование машин и механизмо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90"/>
              </w:rPr>
              <w:t>Тип, мар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90"/>
              </w:rPr>
              <w:t>Потребность, шт.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FontStyle90"/>
              </w:rPr>
              <w:t>А. Машины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инимальное количество посадочных мест – 4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АЗ 315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минимальное количество посадочных мест – 6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АЗ 374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рт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(грузоподъемностью не менее 1,5 т.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 33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втовышка с закрытой диэлектрической люлько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SUZU ELF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 Механизмы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л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BM 13-2 RE Professiona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ная дрель-шуруповёр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SR 14,4-2 Professiona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овая шлифмашин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S 24-180 H Professiona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ртор сварочны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анта САИ 190 ПРОФ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Приспособления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тница для подъема на опор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СПС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ти монтажны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ы универсальны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 монтажный с капроновым канатом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-1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Инструмент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инструментов диэлектрически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YE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компл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гаечных ключе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AT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компл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бор голово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 трещотко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AT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компл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ка для затяжки лент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0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щи токоизмерительны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6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* – Участник может иметь иную марку машин и механизмов, представленных в таблице ,при условии, что произведенные замены соответствуют или превосходят по характеристикам машины и механизмы, указанные в таблице. В случае использования арендованных материально-технических ресурсов (машин, механизмов, специальной техники и приспособлений) Участником предоставляются нотариально заверенные копии подписанных с двух сторон соглашений о намерениях заключить договор аренды, в случае признания Участника Победителем, между Участником и каждым арендодателем, с указанием наименований, количества, сроков аренды арендуемых материально-технических ресурс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90">
    <w:name w:val="Font Style9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5:33:00Z</dcterms:created>
  <dc:creator>Ste20</dc:creator>
  <dc:description/>
  <cp:keywords/>
  <dc:language>en-US</dc:language>
  <cp:lastModifiedBy>Питченко Юрий Анатольевич</cp:lastModifiedBy>
  <dcterms:modified xsi:type="dcterms:W3CDTF">2015-06-26T07:01:00Z</dcterms:modified>
  <cp:revision>6</cp:revision>
  <dc:subject/>
  <dc:title>Приложение 12 к техническому заданию</dc:title>
</cp:coreProperties>
</file>