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40"/>
        <w:gridCol w:w="567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РОТОКОЛ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я нормативов для расчетов сметной документации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глав, работ 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тра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</w:rPr>
              <w:t>Порядок определения стоимости прочих работ и затрат в текущем уровне цен (ссылки на законодательные и нормативные документы).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Локальные сметные расче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Выполнение локальных сметных расче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Локальные сметные расчеты выполняются в базисном уровне цен (редакция 2009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 Исключением являются: ЭС ЕАО и Южно-Якутские ЭС, расчет смет производится по ФЕР (федеральным единичным расценкам).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ринимаются по видам работ от фонда оплаты труда в соответствие с МДС 81-33.2004, МДС 81-34.2004, письмом Госстроя от 27.11.2012 № 2536-ИП/12/ГС</w:t>
            </w:r>
          </w:p>
        </w:tc>
      </w:tr>
      <w:tr>
        <w:trPr>
          <w:trHeight w:val="70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ринимаются по видам работ от фонда оплаты труда в соответствие с МДС 81-25.2004, письмом ФАСиЖКХ от 18.11.2004 №АП-5536/06, письмом Госстроя от 27.11.2012 № 2536-ИП/12/ГС</w:t>
            </w:r>
          </w:p>
        </w:tc>
      </w:tr>
      <w:tr>
        <w:trPr>
          <w:trHeight w:val="404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тоимость материалов, конструкций и издел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ется по ТССЦ соответствующего региона и ФССЦ.  Перевозка материалов, конструкций и  изделий учтена на расстояние определенное РЦЦС (Хабаровский и Приморские края, федеральные сборники - 30км), (Амурская область - 10 км). Транспортировка грузов свыше указанного расстояния учитывается дополнительно. При отсутствии материала в сборнике, стоимость может определяться по прайс-листам заводов - изготовителей, но не выше стоимости аналогичного материального ресурса, указываемого в региональных аналитических изданиях, публикующих информацию о средних сметных ценах на основные строительные ресурсы. В сметной стоимости материалов, определенных по данным заводов-изготовителей или поставщиков, дополнительно учитываются транспортные расходы по его доставке на приобъектный склад строящегося объекта и заготовительно-складские расходы (строительные материалы - 2%, металлоконструкции - 0,75%). </w:t>
            </w:r>
          </w:p>
        </w:tc>
      </w:tr>
      <w:tr>
        <w:trPr>
          <w:trHeight w:val="25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ение затрат на перевозку груз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перевозку грузов зависят от транспортных схем доставки материалов, условий и расстояний их транспортировки. Транспортные расходы рекомендуется определять на основании калькуляций транспортных расходов по группам материалов в соответствии с транспортной схемой доставки (ПОС) материалов. При калькулировании стоимости транспортных расходов должны учитываться тарифы на грузовые перевозки различными видами транспорта, в том числе по железнодорожным перевозкам, принимать стоимость по действующим нормативным документам и прейскурантам естественных монополий с учетом индексов.</w:t>
            </w:r>
          </w:p>
        </w:tc>
      </w:tr>
      <w:tr>
        <w:trPr>
          <w:trHeight w:val="3671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тоимость оборудовани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ется по ценам поставщиков и включается в смету с учетом стоимости запасных частей, необходимых для обеспечения работы оборудования в процессе его наладки, пуска и освоения, стоимости тары и упаковки, транспортных расходов по доставке оборудования от поставщика до приобъектного склада, а так же средств на заготовительно-складские расходы. При отсутствии возможности определения транспортных затрат методом калькулирования принимаем: затраты на транспортные расходы в размере 3 - 6% от отпускной цены оборудования; расходы на комплектацию оборудования в размере от 0,5 - 1% от его отпускной цены; заготовительно-складские расходы в размере не менее 1,2% от суммы всех затрат на оборудования, включая отпускную цену; затраты на стоимость тары и упаковки до 1,5% от стоимости оборудования; затраты на стоимость запасных частей принимаются в размере до 2% от отпускной цены на оборудование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водный сметный расч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. Подготовка территории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формление земельного участка и разбивочные работы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.1.1.1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по отводу земельного участ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ются по расчету, составленных исходя из площади отводимых участков и договорных цен, установленных организациями-исполнителями и включаются в графы 7, 8. </w:t>
            </w:r>
          </w:p>
        </w:tc>
      </w:tr>
      <w:tr>
        <w:trPr>
          <w:trHeight w:val="901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2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атраты по разбивке основных осей зданий и сооружений, переносу их в натуру и закреплению пунктами и зна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по расчету на основании Сборников цен на изыскательские работы для строительства и включаются в графы 7, 8. Средства на выполнение строительных работ по закреплению в натуре пунктов и знаков включаются в графы 4 и 8.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3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Плата за землю при изъятии (выкупе) земельного участка для строительства, а также выплата земельного налога (аренды) в период строитель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ется на основании Закона РФ "О плате за землю" от 11.10.91 №1738-1 (с изменениями и дополнениями), Земельным кодексом РФ, Постановлением Правительства РФ от 15.03.97 №319 "О порядке нормативной цены земли" (п.8 приложение 8), Федеральным законом "Об оценочной деятельности в РФ", Методическими рекомендациями по определению рыночной стоимости земельных участков, исходя из размеров земельного налога и нормативной цены земли (графы 7 и  8).</w:t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1.4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а также выполнением по требованию органов местного самоуправления исполнительной контрольной съемки построенных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на основании расчетов и цен на эти услуги (графы 7 и 8)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своение территории строительства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атраты, связанные с компенсацией, возмещением  - определяются по расче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на основании расчета исходя из положений, приведенных в постановлении Правительства РФ от 07.05.03 №262 "Об утверждении правил возмещения собственникам земельных участков, землепользователям, землевладельцам и арендатором земельных участков убытков, причиненных изъятием или временным занятием земельных участков, ограничением прав собственноственников земельных участков, землепользователей, землевладельцев и арендаторов земельных участков, либо ухудшением качества земель в результате деятельности других лиц" (графы 4, 7 и 8)</w:t>
            </w:r>
          </w:p>
        </w:tc>
      </w:tr>
      <w:tr>
        <w:trPr>
          <w:trHeight w:val="159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2.1.2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освоением территории строительства и включаемые в строительно-монтажные работы: освобождение территории строительства, вырубка лесонасаждений, вывозка мусора от разборки, рекультивация нарушенных земе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на основании проектных данных (объемов работ) и действующих расценок по локальным и объектным сметам (графы 4, 5,7 и 8)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</w:rPr>
              <w:t>Глава 8. Временные здания и сооружения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азмер средств на временные здания и соору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СН 81-05-01-2001. Сборник сметных норм затрат на строительство временных зданий и сооружений. При расчете необходимо обращать на п.2.1 сборника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9. Прочие работы и затра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Дополнительные затраты при производстве строительно-монтажных работ в зимнее врем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СН 81-05-02-2007. Температурная зона - приложение 1 п.25;  Дополнительные затраты, связанные с воздействием ветра - п.9 Общих положений.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содержание действующих постоянных и восстановление их после окончания строительства автомобильных доро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ются локальным сметным расчетом на основе ПОС в соответствии с проектными объемами работ по расценкам сборника №27 "Автомобильные дороги" (графы 4, 5 и 8)</w:t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Определяются расчетами на основе ПОС с учетом обосновывающих данных транспортных предприятий (графы 7 и 8)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Затраты по перевозке автотранспортом работников строительно-монтажных организаций к месту и обратно разрешается включать в Сводный сметный расчет в том случае, когда местожительство (пункт сбора) рабочих и служащих находится на расстоянии более 3 км от места работы, а коммунальный или пригородный транспорт либо отсутствует либо не в состоянии обеспечить перевозку работников. </w:t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осуществлением работ вахтовым мето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 (графы 7 и 8)</w:t>
            </w:r>
          </w:p>
        </w:tc>
      </w:tr>
      <w:tr>
        <w:trPr>
          <w:trHeight w:val="167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командированием рабочих для выполнения строительных, монтажных и специальных строитель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, связанные с командированием рабочих для выполнения строительных, монтажных и специальных строительных работ определяются расчетами на основании ПОС или по сметной трудоемкости, определенной в сметной документации (графы 7 и 8), исходя из дальности расстояния до объекта строительства и характера выполняемых работ. Постановление Правительства РФ от 02.10.02 №729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перебазированием тех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базировка техники определяется расчетом на основании ПОС. (графы 7 и 8)</w:t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связанные с премированием за ввод в действие построенных объект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гласно приложения 8 п.9.8 МДС 81-35.2004  определяются расчетом от итога по графам 4 и 5 сводного сметного расчета на основании письма Госкомтруда СССР и Госстроя СССР от 10.10.91 № 1336-ВК/1-Д. Письмо Управления ценообразования и сметного нормирования Госстроя России от 24.03.2000 № 10-101. Письмо Минрегионразвития РФ от 17.11.2009 №38292-ИП/08 (графы  7 и 8.)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сключе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каз Минстроя России от 16.06.2014 №294/пр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Затраты на проведение пусконаладочных рабо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окальные сметные расчеты составляются на основании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МДС 81-27-2007 Методические рекомендации по применению государственных элементных сметных норм на пусконаладочные работы. Письмо Росстроя от 05.09.2007 №СК-3253/02. (графы 7 и 8)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Дополнительные затраты на доставку материало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пределяется расчетом, который обосновывается проектом организации строительства. (графы 4 и 8)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>Средства на возмещение затрат, связанных с подвижным характером работ в строительств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trike/>
                <w:sz w:val="20"/>
              </w:rPr>
            </w:pPr>
            <w:r>
              <w:rPr>
                <w:sz w:val="20"/>
              </w:rPr>
              <w:t>Не больше 3,74% по итогу глав 1-8 сводного сметного расчета стоимости строительства без учета стоимости оборудования.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</w:rPr>
              <w:t>Глава 10. Содержание службы заказчика. Строительный контроль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держание службы заказчи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 больше 1,2% от стоимости строительства объекта. п. 3.2.19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троительный контрол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от 21.06.2010 №468 (графы 7 и 8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а 12. Проектно-изыскательские работы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роектно-изыскательские работы - согласно рас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ответствует  стоимости договора на проектно-изыскательские работы с учетом письма Минрегиона РФ от 23.06.09 № 19281-ИП/08 (графы 7 и 8)</w:t>
            </w:r>
          </w:p>
        </w:tc>
      </w:tr>
      <w:tr>
        <w:trPr>
          <w:trHeight w:val="10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Экспертиза проекта - (Постановление Правительства РФ от 05.03.07 №145)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асчет по приложению к Постановлению Правительства РФ от 05.03.2007 №145 и согласно письму Минрегиона РФ от 18.06.09 № 18712 - ИМ/08. (графы 7 и 8)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Авторский надзор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0,2% от полной сметной стоимости, учтенной в главах 1 - 9 сводного сметного расчета. Письмо Минрегиона РФ от 25.02.2009г. №4882-СМ/08. (графы 7 и 8 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едвиденные затр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Непредвиденные затраты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% (п.4.96 МДС 81-35.2004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ДС 18%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а основании Федерального закона РФ от 07.07.2003г №117-ФЗ.(графы 4-8)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Перевод в текущие цены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метная документация составляется в базисном, текущем и прогнозном уровне цен. </w:t>
            </w:r>
          </w:p>
        </w:tc>
      </w:tr>
      <w:tr>
        <w:trPr>
          <w:trHeight w:val="51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дексы изменения сметной стоимости СМР применяются в соответствии с рекомендациями РЦЦС. 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ексы по статьям «Оборудование», «Прочие», «Проектные работы» применяются в соответствии с ежеквартальными письмами Минстроя Росси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0:00Z</dcterms:created>
  <dc:creator>Мартель О.С.</dc:creator>
  <dc:description/>
  <cp:keywords/>
  <dc:language>en-US</dc:language>
  <cp:lastModifiedBy>Борисов</cp:lastModifiedBy>
  <cp:lastPrinted>2015-05-13T09:30:00Z</cp:lastPrinted>
  <dcterms:modified xsi:type="dcterms:W3CDTF">2015-08-11T08:11:00Z</dcterms:modified>
  <cp:revision>4</cp:revision>
  <dc:subject/>
  <dc:title>Приложение№1</dc:title>
</cp:coreProperties>
</file>