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ПАО «РАО Энергетические системы Востока» решением Правления П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П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ПАО «РАО Энергетические системы Востока», утвержденного  решением Правления П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П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П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П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П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ПАО «РАО Энергетические системы Востока», указанными в решении Правления П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П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ПАО «РАО Энергетические системы Востока» и (или) дочерние и зависимые общества П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П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pPr>
      <w:r>
        <w:rPr>
          <w:rFonts w:cs="Times New Roman" w:ascii="Times New Roman" w:hAnsi="Times New Roman"/>
          <w:sz w:val="28"/>
          <w:szCs w:val="28"/>
        </w:rPr>
        <w:t>- индивидуальные индексы, утверждаемые приказами П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П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П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3417700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П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П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П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П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П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П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П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П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П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П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П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П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П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6:35:00Z</dcterms:created>
  <dc:creator>tolokinaln</dc:creator>
  <dc:description/>
  <cp:keywords/>
  <dc:language>en-US</dc:language>
  <cp:lastModifiedBy>Терешкина</cp:lastModifiedBy>
  <cp:lastPrinted>2014-07-14T13:22:00Z</cp:lastPrinted>
  <dcterms:modified xsi:type="dcterms:W3CDTF">2015-07-29T23:56:00Z</dcterms:modified>
  <cp:revision>3</cp:revision>
  <dc:subject/>
  <dc:title>«Утверждаю»</dc:title>
</cp:coreProperties>
</file>