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07.2015г. № 02-01-07-13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145 лот №10, раздел 2.2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железобетонных опор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акрытого Запроса Цен на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1.1. Потребность филиала ОАО «ДРСК» «Амурские электрические сети»</w:t>
      </w:r>
    </w:p>
    <w:tbl>
      <w:tblPr>
        <w:tblW w:w="1042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745"/>
        <w:gridCol w:w="2460"/>
        <w:gridCol w:w="845"/>
        <w:gridCol w:w="966"/>
        <w:gridCol w:w="1360"/>
        <w:gridCol w:w="1467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105-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95-3 (3с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105-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Благовещенск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95-3 (3с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Благовещенск Заб.ЖД</w:t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/>
      </w:pPr>
      <w:r>
        <w:rPr>
          <w:b/>
          <w:i/>
        </w:rPr>
        <w:t>1.2. Потребность филиала «Ха</w:t>
      </w:r>
      <w:r>
        <w:rPr/>
        <w:t xml:space="preserve">баровские электрические сети» 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569"/>
        <w:gridCol w:w="2454"/>
        <w:gridCol w:w="857"/>
        <w:gridCol w:w="1179"/>
        <w:gridCol w:w="1141"/>
        <w:gridCol w:w="145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реб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мер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рок постав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постав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95-3 (3с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5863007001133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сентября 2015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Ст. Хабаровск-2, ДВ.ЖД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1.3. Потребность филиала «Приморские</w:t>
      </w:r>
      <w:r>
        <w:rPr/>
        <w:t xml:space="preserve"> электрические сети» 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569"/>
        <w:gridCol w:w="2454"/>
        <w:gridCol w:w="857"/>
        <w:gridCol w:w="1179"/>
        <w:gridCol w:w="1141"/>
        <w:gridCol w:w="145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реб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мер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рок постав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постав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 с отверстием в верхнем комеле СВ-105-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сентября 2015г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Уссурийск, ДВ.ЖД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 СВ-105-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 СВ-95-3, ТУ-5863-00700113557-9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2. Критерии к продукции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предоставить сертификат соответствия качества на продукцию либо технический паспорт, а также протокол испытания на продукцию.</w:t>
      </w:r>
    </w:p>
    <w:p>
      <w:pPr>
        <w:pStyle w:val="Normal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2 Период поставки продукции согласно требований к продукции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3 Условия оплаты: в течение 30 дней с момента получения продукции на склад грузополучателя при этом, в технико-коммерческом предложении, на каждый срок поставки, указать до какой даты произвести платеж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2.4 Гарантия на продукцию должна составлять не менее 3-х лет с момента ввода в эксплуатацию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5 Продукция должна быть новая 2015гг. выпус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цены в предложении должны включать все налоги и другие обязательные  платежи, транспортные расходы, стоимость всех сопутствующих работ (услуг), а также все скидки, предлагаемые поставщиком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Heading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  <w:t>И.о. начальника департамента МТО                 П/П                             М.Г. Елисеев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главного инженер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эксплуатации и ремонту-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департамента                                        П/П                            М.Н. Голота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Пинчук Д.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- (4162) 397-433</w:t>
      </w:r>
    </w:p>
    <w:p>
      <w:pPr>
        <w:pStyle w:val="Normal"/>
        <w:rPr/>
      </w:pPr>
      <w:r>
        <w:rPr>
          <w:sz w:val="18"/>
          <w:szCs w:val="18"/>
          <w:lang w:val="en-US"/>
        </w:rPr>
        <w:t>e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mto</w:t>
      </w:r>
      <w:r>
        <w:rPr>
          <w:sz w:val="18"/>
          <w:szCs w:val="18"/>
        </w:rPr>
        <w:t>5@</w:t>
      </w:r>
      <w:r>
        <w:rPr>
          <w:sz w:val="18"/>
          <w:szCs w:val="18"/>
          <w:lang w:val="en-US"/>
        </w:rPr>
        <w:t>d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10:00Z</dcterms:created>
  <dc:creator>user1</dc:creator>
  <dc:description/>
  <dc:language>en-US</dc:language>
  <cp:lastModifiedBy>Пинчук Денис Константинович</cp:lastModifiedBy>
  <cp:lastPrinted>2015-07-23T16:17:00Z</cp:lastPrinted>
  <dcterms:modified xsi:type="dcterms:W3CDTF">2015-07-23T08:01:00Z</dcterms:modified>
  <cp:revision>3</cp:revision>
  <dc:subject/>
  <dc:title>Открытое</dc:title>
</cp:coreProperties>
</file>