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07.15 г.  № 02-01-07-13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8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5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2977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ВIII-60-126/2000 ИВУЕ.686352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ТIII-60-126/800 ИВУЕ.686352.1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ТIII-60-126/800 ИВУЕ.686352.10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ысоковольт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ТIII-60-126/800 ИВУЕ.686352.103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7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Грузополучат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филиал АО «ДРСК» </w:t>
            </w: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 п.п. 1-3: </w:t>
            </w:r>
            <w:r>
              <w:rPr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 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675003 Амурская область, г. Благовещенск, ул. Театральная 179.</w:t>
            </w:r>
          </w:p>
          <w:p>
            <w:pPr>
              <w:pStyle w:val="Normal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 п. 4: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692524, </w:t>
            </w:r>
            <w:r>
              <w:rPr>
                <w:sz w:val="24"/>
                <w:szCs w:val="24"/>
              </w:rPr>
              <w:t>Приморский край, г. Уссурийск, ул. Ровная 22А.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Условия поставки проду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до 30.09.2015г. с правом досрочной поставки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</w:t>
      </w:r>
      <w:r>
        <w:rPr>
          <w:sz w:val="23"/>
          <w:szCs w:val="23"/>
        </w:rPr>
        <w:t xml:space="preserve">Оплата за поставленную продукцию будет производиться </w:t>
      </w:r>
      <w:r>
        <w:rPr>
          <w:b/>
          <w:sz w:val="23"/>
          <w:szCs w:val="23"/>
        </w:rPr>
        <w:t>в течение 30 календарных дней</w:t>
      </w:r>
      <w:r>
        <w:rPr>
          <w:sz w:val="23"/>
          <w:szCs w:val="23"/>
        </w:rPr>
        <w:t xml:space="preserve"> с момента получения продукции на склад Грузополучателя.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борочные критерии к продукции.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36 месяцев, но не более 6 лет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  <w:tab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 4кв. 2014г.–2015г. выпуска и ранее не используемой и соответствовать техническим требованиям, указанным в Приложении №2.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Тип внутренней и внешней изоляции указанной в Приложении № 2.1. изменению не подлежи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борочные  критерии к поставщи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п/п   </w:t>
        <w:tab/>
        <w:t xml:space="preserve">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п/п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п/п              </w:t>
        <w:tab/>
        <w:tab/>
        <w:t xml:space="preserve"> </w:t>
        <w:tab/>
        <w:t xml:space="preserve">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mto12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0:53:00Z</dcterms:created>
  <dc:creator>okzt</dc:creator>
  <dc:description/>
  <dc:language>en-US</dc:language>
  <cp:lastModifiedBy>Чувашова Ольга Викторовна</cp:lastModifiedBy>
  <cp:lastPrinted>2015-07-15T15:32:00Z</cp:lastPrinted>
  <dcterms:modified xsi:type="dcterms:W3CDTF">2015-07-22T00:54:00Z</dcterms:modified>
  <cp:revision>3</cp:revision>
  <dc:subject/>
  <dc:title>5</dc:title>
</cp:coreProperties>
</file>