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Техническое задание на закупку «Арматуры для провода СИП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ым запросом цен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Приморские  электрические сети»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698"/>
        <w:gridCol w:w="851"/>
        <w:gridCol w:w="851"/>
        <w:gridCol w:w="241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анкерный клинов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анкерный клиновой РА 1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временного заземл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репления, F 207 (50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207 (5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изолированный CPTAUR 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т.Уссурийск ДВЖД</w:t>
            </w:r>
          </w:p>
        </w:tc>
      </w:tr>
    </w:tbl>
    <w:p>
      <w:pPr>
        <w:pStyle w:val="Style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2.Отборочные критерии к поставщику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2.2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-142" w:hanging="44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ind w:left="-142" w:hanging="44"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>3.1. Отборочные критерии к продукции: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 Участник должен предоставить ТУ на предлагаемую продукцию.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 xml:space="preserve">3.2. Продукция должна соответствовать ГОСТ Р 51177-98 а также соответствовать европейскому стандарту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39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бязательным предоставлением отсканированного сертификата соответствия (декларации о соответствии). 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>3.3. Участник должен предоставить протокол испытаний проведенных независимыми сертифицированными лабораториями и заключение о возможности ее использования с российскими СИП, изготовленными в соответствии с ГОСТ 31946-2012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4. Период поставки продукции 15 октября 2015</w:t>
      </w:r>
      <w:r>
        <w:rPr>
          <w:rFonts w:cs="Times New Roman" w:ascii="Times New Roman" w:hAnsi="Times New Roman"/>
          <w:b/>
          <w:i/>
        </w:rPr>
        <w:t>г.</w:t>
      </w:r>
    </w:p>
    <w:p>
      <w:pPr>
        <w:pStyle w:val="Normal"/>
        <w:tabs>
          <w:tab w:val="clear" w:pos="708"/>
          <w:tab w:val="left" w:pos="9781" w:leader="none"/>
        </w:tabs>
        <w:ind w:left="-142" w:right="59"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5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    позднее</w:t>
      </w:r>
      <w:r>
        <w:rPr>
          <w:b/>
          <w:i/>
          <w:sz w:val="22"/>
          <w:szCs w:val="22"/>
        </w:rPr>
        <w:t xml:space="preserve"> 15 ноября  2015 года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6. Гарантия на продукцию должна составлять не менее 5 лет с момента ввода продукции в эксплуатацию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7. Нормативный</w:t>
      </w:r>
      <w:r>
        <w:rPr/>
        <w:t xml:space="preserve"> </w:t>
      </w:r>
      <w:r>
        <w:rPr>
          <w:rFonts w:cs="Times New Roman" w:ascii="Times New Roman" w:hAnsi="Times New Roman"/>
        </w:rPr>
        <w:t>срок службы линейной арматуры должен быть не менее 40 лет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8. Продукция должна быть новая выпуск 2015 г. и ранее не использованной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9. Соответствовать климатическим условиям (возможность монтажа при -20ºС, эксплуатация до -60ºС).</w:t>
      </w:r>
    </w:p>
    <w:p>
      <w:pPr>
        <w:pStyle w:val="Normal"/>
        <w:ind w:left="-142" w:hanging="0"/>
        <w:jc w:val="both"/>
        <w:rPr/>
      </w:pPr>
      <w:r>
        <w:rPr>
          <w:rStyle w:val="FontStyle56"/>
          <w:sz w:val="22"/>
          <w:szCs w:val="22"/>
        </w:rPr>
        <w:t xml:space="preserve">3.10. 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стандарта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0397</w:t>
      </w:r>
      <w:r>
        <w:rPr>
          <w:rStyle w:val="FontStyle56"/>
          <w:sz w:val="22"/>
          <w:szCs w:val="22"/>
        </w:rPr>
        <w:t>.</w:t>
      </w:r>
    </w:p>
    <w:p>
      <w:pPr>
        <w:pStyle w:val="Normal"/>
        <w:ind w:left="-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Style w:val="FontStyle56"/>
          <w:sz w:val="22"/>
          <w:szCs w:val="22"/>
        </w:rPr>
        <w:t xml:space="preserve">3.11. </w:t>
      </w:r>
      <w:r>
        <w:rPr>
          <w:rStyle w:val="FontStyle56"/>
          <w:color w:val="000000"/>
          <w:sz w:val="22"/>
          <w:szCs w:val="22"/>
        </w:rPr>
        <w:t>Арматура отдельно взятого производителя должна охватывать всю номенклатуру изделий, необходимую для монтажа и ремонта ВЛИ  и ВЛЗ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2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с указанием производителя.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>Начальник департамента   кап. Строительства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и инвестиций                                                                                                            Ю.Е.Осинцев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/>
      </w:pPr>
      <w:r>
        <w:rPr>
          <w:b/>
          <w:i/>
        </w:rPr>
        <w:t xml:space="preserve">    </w:t>
      </w:r>
      <w:r>
        <w:rPr>
          <w:b/>
          <w:i/>
        </w:rPr>
        <w:t>И.о. н</w:t>
      </w:r>
      <w:r>
        <w:rPr>
          <w:b/>
          <w:i/>
          <w:sz w:val="22"/>
          <w:szCs w:val="22"/>
        </w:rPr>
        <w:t>ачальника департамента перспективного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развития  и технологического присоединения                                                   С.В.Бондаре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    А.В. Бичевин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7">
    <w:name w:val="Подпункт"/>
    <w:basedOn w:val="Style16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9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2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1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2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3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6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14:00Z</dcterms:created>
  <dc:creator>okzt</dc:creator>
  <dc:description/>
  <cp:keywords/>
  <dc:language>en-US</dc:language>
  <cp:lastModifiedBy>Чувашова Ольга Викторовна</cp:lastModifiedBy>
  <cp:lastPrinted>2015-07-17T16:31:00Z</cp:lastPrinted>
  <dcterms:modified xsi:type="dcterms:W3CDTF">2015-07-22T02:20:00Z</dcterms:modified>
  <cp:revision>10</cp:revision>
  <dc:subject/>
  <dc:title>5</dc:title>
</cp:coreProperties>
</file>