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__  С.В. Новик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51"/>
        <w:suppressAutoHyphens w:val="true"/>
        <w:spacing w:before="38" w:after="0"/>
        <w:rPr/>
      </w:pPr>
      <w:r>
        <w:rPr>
          <w:rStyle w:val="FontStyle18"/>
          <w:i/>
          <w:sz w:val="26"/>
          <w:szCs w:val="26"/>
        </w:rPr>
        <w:t xml:space="preserve">Технологическое присоединение потребителей к электрической сети  ОАО «ДРСК»   </w:t>
      </w:r>
    </w:p>
    <w:p>
      <w:pPr>
        <w:pStyle w:val="Style51"/>
        <w:suppressAutoHyphens w:val="true"/>
        <w:spacing w:before="38" w:after="0"/>
        <w:rPr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ТСЖ «ЛУЧ», </w:t>
      </w:r>
      <w:r>
        <w:rPr>
          <w:b/>
          <w:i/>
          <w:sz w:val="26"/>
          <w:szCs w:val="26"/>
        </w:rPr>
        <w:t>Хабаровский район, с. Тополево (ПИР, СМ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«ХЭС» на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0"/>
        <w:jc w:val="both"/>
        <w:rPr/>
      </w:pPr>
      <w:r>
        <w:rPr>
          <w:sz w:val="26"/>
          <w:szCs w:val="26"/>
        </w:rPr>
        <w:t>1.2. Договор на технологическое присоединение к электрической сети:</w:t>
      </w:r>
    </w:p>
    <w:p>
      <w:pPr>
        <w:pStyle w:val="Normal"/>
        <w:widowControl w:val="false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- № 372/ХЭС от 27.02.2013 г. Заявитель: ТСЖ «Луч». Максимальная мощность – 400 кВт. Наименование: Жилой дом. Адрес: Хабаровский район, с. Тополево, ул. Гаражная, 52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1. Получить согласование на прохождение воздушной линии в администрации населенных пункт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; спецификации материалов, изделий, конструкций, оборудова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«ХЭС»  (в электронном виде и на бумажном носителе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1.8. Сметная документация составляется по программе Гранд СМЕТА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Сметная стоимость в текущем уровне цен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 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 w:val="false"/>
        <w:shd w:fill="FFFFFF" w:val="clear"/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Реконструкция Ф-5 ВЛ-10 кВ ПС Тополево (инв. №НВ009258)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Прокладка кабеля марки АаблУ-10 3*120 от яч. №16 до новой оп. №1– 50 м (из них в траншее 34 м);</w:t>
        <w:tab/>
        <w:t xml:space="preserve"> 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муфт КнТП-10 3*120 – 2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Демонтаж провода АС-50 оп. №1-6 – 3 фазы по 300 м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Демонтаж траверс оп. №1-6, №6/2, №6/3 – 8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РЛК-10 на опоре №1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ОПН-10 на опоре №1 – 3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сложных опор с одним подкосом (СВ-10,5) – 4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сложных опор с двумя подкосами (СВ-10,5)  – 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промежуточных опор (СВ-10,5)  – 4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Замена оп. 6/3 одностоечной на сложную с двумя подкосами (СВ-10,5)  – 1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Подвеска провода СИП 3 1*95 – 400м (длина линии)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Обваловка опор скальный грунт – 1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под каждую опору - 10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повышенных траверс 2 м  - 11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УЗД 1.2 – 33 шт.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Реконструкция ВЛ-10 кВ ф7  от оп. №6/3 до оп. №6/24 до ТП-1396 (инв. №НВ009258)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Демонтаж провода АС-50  оп. 6/3 – 6/13 – 3 фазы по 800 м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 xml:space="preserve">- Монтаж провода СИП 3 1*95 – 800 м; 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Демонтаж провода СИП-50 оп. 6/13 – 6/24 – 700 м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провода СИП 3 1*95 – 700 м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Выправка оп. одностоечных №6/4,6/5,6/10-6-13 – 6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Демонтаж оп. одностоечных №6/6- 6/9 – 4 шт.; (сколы бетона, установлены не в створе, оголение арматуры)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Обваловка опор скальный грунт – 1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под каждую опору - 7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Демонтаж траверс от оп. №6/3 до оп. №6/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21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траверс оп. 6/14-6/24 -  10 шт.,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 xml:space="preserve">- Монтаж повышенных траверс (2 м.) - 14 шт. (из них 4 шт. на существующих опорах); 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Установить дополнительную промежуточную опору (СВ-10,5) - 2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Установить дополнительную сложную опору (СВ-10,5) с одним подкосом - 2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РЛК-10 – 2 шт.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РЛК-10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Монтаж УЗД 1.2 – 63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Переподключение существующих отпаек – 8 шт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«Подрядчик» обязан сдать «Заказчику» на базу СРЭС по актам все демонтированные материалы: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ровод АС-50 – 3300 м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Траверсы – 29 шт.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дностоечная опора – 5 шт.;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ровод СИП-50 – 700 м.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проектом производства работ (ППР),  разработанным Подрядчиком и утвержденным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 Материально-техническое обеспечение:</w:t>
      </w:r>
    </w:p>
    <w:p>
      <w:pPr>
        <w:pStyle w:val="Normal"/>
        <w:widowControl w:val="false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widowControl w:val="false"/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4.4. </w:t>
      </w: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6.3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ребования </w:t>
      </w:r>
      <w:r>
        <w:rPr>
          <w:b/>
          <w:color w:val="000000"/>
          <w:sz w:val="26"/>
          <w:szCs w:val="26"/>
        </w:rPr>
        <w:t>к подрядной орг</w:t>
      </w:r>
      <w:r>
        <w:rPr>
          <w:b/>
          <w:bCs/>
          <w:color w:val="000000"/>
          <w:sz w:val="26"/>
          <w:szCs w:val="26"/>
        </w:rPr>
        <w:t>анизаци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67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дрядчик должен иметь необходимые Свидетельства о допуске к соответст</w:t>
      </w:r>
      <w:r>
        <w:rPr>
          <w:color w:val="000000"/>
          <w:spacing w:val="5"/>
          <w:sz w:val="26"/>
          <w:szCs w:val="26"/>
        </w:rPr>
        <w:t>вующим видам работ, полученные от СРО в соответствии с действующим законода</w:t>
      </w:r>
      <w:r>
        <w:rPr>
          <w:color w:val="000000"/>
          <w:spacing w:val="-8"/>
          <w:sz w:val="26"/>
          <w:szCs w:val="26"/>
        </w:rPr>
        <w:t>тельств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6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рядчик обеспечивает на строительной площадке необходимые мероприятия</w:t>
        <w:br/>
      </w:r>
      <w:r>
        <w:rPr>
          <w:color w:val="000000"/>
          <w:spacing w:val="3"/>
          <w:sz w:val="26"/>
          <w:szCs w:val="26"/>
        </w:rPr>
        <w:t>по технике безопасности, охране окружающей среды, зеленых насаждений и земли во</w:t>
      </w:r>
      <w:r>
        <w:rPr>
          <w:color w:val="000000"/>
          <w:spacing w:val="-2"/>
          <w:sz w:val="26"/>
          <w:szCs w:val="26"/>
        </w:rPr>
        <w:t>время проведения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рядчик должен иметь наличие собственного, арендованного или находящегося на других законных основаниях производственного оборудования, инструмента, транспортных средств, строительных машин (автомобили грузовые с бортовой платформой, автосамосвалы, машины бурильные, бурильно-крановые, краны автомобильные, вышки телескопические, автогидроподъемники и т.д.)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рядчик должен располагать квалифицированным персоналом, необходимым для выполнения данного вида работ, опыт выполнения аналогичных работ (не менее 3-х лет). Компетентность персонала должна быть документально подтвержден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привлечения к строительству субподрядной организации, необходимо получить письменное согласование Заказчика. </w:t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8. Приемка выполненных рабо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8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8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28"/>
          <w:sz w:val="26"/>
          <w:szCs w:val="26"/>
        </w:rPr>
        <w:t>9.</w:t>
      </w:r>
      <w:r>
        <w:rPr>
          <w:b/>
          <w:bCs/>
          <w:color w:val="000000"/>
          <w:sz w:val="26"/>
          <w:szCs w:val="26"/>
        </w:rPr>
        <w:t xml:space="preserve"> Гарантийные обязательства.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</w:t>
      </w:r>
      <w:r>
        <w:rPr>
          <w:color w:val="000000"/>
          <w:spacing w:val="-3"/>
          <w:sz w:val="26"/>
          <w:szCs w:val="26"/>
        </w:rPr>
        <w:t xml:space="preserve">9.1. Гарантия подрядчика </w:t>
      </w:r>
      <w:r>
        <w:rPr>
          <w:bCs/>
          <w:color w:val="000000"/>
          <w:spacing w:val="-3"/>
          <w:sz w:val="26"/>
          <w:szCs w:val="26"/>
        </w:rPr>
        <w:t xml:space="preserve">на своевременное и качественное выполнение работ, </w:t>
      </w:r>
      <w:r>
        <w:rPr>
          <w:color w:val="000000"/>
          <w:spacing w:val="-3"/>
          <w:sz w:val="26"/>
          <w:szCs w:val="26"/>
        </w:rPr>
        <w:t xml:space="preserve">а </w:t>
      </w:r>
      <w:r>
        <w:rPr>
          <w:bCs/>
          <w:color w:val="000000"/>
          <w:spacing w:val="-3"/>
          <w:sz w:val="26"/>
          <w:szCs w:val="26"/>
        </w:rPr>
        <w:t xml:space="preserve">так же на устранения дефектов, </w:t>
      </w:r>
      <w:r>
        <w:rPr>
          <w:color w:val="000000"/>
          <w:spacing w:val="-3"/>
          <w:sz w:val="26"/>
          <w:szCs w:val="26"/>
        </w:rPr>
        <w:t xml:space="preserve">возникших </w:t>
      </w:r>
      <w:r>
        <w:rPr>
          <w:bCs/>
          <w:color w:val="000000"/>
          <w:spacing w:val="-3"/>
          <w:sz w:val="26"/>
          <w:szCs w:val="26"/>
        </w:rPr>
        <w:t xml:space="preserve">по его </w:t>
      </w:r>
      <w:r>
        <w:rPr>
          <w:color w:val="000000"/>
          <w:spacing w:val="-3"/>
          <w:sz w:val="26"/>
          <w:szCs w:val="26"/>
        </w:rPr>
        <w:t xml:space="preserve">вине, составляет не менее 36 месяцев со </w:t>
      </w:r>
      <w:r>
        <w:rPr>
          <w:color w:val="000000"/>
          <w:spacing w:val="-2"/>
          <w:sz w:val="26"/>
          <w:szCs w:val="26"/>
        </w:rPr>
        <w:t xml:space="preserve">дня подписания акта сдачи-приемки. 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 xml:space="preserve">9.2. </w:t>
      </w:r>
      <w:r>
        <w:rPr>
          <w:bCs/>
          <w:color w:val="000000"/>
          <w:spacing w:val="-2"/>
          <w:sz w:val="26"/>
          <w:szCs w:val="26"/>
        </w:rPr>
        <w:t xml:space="preserve">Гарантия </w:t>
      </w:r>
      <w:r>
        <w:rPr>
          <w:color w:val="000000"/>
          <w:spacing w:val="-2"/>
          <w:sz w:val="26"/>
          <w:szCs w:val="26"/>
        </w:rPr>
        <w:t xml:space="preserve">на материалы </w:t>
      </w:r>
      <w:r>
        <w:rPr>
          <w:bCs/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-2"/>
          <w:sz w:val="26"/>
          <w:szCs w:val="26"/>
        </w:rPr>
        <w:t>оборудование, постав</w:t>
        <w:softHyphen/>
      </w:r>
      <w:r>
        <w:rPr>
          <w:color w:val="000000"/>
          <w:spacing w:val="-1"/>
          <w:sz w:val="26"/>
          <w:szCs w:val="26"/>
        </w:rPr>
        <w:t xml:space="preserve">ляемые подрядчиком, </w:t>
      </w:r>
      <w:r>
        <w:rPr>
          <w:bCs/>
          <w:color w:val="000000"/>
          <w:spacing w:val="-1"/>
          <w:sz w:val="26"/>
          <w:szCs w:val="26"/>
        </w:rPr>
        <w:t xml:space="preserve">не </w:t>
      </w:r>
      <w:r>
        <w:rPr>
          <w:color w:val="000000"/>
          <w:spacing w:val="-1"/>
          <w:sz w:val="26"/>
          <w:szCs w:val="26"/>
        </w:rPr>
        <w:t>менее 36 месяцев.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-1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КСиИ                                                                                             П.В. Водолазов</w:t>
      </w:r>
    </w:p>
    <w:p>
      <w:pPr>
        <w:pStyle w:val="Normal"/>
        <w:widowControl w:val="false"/>
        <w:suppressAutoHyphens w:val="true"/>
        <w:ind w:right="36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534" w:leader="none"/>
              </w:tabs>
              <w:suppressAutoHyphens w:val="true"/>
              <w:ind w:left="-108" w:right="-6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лавный инженер Северного РЭС СП «ЦЭС» филиала ОАО «ДРСК» ХЭС»                        </w:t>
            </w:r>
          </w:p>
        </w:tc>
        <w:tc>
          <w:tcPr>
            <w:tcW w:w="51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Е.П. Тымчевский</w:t>
            </w:r>
          </w:p>
        </w:tc>
      </w:tr>
    </w:tbl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Прохоров Денис Андреевич</w:t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hyperlink r:id="rId2">
        <w:r>
          <w:rPr>
            <w:rStyle w:val="InternetLink"/>
            <w:rFonts w:cs="Tahoma" w:ascii="Tahoma" w:hAnsi="Tahoma"/>
            <w:color w:val="004A4A"/>
            <w:sz w:val="16"/>
            <w:szCs w:val="16"/>
            <w:bdr w:val="single" w:sz="2" w:space="0" w:color="000000"/>
          </w:rPr>
          <w:t>prokhorov_da@khab.drsk.ru</w:t>
        </w:r>
      </w:hyperlink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b w:val="false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П.З.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horov_da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23:49:00Z</dcterms:created>
  <dc:creator>skaredin</dc:creator>
  <dc:description/>
  <cp:keywords/>
  <dc:language>en-US</dc:language>
  <cp:lastModifiedBy>Прохоров Денис Андреевич</cp:lastModifiedBy>
  <cp:lastPrinted>2015-06-09T09:31:00Z</cp:lastPrinted>
  <dcterms:modified xsi:type="dcterms:W3CDTF">2015-06-09T22:40:00Z</dcterms:modified>
  <cp:revision>8</cp:revision>
  <dc:subject/>
  <dc:title>Техническое задание на выполнение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