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04 раздел 2.2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60-1/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июн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лесного участка по объекту «Строительство ВЛ-35 кВ ПС Томмот-ПС Н. Якокитская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лесного участка по объекту «Строительство ВЛ-35 кВ ПС Томмот-ПС Н. Якокитская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 722 342.41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У Департамент по лесным отношениям РС (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04 р. 2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3:59:00Z</dcterms:created>
  <dc:creator>okzt5</dc:creator>
  <dc:description/>
  <cp:keywords/>
  <dc:language>en-US</dc:language>
  <cp:lastModifiedBy>Палей Наталия Сергеевна</cp:lastModifiedBy>
  <cp:lastPrinted>2015-07-01T14:43:00Z</cp:lastPrinted>
  <dcterms:modified xsi:type="dcterms:W3CDTF">2015-07-01T05:44:00Z</dcterms:modified>
  <cp:revision>8</cp:revision>
  <dc:subject/>
  <dc:title/>
</cp:coreProperties>
</file>