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7.2015г. № 02-01-07-1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145 лот №10, раздел 2.2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а ОАО «ДРСК» «Амурские электрические сети»</w:t>
      </w:r>
    </w:p>
    <w:tbl>
      <w:tblPr>
        <w:tblW w:w="104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2460"/>
        <w:gridCol w:w="845"/>
        <w:gridCol w:w="966"/>
        <w:gridCol w:w="1360"/>
        <w:gridCol w:w="146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Михайло-Чесноковская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05-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Благовещенск Заб.ЖД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i/>
        </w:rPr>
        <w:t>1.2. Потребность филиала «Ха</w:t>
      </w:r>
      <w:r>
        <w:rPr/>
        <w:t xml:space="preserve">баровские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95-3 (3с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5863007001133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ентября 2015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. Хабаровск-2, ДВ.Ж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3. Потребность филиала «Приморские</w:t>
      </w:r>
      <w:r>
        <w:rPr/>
        <w:t xml:space="preserve"> электрические сети» 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569"/>
        <w:gridCol w:w="2454"/>
        <w:gridCol w:w="857"/>
        <w:gridCol w:w="1179"/>
        <w:gridCol w:w="1141"/>
        <w:gridCol w:w="145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реб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зме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постав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постав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 отверстием в верхнем комеле СВ-105-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ентября 2015г.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Уссурийск, ДВ.ЖД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железобетонная СВ-105-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ора железобетонная СВ-95-3(3с), ТУ-5863-00700113557-9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-5863-00700113557-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 либо технический паспорт, а также протокол испытания на продукци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требований к продукци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3 Условия оплаты: в течение 30 дней с момента получения продукции на склад грузополучателя при этом, в технико-коммерческом предложении, на каждый срок поставки, указать до какой даты произвести платеж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4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5 Продукция должна быть новая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  <w:t>И.о. начальника департамента МТО                 П/П                             М.Г. Елисеев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департамента                                        П/П                            М.Н. Голота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10:00Z</dcterms:created>
  <dc:creator>user1</dc:creator>
  <dc:description/>
  <cp:keywords/>
  <dc:language>en-US</dc:language>
  <cp:lastModifiedBy>Пинчук Денис Константинович</cp:lastModifiedBy>
  <cp:lastPrinted>2015-07-23T16:17:00Z</cp:lastPrinted>
  <dcterms:modified xsi:type="dcterms:W3CDTF">2015-07-28T00:05:00Z</dcterms:modified>
  <cp:revision>4</cp:revision>
  <dc:subject/>
  <dc:title>Открытое</dc:title>
</cp:coreProperties>
</file>