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948 раздел 9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559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июн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Консультационные услуги по подготовке отчетности ОАО «ДРСК» в соответствии с МСФО и сопровождение аудиторской проверки отчетности 2015-2017 г. 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Выкуп здания трансформаторной подстанции и земельного участ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2 892 0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РусГидро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948  р.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 Елена Юрьевна</cp:lastModifiedBy>
  <cp:lastPrinted>2015-06-29T16:19:00Z</cp:lastPrinted>
  <dcterms:modified xsi:type="dcterms:W3CDTF">2015-06-30T07:01:00Z</dcterms:modified>
  <cp:revision>14</cp:revision>
  <dc:subject/>
  <dc:title/>
</cp:coreProperties>
</file>