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28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6.2015.  № 02-01-07-1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 2005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«Пояса предохранительные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98"/>
        <w:gridCol w:w="851"/>
        <w:gridCol w:w="850"/>
        <w:gridCol w:w="1547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,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 (многофукциональная привязь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– широкий, эргономичный, обхват талии 1100-14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ясе: две точки крепления для позиционирования, 2 петли для крепления снаряжения и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яя и передняя точки крепления на уровне гру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ые и ножные ремни с быстрозатягивающимися разъемными регулировочными пряж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п - канат  регулируемый с амортиза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яс предохранительный (многофукциональная привязь)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 – широкий, эргономичный, обхват талии 800-12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оясе: две точки крепления для позиционирования, 2 петли для крепления снаряжения и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яя и передняя точки крепления на уровне гру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ые и ножные ремни с быстрозатягивающимися разъемными регулировочными пряж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- канат  регулируемый с амортиза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30 августа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30 сентябр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2. Положительный опыт поставки продукции на предприятия электроэнергетики за последние три года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новой произведена 2015 г., соответствовать ГОСТам: ГОСТ Р ЕН 363-2007, ГОСТ Р EH 358-2008, ГОСТ РЕН 355-2008 ССБТ, ГОСТ Р ЕН 361-2008 ССБТ, ГОСТ Р ЕН 354-2010 – ССБТ, ГОСТ Р ЕН 1498-2012 подтверждаться сертификатом соответствия (ТР ТС 019/2011 пп.2) п.5.5.), которые предоставляются к закупоч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5 лет с момента изготовления (ввода в эксплуатацию)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844" w:hanging="226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2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,  промышленной безопасности 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                                                      Ю.В. Коленко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3:27:00Z</dcterms:created>
  <dc:creator>user1</dc:creator>
  <dc:description/>
  <cp:keywords/>
  <dc:language>en-US</dc:language>
  <cp:lastModifiedBy>Коротаева Татьяна Витальевна</cp:lastModifiedBy>
  <cp:lastPrinted>2015-06-19T17:59:00Z</cp:lastPrinted>
  <dcterms:modified xsi:type="dcterms:W3CDTF">2015-06-23T05:05:00Z</dcterms:modified>
  <cp:revision>5</cp:revision>
  <dc:subject/>
  <dc:title>Открытое</dc:title>
</cp:coreProperties>
</file>