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257175</wp:posOffset>
            </wp:positionV>
            <wp:extent cx="952500" cy="7239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крытое 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Ул.Шевченко, 28, г.Благовещенск, 675000, Россия Тел: (4162) 397-359; Тел/факс (4162) 397-200, 397-436 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26"/>
          <w:szCs w:val="26"/>
          <w:u w:val="single"/>
        </w:rPr>
      </w:pPr>
      <w:r>
        <w:rPr>
          <w:rFonts w:cs="Arial"/>
          <w:b/>
          <w:bCs/>
          <w:color w:val="000000"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ТЕХНИЧЕСКОЕ  ЗАДАНИЕ</w:t>
      </w:r>
    </w:p>
    <w:p>
      <w:pPr>
        <w:pStyle w:val="Heading1"/>
        <w:rPr>
          <w:b/>
          <w:b/>
          <w:bCs/>
          <w:sz w:val="26"/>
        </w:rPr>
      </w:pPr>
      <w:r>
        <w:rPr>
          <w:b/>
          <w:sz w:val="26"/>
        </w:rPr>
        <w:t>НА ЗАКУПКУ МАШИНЫ УБОРОЧНОЙ, УНИВЕРСАЛЬНОЙ НА ШАССИ ПОЛНОПРИВОДНОГО ТРАКТОРА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70"/>
        <w:gridCol w:w="5385"/>
      </w:tblGrid>
      <w:tr>
        <w:trPr>
          <w:trHeight w:val="2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машин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ктор «МТЗ 82.1» с навесным оборудованием либо аналог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транспортного средств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шина уборочная, универсальная: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азначение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борка и очистка территорий</w:t>
            </w:r>
          </w:p>
        </w:tc>
      </w:tr>
      <w:tr>
        <w:trPr/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Количество (шт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Год выпуска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(новый, без пробег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ип двигателя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изель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Мощность двигателя (л.с.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менее 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ПП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ханическая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Кабина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местная, сиденье мягкое регулируемое с ремнём безопасност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Требования к отвалу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ширина рабочей зоны 2500мм, поворот, подъём/ опускание гидравлическое;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</w:rPr>
              <w:t>Требования к щётке коммунальной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рабочей зоны 1800мм, диаметр щётки по ворсу 550мм, масса 330кг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2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  <w:iCs/>
              </w:rPr>
              <w:t>Необходимое наличие комплекта документов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/>
            </w:pPr>
            <w:r>
              <w:rPr/>
              <w:t>руководство (инструкции) по эксплуатации на русском язы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/>
            </w:pPr>
            <w:r>
              <w:rPr/>
              <w:t xml:space="preserve">Паспорт самоходной машины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rFonts w:eastAsia="Arial Unicode MS"/>
              </w:rPr>
            </w:pPr>
            <w:r>
              <w:rPr/>
              <w:t xml:space="preserve">паспорта на навесное оборудовани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5" w:leader="none"/>
              </w:tabs>
              <w:ind w:left="0" w:hanging="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Сертификат соответствия требованиям технического регламента Таможенного союза «О безопасности машин и оборудования» (ТР ТС 010/2011)</w:t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3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требования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оставе своего предложения поставщик должен в обязательном порядке предоставить подробное техническое описание предлагаемого к поставке трактора. Отсутствие в составе предложения подробного технического описания, чертежей и фотографий может являться причиной отклонения предложения Участника. </w:t>
            </w:r>
          </w:p>
          <w:p>
            <w:pPr>
              <w:pStyle w:val="Normal"/>
              <w:rPr/>
            </w:pPr>
            <w:r>
              <w:rPr/>
              <w:t>- Участник в своем коммерческом предложении должен гарантировать, что трактор и навесное оборудование  новые, без пробега и без наработки моточасов, заводского изготовления с указанием названия завода и страны происхождения.</w:t>
            </w:r>
          </w:p>
          <w:p>
            <w:pPr>
              <w:pStyle w:val="Normal"/>
              <w:rPr/>
            </w:pPr>
            <w:r>
              <w:rPr/>
              <w:t xml:space="preserve">- Обязательно предоставление копии ПСМ на трактор не позднее, чем за 10 дней до отгрузки в адрес грузополучателя (для подтверждения года выпуска). </w:t>
            </w:r>
          </w:p>
        </w:tc>
      </w:tr>
      <w:tr>
        <w:trPr>
          <w:trHeight w:val="7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4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Отгрузочные реквизиты (доставка ж/д транспортом)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/>
            </w:pPr>
            <w:r>
              <w:rPr/>
              <w:t>Ст. Благовещенск Заб.ж.д. код 954704 Грузополучатель: Филиал ОАО «ДРСК»- «Амурские электрические сети», код получателя: 9533, ОКПО 97987579, ИНН/КПП 2801108200/280102003. П/а 675003 г. Благовещенск ул. Театральная 179</w:t>
            </w:r>
          </w:p>
        </w:tc>
      </w:tr>
      <w:tr>
        <w:trPr>
          <w:trHeight w:val="1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Требования к гарантийным обязательствам: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нтия на поставляемое оборудование должна быть не менее 12 месяцев. 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6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Срок постав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о 21 декабря 2015г., с возможностью досрочной поставки.</w:t>
            </w:r>
          </w:p>
        </w:tc>
      </w:tr>
      <w:tr>
        <w:trPr>
          <w:trHeight w:val="318" w:hRule="atLeast"/>
        </w:trPr>
        <w:tc>
          <w:tcPr>
            <w:tcW w:w="9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ценочные критерии (желательные требования):</w:t>
            </w:r>
          </w:p>
        </w:tc>
      </w:tr>
      <w:tr>
        <w:trPr>
          <w:trHeight w:val="20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словия опла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/>
            </w:pPr>
            <w:r>
              <w:rPr>
                <w:sz w:val="24"/>
                <w:szCs w:val="24"/>
              </w:rPr>
              <w:t>Авансовые платежи выплачиваются Заказчиком в размере ______ (не более 30 %</w:t>
            </w:r>
            <w:r>
              <w:rPr>
                <w:i/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от суммы договора в течение 10 календарных дней с момента заключения договора. Окончательный расчет - не ранее чем через 20 календарных дней с момента поставки продукции на склад грузополучателя и подписания актов приема-передачи. </w:t>
            </w:r>
          </w:p>
        </w:tc>
      </w:tr>
      <w:tr>
        <w:trPr>
          <w:trHeight w:val="8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8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опыту работы участника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 опытом работы участника понимается общий объем заключенных аналогичных договоров в тыс. руб., подтвержденный справкой о перечне и объемах выполнения аналогичных договоров.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08"/>
        </w:tabs>
        <w:ind w:left="808" w:hanging="525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color w:val="000000"/>
      <w:sz w:val="28"/>
      <w:szCs w:val="26"/>
    </w:rPr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23:20:00Z</dcterms:created>
  <dc:creator>fuel</dc:creator>
  <dc:description/>
  <cp:keywords/>
  <dc:language>en-US</dc:language>
  <cp:lastModifiedBy>Коврижкина Елена Юрьевна</cp:lastModifiedBy>
  <cp:lastPrinted>2015-06-10T10:47:00Z</cp:lastPrinted>
  <dcterms:modified xsi:type="dcterms:W3CDTF">2015-06-16T04:52:00Z</dcterms:modified>
  <cp:revision>12</cp:revision>
  <dc:subject/>
  <dc:title>ОАО «УАЗ » (г</dc:title>
</cp:coreProperties>
</file>