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ЗАКУПКУ  АВТОМОБИЛЯ ГАЗ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78"/>
        <w:gridCol w:w="6236"/>
      </w:tblGrid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Автомобиль  ГАЗ - 330232 (4х2) либо аналог </w:t>
            </w:r>
          </w:p>
        </w:tc>
      </w:tr>
      <w:tr>
        <w:trPr>
          <w:trHeight w:val="6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бортовой со сдвоенной кабиной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грузов</w:t>
            </w:r>
          </w:p>
        </w:tc>
      </w:tr>
      <w:tr>
        <w:trPr>
          <w:trHeight w:val="22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(новый, без пробега)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З-42164 4-х тактный, бензиновый, с впрыском топлива. Евро-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 с.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06 </w:t>
            </w:r>
          </w:p>
        </w:tc>
      </w:tr>
      <w:tr>
        <w:trPr>
          <w:trHeight w:val="3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улевое управление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ёмность (кг.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грузовой платформы (м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,0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олнительная комплектац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ги, тент.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. транспортом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скается доставка автотранспорта «своим ходом» из городов ДФ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еобходимое наличие комплек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документ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автомобиль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1.12. 2015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6:00Z</dcterms:created>
  <dc:creator>fuel</dc:creator>
  <dc:description/>
  <cp:keywords/>
  <dc:language>en-US</dc:language>
  <cp:lastModifiedBy>Коврижкина Елена Юрьевна</cp:lastModifiedBy>
  <cp:lastPrinted>2013-07-16T08:46:00Z</cp:lastPrinted>
  <dcterms:modified xsi:type="dcterms:W3CDTF">2015-06-16T02:38:00Z</dcterms:modified>
  <cp:revision>26</cp:revision>
  <dc:subject/>
  <dc:title>ОАО «УАЗ » (г</dc:title>
</cp:coreProperties>
</file>