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  <w:lang w:val="en-US"/>
        </w:rPr>
      </w:pPr>
      <w:r>
        <w:rPr>
          <w:rFonts w:cs="Arial"/>
          <w:b/>
          <w:bCs/>
          <w:color w:val="000000"/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 ЗАДАНИ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 ЗАКУПКУ АВТОМОБИЛЯ ГАЗ № 1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532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Автомобиль  ГАЗ-27527 (4х4) либо аналог, </w:t>
            </w:r>
          </w:p>
        </w:tc>
      </w:tr>
      <w:tr>
        <w:trPr>
          <w:trHeight w:val="6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транспортного средств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ргон грузопассажирск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вка бригад  до мест проведения ремонтных и профилактических работ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(новый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двигателя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З-4216 4-х тактный, бензиновый, с впрыском топли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щность двигателя (л. с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106 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Рулевое управление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усилитель рул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исло мест для сидения (включая водителя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ПП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ая пятиступенчатая</w:t>
            </w:r>
          </w:p>
        </w:tc>
      </w:tr>
      <w:tr>
        <w:trPr>
          <w:trHeight w:val="5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Необходимое наличие комплекта документов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Руководство (инструкции) по эксплуатации на русском языке; </w:t>
            </w:r>
          </w:p>
          <w:p>
            <w:pPr>
              <w:pStyle w:val="Normal"/>
              <w:jc w:val="both"/>
              <w:rPr/>
            </w:pPr>
            <w:r>
              <w:rPr/>
              <w:t>2) Паспорт транспортного средства;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) Сертификат соответствия требованиям технического регламента Таможенного союза «О безопасности колесных транспортных средств» (ТР ТС 018/2011)</w:t>
            </w:r>
          </w:p>
        </w:tc>
      </w:tr>
      <w:tr>
        <w:trPr>
          <w:trHeight w:val="4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ставе своего предложения поставщик должен в обязательном порядке предоставить подробное техническое описание предлагаемого к поставке автомобиля. Отсутствие в составе предложения подробного технического описания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/>
              <w:t>- Участник в своем коммерческом предложении должен гарантировать, что автомобиль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/>
              <w:t xml:space="preserve">- Обязательно предоставление копии ПТС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оставляемое оборудование должна быть не менее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грузочные реквизиты (доставка ж/д. транспортом)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ускается доставка автотранспорта «своим ходом» из городов ДФО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1.12. 2015г.,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3:04:00Z</dcterms:created>
  <dc:creator>fuel</dc:creator>
  <dc:description/>
  <cp:keywords/>
  <dc:language>en-US</dc:language>
  <cp:lastModifiedBy>Коврижкина Елена Юрьевна</cp:lastModifiedBy>
  <cp:lastPrinted>2013-07-16T08:46:00Z</cp:lastPrinted>
  <dcterms:modified xsi:type="dcterms:W3CDTF">2015-06-16T02:38:00Z</dcterms:modified>
  <cp:revision>31</cp:revision>
  <dc:subject/>
  <dc:title>ОАО «УАЗ » (г</dc:title>
</cp:coreProperties>
</file>