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 ЗАКУПКУ  АВТОМОБИЛЯ ГАЗ № 3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>Автомобиль  ГАЗ-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63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42 (4х2) либо аналог </w:t>
            </w:r>
          </w:p>
        </w:tc>
      </w:tr>
      <w:tr>
        <w:trPr>
          <w:trHeight w:val="6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-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касный пассажирский автобус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-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персонала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33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33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Двигатель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ummins ISF 2.8e4R129 с турбонаддувом и охлаждением наддувочного воздух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 (л. с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,6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ая пятиступенчата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кологический класс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4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Рулевое управление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усилитель руля</w:t>
            </w:r>
          </w:p>
        </w:tc>
      </w:tr>
      <w:tr>
        <w:trPr>
          <w:trHeight w:val="5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исло мест для сидения (включая водителя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8</w:t>
            </w:r>
          </w:p>
        </w:tc>
      </w:tr>
      <w:tr>
        <w:trPr>
          <w:trHeight w:val="5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ополнительная комплектаци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тахографом Атол с блоком СКЗИ, предпусковой подогреватель и догреватель охлаждающей жидкости Webasto, дневные ходовые огни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грузочные реквизиты (доставка ж/д. транспортом),допускается доставка автотранспорта «своим ходом» из городов ДФО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Необходимое наличие комплекта документов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уководство (инструкции) по эксплуатации на русском языке; </w:t>
            </w:r>
          </w:p>
          <w:p>
            <w:pPr>
              <w:pStyle w:val="Normal"/>
              <w:jc w:val="both"/>
              <w:rPr/>
            </w:pPr>
            <w:r>
              <w:rPr/>
              <w:t>2) Паспорт транспортного средства;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) 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</w:tc>
      </w:tr>
      <w:tr>
        <w:trPr>
          <w:trHeight w:val="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ставе своего предложения поставщик должен в обязательном порядке предоставить подробное техническое описание предлагаемого к поставке автобуса. Отсутствие в составе предложения подробного технического описания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- Участник в своем коммерческом предложении должен гарантировать, что автобус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 xml:space="preserve">- Обязательно предоставление копии ПТС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быть не менее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1.12. 2015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0:40:00Z</dcterms:created>
  <dc:creator>fuel</dc:creator>
  <dc:description/>
  <cp:keywords/>
  <dc:language>en-US</dc:language>
  <cp:lastModifiedBy>Коврижкина Елена Юрьевна</cp:lastModifiedBy>
  <cp:lastPrinted>2013-07-16T08:46:00Z</cp:lastPrinted>
  <dcterms:modified xsi:type="dcterms:W3CDTF">2015-06-16T02:38:00Z</dcterms:modified>
  <cp:revision>15</cp:revision>
  <dc:subject/>
  <dc:title>ОАО «УАЗ » (г</dc:title>
</cp:coreProperties>
</file>