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 № 1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</w:t>
      </w:r>
      <w:r>
        <w:rPr>
          <w:b/>
          <w:bCs/>
          <w:sz w:val="26"/>
        </w:rPr>
        <w:t xml:space="preserve">АВТОМОБИЛЯ </w:t>
      </w:r>
      <w:r>
        <w:rPr>
          <w:b/>
          <w:sz w:val="26"/>
        </w:rPr>
        <w:t xml:space="preserve">КАМАЗ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0"/>
        <w:gridCol w:w="5385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АЗ (6х6) либо а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 – седельный тяг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спецтехники материалов и оборудования</w:t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новый, без пробе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с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абина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тайлинг, двухдверная, сиденья мягкие регулируемые, с пневморегулировой по высоте, с ремнями безопасности, со спальным мес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кологический стандарт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ниже Euro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ческая 10 ступенчат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ое исполне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абины и капота, замена пластиковых трубок тормозной системы и системы питания на медные, предпусковой подогреватель двига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опустимая нагрузка на седельно – сцепное устройство (кг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122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Высота седельно – сцепного устройства (мм.), под нагрузкой/без нагрузк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метр под сцепной шкворень 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60/ 1540 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лная допустимая  масса автопоезда (кг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38000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ошиновки, размер шин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катная, 425/85</w:t>
            </w:r>
            <w:r>
              <w:rPr>
                <w:lang w:val="en-US"/>
              </w:rPr>
              <w:t>R21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выхлопа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ДВ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топливных баков (л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+21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плектация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тахографом АТОЛ с блоком СКЗИ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тгрузочные реквизиты (доставка ж/д транспортом)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шасси автомобиля новое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 21 декабря 2015г., с возможностью досрочной поставки.</w:t>
            </w:r>
          </w:p>
        </w:tc>
      </w:tr>
      <w:tr>
        <w:trPr>
          <w:trHeight w:val="282" w:hRule="atLeast"/>
        </w:trPr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ловия опла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9:00Z</dcterms:created>
  <dc:creator>fuel</dc:creator>
  <dc:description/>
  <cp:keywords/>
  <dc:language>en-US</dc:language>
  <cp:lastModifiedBy>Коврижкина Елена Юрьевна</cp:lastModifiedBy>
  <cp:lastPrinted>2014-09-16T09:51:00Z</cp:lastPrinted>
  <dcterms:modified xsi:type="dcterms:W3CDTF">2015-06-16T05:02:00Z</dcterms:modified>
  <cp:revision>12</cp:revision>
  <dc:subject/>
  <dc:title>ОАО «УАЗ » (г</dc:title>
</cp:coreProperties>
</file>