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05.2015г. № 02-01-07-1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54, лот 2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КТП, КМТП (СТП)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Спецификация №1: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Потребность филиала ОАО «ДРСК» «Амурские электрические сети»</w:t>
      </w:r>
    </w:p>
    <w:tbl>
      <w:tblPr>
        <w:tblW w:w="104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2460"/>
        <w:gridCol w:w="1113"/>
        <w:gridCol w:w="988"/>
        <w:gridCol w:w="1130"/>
        <w:gridCol w:w="1406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мачтовая трансформаторная подстанция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ТП-40/6/0,4 с ТМГ (на2-х опорах, учет эл.эн.,обогрев, ЩО-70, м/к для монтажа ТП)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 2015г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,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мачтовая трансформаторная подстанция со встроенным трансформатором КМТП 25/10/0,4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ТП 25/10/0,4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мачтовая трансформаторная подстанция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ТП-160/10/0,4 с ТМГ (на2-х опорах, учет эл.эн.,обогрев, ЩО-70, м/к для монтажа ТП)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мачтовая трансформаторная подстанция со встроенным трансформатором КМТП 63/10/0,4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ТП 63/10/0,4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.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августа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комплектная трансформаторная наружная со встроенным трансформатором 10 кВ КТПН-160/10/0,4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Н-160/10/0,4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комплектная трансформаторная наружная со встроенным трансформатором 10 кВ КТПН-250/10/0,4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Н-250/10/0,4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 2015г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,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.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комплектная трансформаторная наружная со встроенным трансформатором 10 кВ, КТПН-400/10/0,4 кВа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Н-400/10/0,4 кВа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.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августа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комплектная двух трансформаторная наружная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ТПН-ВВ-630/10/0,4 У/Ун с ТМГ (РиМ, АВобщ.2*1000А, АВ-6 шт.)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августа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комплектная двух трансформаторная наружная со встроенными трансформаторами 10 кВ 2КТПН-400/10/0,4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ТПН-400/10/0,4  УХЛ1 (без эл.счетчика)</w:t>
              <w:tab/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августа 2015г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>
          <w:sz w:val="26"/>
          <w:szCs w:val="26"/>
        </w:rPr>
        <w:tab/>
        <w:t>1.2. Маркировка должна: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ыполняться на русском языке,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>
          <w:sz w:val="26"/>
          <w:szCs w:val="26"/>
        </w:rPr>
        <w:tab/>
        <w:t>- иметь четкие обозначения, выбиваемые в доступном для обозначения мест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 (являются отборочными критериям)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.1. Предлагаемое оборудование должно соответствовать опросным листам к ТЗ  и «Общим требованиям к КТП, КМТП, СТП» (Приложение № 3)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.2. Участник должен предложить ТМГ производителя, указанного в конкурсной заявке на право заключения рамочного соглашения (конкурс № 43063 лот № 1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.3. Оборудование должно быть новым, не ранее  1-2 кварталов 2015 г. выпуска и ранее не используемым.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4. Гарантия на оборудование, включая все его составляющие части (комплектующие изделия) - </w:t>
      </w:r>
      <w:r>
        <w:rPr>
          <w:b/>
          <w:i/>
          <w:sz w:val="26"/>
          <w:szCs w:val="26"/>
        </w:rPr>
        <w:t>60 месяцев</w:t>
      </w:r>
      <w:r>
        <w:rPr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  <w:r>
        <w:rPr/>
        <w:t xml:space="preserve">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Гарантийный срок в этом случае продлевается соответственно на период устранения дефектов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4. Условия оплаты: в течение 30 дней с момента получения продукции на склад грузополучателя при этом, указать в технико-коммерческом предложении, до какой даты произвести расчет от предполагаемой даты поставк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6"/>
          <w:szCs w:val="26"/>
        </w:rPr>
        <w:t xml:space="preserve">Заместитель  главного инженера по эксплуатации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6"/>
          <w:szCs w:val="26"/>
        </w:rPr>
        <w:t xml:space="preserve">и ремонту- начальник департамента                                 П/П      </w:t>
        <w:tab/>
        <w:t>М.Н. Голота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Согласовано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hanging="360"/>
        <w:rPr/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Заместитель начальника департамента  МТО-</w:t>
      </w:r>
    </w:p>
    <w:p>
      <w:pPr>
        <w:pStyle w:val="Normal"/>
        <w:widowControl w:val="false"/>
        <w:autoSpaceDE w:val="false"/>
        <w:spacing w:lineRule="auto" w:line="360"/>
        <w:ind w:hanging="360"/>
        <w:rPr/>
      </w:pPr>
      <w:r>
        <w:rPr>
          <w:b/>
          <w:i/>
          <w:sz w:val="26"/>
          <w:szCs w:val="26"/>
        </w:rPr>
        <w:t xml:space="preserve">      </w:t>
      </w:r>
      <w:r>
        <w:rPr>
          <w:b/>
          <w:i/>
          <w:sz w:val="26"/>
          <w:szCs w:val="26"/>
        </w:rPr>
        <w:t xml:space="preserve">Начальник ОМТС                                                                  П/П              О.П. Машкина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i/>
          <w:sz w:val="26"/>
          <w:szCs w:val="26"/>
        </w:rPr>
        <w:t xml:space="preserve">Начальник департамента кап строительства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 инвестиций                                                                           П/П              Ю.Е. Осинцев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/>
          <w:sz w:val="26"/>
          <w:szCs w:val="26"/>
        </w:rPr>
        <w:t>Начальника службы технической эксплуатации                П/П         А.В. Бичевин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sz w:val="26"/>
          <w:szCs w:val="26"/>
        </w:rPr>
        <w:t>Начальник отдела учета электроэнергии                         П/П           С.А.  Тимченко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5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техническому заданию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69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89"/>
        <w:gridCol w:w="144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 кВА мачт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 не менее 2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точечное запирающее устройство, унифицированные внутренние зам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Р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трансформаторы ТМГ в соответствии с опросными лист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е с заяв-кой, предоставленной на участие в конкурсе № 43063 (лот № 1) на право заключения рамочного со-гл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 в КТПН должен быть выполнен из рифлёного металла поверх металлических швеллеров, во всех отсеках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двери выполнить с уплотнителем обеспечивающим плотный контакт между дверью и корпусо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*</w:t>
            </w:r>
          </w:p>
        </w:tc>
        <w:tc>
          <w:tcPr>
            <w:tcW w:w="9669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o5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8:00Z</dcterms:created>
  <dc:creator>user1</dc:creator>
  <dc:description/>
  <cp:keywords/>
  <dc:language>en-US</dc:language>
  <cp:lastModifiedBy>Пинчук Денис Константинович</cp:lastModifiedBy>
  <cp:lastPrinted>2015-05-28T18:00:00Z</cp:lastPrinted>
  <dcterms:modified xsi:type="dcterms:W3CDTF">2015-06-03T07:02:00Z</dcterms:modified>
  <cp:revision>9</cp:revision>
  <dc:subject/>
  <dc:title>Открытое</dc:title>
</cp:coreProperties>
</file>