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оведение открытого одноэтапного конкурса на ЭТП на право заключения договора на поставку оборудования ИТ  для нужд ОАО "Дальневосточная распределительная сетевая компания"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ОАО</w:t>
      </w:r>
      <w:r>
        <w:rPr>
          <w:sz w:val="24"/>
          <w:szCs w:val="24"/>
        </w:rPr>
        <w:t xml:space="preserve"> «</w:t>
      </w:r>
      <w:r>
        <w:rPr>
          <w:b/>
          <w:sz w:val="24"/>
          <w:szCs w:val="24"/>
        </w:rPr>
        <w:t>ДРСК</w:t>
      </w:r>
      <w:r>
        <w:rPr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Вид и предмет конкурса</w:t>
      </w:r>
      <w:r>
        <w:rPr>
          <w:sz w:val="24"/>
          <w:szCs w:val="24"/>
        </w:rPr>
        <w:t>: Открытый одноэтапный конкурс на ЭТП на право заключения договора на поставку оборудования ИТ - для нужд ОАО "ДРСК ". Состав оборудования ИТ приведен в Приложении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b/>
          <w:sz w:val="24"/>
          <w:szCs w:val="24"/>
        </w:rPr>
        <w:t>Сроки поставки</w:t>
      </w:r>
      <w:r>
        <w:rPr>
          <w:sz w:val="24"/>
          <w:szCs w:val="24"/>
        </w:rPr>
        <w:t>:  поставка оборудования ИТ должна быть осуществлена</w:t>
      </w:r>
      <w:r>
        <w:rPr>
          <w:b/>
          <w:sz w:val="24"/>
          <w:szCs w:val="24"/>
        </w:rPr>
        <w:t xml:space="preserve"> в срок до 3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Место поставки</w:t>
      </w:r>
      <w:r>
        <w:rPr>
          <w:sz w:val="24"/>
          <w:szCs w:val="24"/>
        </w:rPr>
        <w:t>: в соответствии с приложением, до грузополучателей – филиалов ОАО "ДРСК", расположенных в городах: Благовещенск,  Биробиджан, Алдан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Требования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5.1.  Все поставляемое оборудование должно быть заводской сборки, рекомендованными производителем оборудования (</w:t>
      </w:r>
      <w:r>
        <w:rPr>
          <w:sz w:val="24"/>
          <w:szCs w:val="24"/>
          <w:lang w:val="en-US"/>
        </w:rPr>
        <w:t>H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P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yosera</w:t>
      </w:r>
      <w:r>
        <w:rPr>
          <w:sz w:val="24"/>
          <w:szCs w:val="24"/>
        </w:rPr>
        <w:t>) новыми, то есть не бывшими в эксплуатации, не восстановленными и не собранными из восстановленных компонентов, серийными и свободно поставляться в Российскую Федерацию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5.2.  Все оборудование поставляется в фирменной упаковке производителя. Упаковка и транспортировочные стикеры не должны быть вскрыты и повреждены. Поставляемая продукция должна иметь все необходимые сертификаты.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5.3. Гарантийные обязательства: Гарантийный срок на продукцию указывается в паспортах (сертификатах) завода-изготовител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Обязатель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Участникам</w:t>
      </w:r>
      <w:r>
        <w:rPr>
          <w:sz w:val="24"/>
          <w:szCs w:val="24"/>
        </w:rPr>
        <w:t xml:space="preserve"> запроса, установленные Заказчиком: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6.1. Поставщик должен иметь авторизацию у компании Hewlett-Packard,  Kyocera (предоставление партнерского сертификата, либо официального письма)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7.</w:t>
        <w:tab/>
      </w:r>
      <w:r>
        <w:rPr>
          <w:b/>
          <w:sz w:val="24"/>
          <w:szCs w:val="24"/>
        </w:rPr>
        <w:t>Оплата услуг Поставщик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7.1. Покупатель обязуется производить расчет за поставленный товар в течение 30 (тридцати) календарных  дней с момента фактического получения товара  на основании товарных накладных и выставленных Поставщиком счетов-фактур путем перечисления денежных средств на расчетный счет Поставщика или иным согласованным сторонами способ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ритерии выбора побе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Цена </w:t>
        <w:br/>
        <w:t>• Неценовые критерии:</w:t>
        <w:br/>
        <w:t>1. Функциональные характеристики (потребительские свойства) или качественные характеристики Продукции – 50%:</w:t>
        <w:br/>
        <w:t>1.1. Технические и качественные характеристики продукции (соответствие требуемым критериям)– 60%;</w:t>
        <w:br/>
        <w:t>1.2. Гарантийный срок – 40%;</w:t>
        <w:br/>
        <w:t>2. Квалификация Участника – 45%:</w:t>
        <w:br/>
        <w:t>2.1. Объем и успешный опыт выполнения договоров по поставке оборудования ИТ на сумму не менее суммы закупки за последние 3 года  – 70%;</w:t>
        <w:br/>
        <w:t>2.2. Деловая репутация (отзывы заказчиков, участие в судебных разбирательствах, добровольная сертификация, отсутствие рекламаций со стороны Заказчика, отсутствие неурегулированных претензий со стороны Заказчика по ранее выполняемым услугам) – 20%;</w:t>
        <w:br/>
        <w:t>2.3. Отсутствие сведений об участнике реестре недобросовестных контрагентов ОАО «РА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нергетические системы Востока» – 10%;</w:t>
        <w:br/>
        <w:t>3. Срок поставки – 5%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1.  Оборудование ИТ для ОАО "ДРСК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Благовещенск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9"/>
        <w:gridCol w:w="3826"/>
        <w:gridCol w:w="1703"/>
        <w:gridCol w:w="1134"/>
      </w:tblGrid>
      <w:tr>
        <w:trPr>
          <w:trHeight w:val="8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66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ProLiant DL380 Gen9 E5-2650v3 2P 32GB-R P440ar 8SFF 2x10Gb 2x800W Perf Serv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2689-B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мплект памяти HP, 16 Гбайт (1 x 16 Гбайт), двухранговая x4, DDR4-2133, CAS-15-15-15, регистров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6719-B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SC Enterprise, 300 Гбайт, 12 Гбит/c SAS, 15 тыс. об./мин., малый типоразмер (2,5"), гарантия 3 г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9208-B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DL380 Gen9 Primary 2 Slot GPU Ready Riser Ki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9076-B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82E 8Gb 2-port PCIe Fibre Channel Host Bus Adapt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J763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ProLiant BL460c Gen9 E5-2660v3 2P 64GB-R P244br Performance Server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7030-B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16GB (1x16GB) Dual Rank x4 DDR4-2133 CAS-15-15-15 Registered Memory Ki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6719-B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8GB microSD EM Flash Media Ki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6116-B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истема хранения данных HP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PAR StoreServ 7200c 2N Fld Int Bas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7X67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M6710 600GB 6G SAS 15K 2.5in HDD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0F2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Installation and Startup Servic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114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Startup 3PAR 7200 2-Nd Strg Base SVC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114A1     5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PAR 7200 OS Suite Base E-LTU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C745B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PAR 7200 Reporting Suite E-LTU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C767B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yr Foundation Care 24x7 Servic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7J34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PAR 7200 OS Suite Base LTU Supp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7J34A3     RD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PAR 7200 Reporting Suite LTU Supp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7J34A3     R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PAR StoreServ 7200c2NStrgbase HWSupp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7J34A3     T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PAR Internal Entitlement Purpose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7J34A3     WS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3PAR 7000 Drives under 1TB Support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7J34A3     W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Premier Flex LC/LC OM4 2f 5m Cb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K73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Technical Installation Startup SVC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124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Startup 3PAR 7000 Reporting Ste SVC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124A1     5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white"/>
              </w:rPr>
              <w:t>Принтер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ринтер HP LaserJet Enterprise 600 M606x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lang w:val="en-US"/>
              </w:rPr>
              <w:t>E6B7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P Color LaserJet Enterprise M750d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3L0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white"/>
                <w:lang w:val="en-US"/>
              </w:rPr>
            </w:pPr>
            <w:r>
              <w:rPr>
                <w:sz w:val="22"/>
                <w:szCs w:val="22"/>
                <w:highlight w:val="white"/>
                <w:lang w:val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HP Designjet Z5400 PostScript ePrinter 44 </w:t>
            </w:r>
            <w:r>
              <w:rPr>
                <w:color w:val="000000"/>
                <w:sz w:val="22"/>
                <w:szCs w:val="22"/>
              </w:rPr>
              <w:t>дюйм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/1118 </w:t>
            </w:r>
            <w:r>
              <w:rPr>
                <w:color w:val="000000"/>
                <w:sz w:val="22"/>
                <w:szCs w:val="22"/>
              </w:rPr>
              <w:t>м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1L2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узополучатель: ОАО "ДРСК"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Адрес:  675000, Амурская область, г. Благовещенск, ул. Шевченко, 28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ИНН 2801108200 КПП 280150001</w:t>
      </w:r>
    </w:p>
    <w:p>
      <w:pPr>
        <w:pStyle w:val="Normal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b/>
          <w:sz w:val="24"/>
          <w:szCs w:val="24"/>
        </w:rPr>
        <w:t>1. Дополнительные условия поста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Поставка осуществляется по адресу г. Благовещенск, ул. Шевченко, 28. Поставка должна осуществляться транспортом Поставщика в рабочие дни с 8.00 до 17.00.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Оборудование ИТ для</w:t>
      </w:r>
      <w:r>
        <w:rPr>
          <w:b/>
          <w:bCs/>
          <w:sz w:val="24"/>
          <w:szCs w:val="24"/>
        </w:rPr>
        <w:t xml:space="preserve"> Филиала «Амурские электрические сети»</w:t>
      </w:r>
      <w:r>
        <w:rPr>
          <w:b/>
          <w:sz w:val="24"/>
          <w:szCs w:val="24"/>
        </w:rPr>
        <w:t xml:space="preserve"> ОАО "ДРСК", </w:t>
      </w:r>
      <w:r>
        <w:rPr>
          <w:b/>
          <w:bCs/>
          <w:sz w:val="24"/>
          <w:szCs w:val="24"/>
        </w:rPr>
        <w:t xml:space="preserve">г. Благовещенск. 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939"/>
        <w:gridCol w:w="3827"/>
        <w:gridCol w:w="992"/>
        <w:gridCol w:w="754"/>
        <w:gridCol w:w="993"/>
      </w:tblGrid>
      <w:tr>
        <w:trPr>
          <w:trHeight w:val="88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рверное оборудование HP 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сткие диски к системе хранения данных 3</w:t>
            </w:r>
            <w:r>
              <w:rPr>
                <w:b/>
                <w:sz w:val="22"/>
                <w:szCs w:val="22"/>
                <w:lang w:val="en-US"/>
              </w:rPr>
              <w:t>PA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HP M6710 1.2TB 6G SAS 10K 2.5in HD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7X49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3PAR 7200 OS Suite Drive E-L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C746AA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3yr Foundation Care 24x7 Serv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7J34A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3PAR 7200 OS Suite Drive LTU Sup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7J34A3 S6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 3PAR 7000 Drives over 1TB Sup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7J34A3 WU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аршрутиз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sco 1921-SEC K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SFP </w:t>
            </w:r>
            <w:r>
              <w:rPr>
                <w:sz w:val="22"/>
                <w:szCs w:val="22"/>
                <w:lang w:val="en-US"/>
              </w:rPr>
              <w:t>Cisco SFP-10G-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SFP </w:t>
            </w:r>
            <w:r>
              <w:rPr>
                <w:sz w:val="22"/>
                <w:szCs w:val="22"/>
                <w:lang w:val="en-US"/>
              </w:rPr>
              <w:t>Cisco SFP-10G-SR-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SFP </w:t>
            </w:r>
            <w:r>
              <w:rPr>
                <w:sz w:val="22"/>
                <w:szCs w:val="22"/>
                <w:lang w:val="en-US"/>
              </w:rPr>
              <w:t>Cisco SFP GE-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аршрутиз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sco</w:t>
            </w:r>
            <w:r>
              <w:rPr>
                <w:sz w:val="22"/>
                <w:szCs w:val="22"/>
              </w:rPr>
              <w:t xml:space="preserve"> 2911/К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lash</w:t>
            </w:r>
            <w:r>
              <w:rPr>
                <w:sz w:val="22"/>
                <w:szCs w:val="22"/>
              </w:rPr>
              <w:t xml:space="preserve"> память 1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ая память  2</w:t>
            </w:r>
            <w:r>
              <w:rPr>
                <w:sz w:val="22"/>
                <w:szCs w:val="22"/>
                <w:lang w:val="en-US"/>
              </w:rPr>
              <w:t>G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FP </w:t>
            </w:r>
            <w:r>
              <w:rPr>
                <w:sz w:val="22"/>
                <w:szCs w:val="22"/>
              </w:rPr>
              <w:t>модуль</w:t>
            </w:r>
            <w:r>
              <w:rPr>
                <w:sz w:val="22"/>
                <w:szCs w:val="22"/>
                <w:lang w:val="en-US"/>
              </w:rPr>
              <w:t xml:space="preserve"> Cisco GLC-SX-M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аршрутиз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sco 1921-SEC K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ветной сканер формата А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Graphtec</w:t>
            </w:r>
            <w:r>
              <w:rPr>
                <w:sz w:val="22"/>
                <w:szCs w:val="22"/>
                <w:lang w:val="en-US"/>
              </w:rPr>
              <w:t xml:space="preserve"> CSX550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ФУ в комплек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yoc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SKalfa</w:t>
            </w:r>
            <w:r>
              <w:rPr>
                <w:sz w:val="22"/>
                <w:szCs w:val="22"/>
              </w:rPr>
              <w:t xml:space="preserve"> 3501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реверсивным автоподатчиком </w:t>
            </w:r>
            <w:r>
              <w:rPr>
                <w:sz w:val="22"/>
                <w:szCs w:val="22"/>
                <w:lang w:val="en-US"/>
              </w:rPr>
              <w:t>DP</w:t>
            </w:r>
            <w:r>
              <w:rPr>
                <w:sz w:val="22"/>
                <w:szCs w:val="22"/>
              </w:rPr>
              <w:t>-770/металлическая тумба-подставка С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-731/Тонер-картридж  </w:t>
            </w:r>
            <w:r>
              <w:rPr>
                <w:sz w:val="22"/>
                <w:szCs w:val="22"/>
                <w:lang w:val="en-US"/>
              </w:rPr>
              <w:t>TK</w:t>
            </w:r>
            <w:r>
              <w:rPr>
                <w:sz w:val="22"/>
                <w:szCs w:val="22"/>
              </w:rPr>
              <w:t>-6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проекционного оборудования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Eps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B</w:t>
            </w:r>
            <w:r>
              <w:rPr>
                <w:sz w:val="22"/>
                <w:szCs w:val="22"/>
              </w:rPr>
              <w:t>-1776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4760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ран настенный </w:t>
            </w:r>
            <w:r>
              <w:rPr>
                <w:sz w:val="22"/>
                <w:szCs w:val="22"/>
                <w:lang w:val="en-US"/>
              </w:rPr>
              <w:t>E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reens</w:t>
            </w:r>
            <w:r>
              <w:rPr>
                <w:sz w:val="22"/>
                <w:szCs w:val="22"/>
              </w:rPr>
              <w:t xml:space="preserve"> 149х266с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>XWH</w:t>
            </w:r>
            <w:r>
              <w:rPr>
                <w:sz w:val="22"/>
                <w:szCs w:val="22"/>
              </w:rPr>
              <w:t>2 16:9 настенный ру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ниверсальное потолочное крепление </w:t>
            </w:r>
            <w:r>
              <w:rPr>
                <w:sz w:val="22"/>
                <w:szCs w:val="22"/>
                <w:lang w:val="en-US"/>
              </w:rPr>
              <w:t>PRB</w:t>
            </w:r>
            <w:r>
              <w:rPr>
                <w:sz w:val="22"/>
                <w:szCs w:val="22"/>
              </w:rPr>
              <w:t>-2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для проектора, регулировка высоты 43-65 с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/>
      </w:pPr>
      <w:r>
        <w:rPr>
          <w:bCs/>
          <w:sz w:val="24"/>
          <w:szCs w:val="24"/>
        </w:rPr>
        <w:t xml:space="preserve">Филиал ОАО «ДРСК» - «Амурские электрические сети» </w:t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:  675003, Амурская область, г. Благовещенск, ул. Театральная, 179 </w:t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ИНН 2801108200 КПП 280102003</w:t>
      </w:r>
    </w:p>
    <w:p>
      <w:pPr>
        <w:pStyle w:val="Normal"/>
        <w:ind w:left="180" w:hanging="18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. Дополнительные условия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1.1. </w:t>
      </w:r>
      <w:r>
        <w:rPr>
          <w:b/>
          <w:sz w:val="22"/>
          <w:szCs w:val="22"/>
        </w:rPr>
        <w:t>Поставка осуществляется по адресу г. Благовещенск, ул. Театральная, 179.  Поставка должна осуществляться транспортом Поставщика в рабочие дни с 8.00 до 17.00.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орудование ИТ для</w:t>
      </w:r>
      <w:r>
        <w:rPr>
          <w:b/>
          <w:bCs/>
          <w:sz w:val="24"/>
          <w:szCs w:val="24"/>
        </w:rPr>
        <w:t xml:space="preserve"> Филиала </w:t>
      </w:r>
      <w:r>
        <w:rPr>
          <w:b/>
          <w:sz w:val="24"/>
          <w:szCs w:val="24"/>
        </w:rPr>
        <w:t xml:space="preserve">«Электрические сети Еврейской автономной области» ОАО «ДРСК» г. Биробиджан.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0"/>
        <w:gridCol w:w="4394"/>
        <w:gridCol w:w="1134"/>
        <w:gridCol w:w="709"/>
        <w:gridCol w:w="1134"/>
      </w:tblGrid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лект Кол-во, шт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вер HP Microserver G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ro Gen8, 1x G2020T 2C 2.5GHz, 1x2Gb-U, B120i (RAID 0,1,10) noHDD (4 NHP LFF 3.5'' SATA) 1x150W NHP, 2x1Gb/s,noDVD,iLO4,UMTower,1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18-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 500GB 6G SATA 7.2k 3.5in NHP MDL H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41-B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 1TB 6G SATA 7.2k 3.5in NHP MDL H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37-B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 8GB 2Rx8 PC3-12800E-11 K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24-B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P 3y 24x7 Microserver FC SV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2EG0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МФ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ECOSYS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3550</w:t>
            </w:r>
            <w:r>
              <w:rPr>
                <w:lang w:val="en-US"/>
              </w:rPr>
              <w:t>idn</w:t>
            </w:r>
            <w:r>
              <w:rPr/>
              <w:t xml:space="preserve"> (принтер/сканер/копир/факс, </w:t>
            </w:r>
            <w:r>
              <w:rPr>
                <w:lang w:val="en-US"/>
              </w:rPr>
              <w:t>A</w:t>
            </w:r>
            <w:r>
              <w:rPr/>
              <w:t>4, печать лазерная черно-белая, двусторонняя, 50 стр/мин ч/б, 1200</w:t>
            </w:r>
            <w:r>
              <w:rPr>
                <w:lang w:val="en-US"/>
              </w:rPr>
              <w:t>x</w:t>
            </w:r>
            <w:r>
              <w:rPr/>
              <w:t xml:space="preserve">1200 </w:t>
            </w:r>
            <w:r>
              <w:rPr>
                <w:lang w:val="en-US"/>
              </w:rPr>
              <w:t>dpi</w:t>
            </w:r>
            <w:r>
              <w:rPr/>
              <w:t xml:space="preserve">, подача: 600 лист., вывод: 500 лист., </w:t>
            </w:r>
            <w:r>
              <w:rPr>
                <w:lang w:val="en-US"/>
              </w:rPr>
              <w:t>Post</w:t>
            </w:r>
            <w:r>
              <w:rPr/>
              <w:t xml:space="preserve"> </w:t>
            </w:r>
            <w:r>
              <w:rPr>
                <w:lang w:val="en-US"/>
              </w:rPr>
              <w:t>Script</w:t>
            </w:r>
            <w:r>
              <w:rPr/>
              <w:t>, память: 1024 М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оммута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Cisco Catalyst WS-C2960X-48TS-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оммутат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татор</w:t>
            </w:r>
            <w:r>
              <w:rPr>
                <w:lang w:val="en-US"/>
              </w:rPr>
              <w:t xml:space="preserve"> Cisco Catalyst WS-C2960-48TC-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2в1 ноутбук/</w:t>
              <w:br/>
              <w:t xml:space="preserve">планшет 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2 612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 Pro X2 612 G1:  UMA i5-4202Y 8GB x2 612 / 12.5 FHD UWVA Touch / 256GB / W8.1p64 / 1yw / kbd Backlit / Intel abgn 2x2+BT / WWAN 4G LTE / Pen / F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P92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к-станция HP UltraSl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9Y32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ка HP Slim Ultrabook Professional Messen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3W14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ышь HP Touch to P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6E52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ZOTAC DisplayPort to Dual HDMI Adaptor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TAC</w:t>
            </w:r>
            <w:r>
              <w:rPr/>
              <w:t xml:space="preserve"> </w:t>
            </w:r>
            <w:r>
              <w:rPr>
                <w:lang w:val="en-US"/>
              </w:rPr>
              <w:t>ZT-DP2H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о 2в1 ноутбук/</w:t>
              <w:br/>
              <w:t xml:space="preserve">планшет 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2 612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 Pro X2 612 G1:  UMA i5-4202Y 8GB x2 612 / 12.5 FHD UWVA Touch / 256GB / W8.1p64 / 1yw / kbd Backlit / Intel abgn 2x2+BT / WWAN 4G LTE / Pen / F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P92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к-станция HP UltraSl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9Y32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мка HP Business Slim Top Load C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5M91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ышь HP Touch to Pa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6E52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ZOTAC DisplayPort to Dual HDMI Adaptor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TAC</w:t>
            </w:r>
            <w:r>
              <w:rPr/>
              <w:t xml:space="preserve"> </w:t>
            </w:r>
            <w:r>
              <w:rPr>
                <w:lang w:val="en-US"/>
              </w:rPr>
              <w:t>ZT-DP2H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suppressAutoHyphens w:val="true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 ОАО "ДРСК" Электрические Сети ЕАО </w:t>
      </w:r>
    </w:p>
    <w:p>
      <w:pPr>
        <w:pStyle w:val="TextBody"/>
        <w:tabs>
          <w:tab w:val="clear" w:pos="708"/>
          <w:tab w:val="left" w:pos="4820" w:leader="none"/>
        </w:tabs>
        <w:rPr/>
      </w:pPr>
      <w:r>
        <w:rPr>
          <w:bCs/>
          <w:sz w:val="24"/>
          <w:szCs w:val="24"/>
        </w:rPr>
        <w:t>Адрес: 679011, ЕАО, г. Биробиджан, ул. Черноморская, 6 ИНН 2801108200 КПП 790102001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b/>
          <w:sz w:val="24"/>
          <w:szCs w:val="24"/>
        </w:rPr>
        <w:t>1. Дополнительные условия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 xml:space="preserve">Поставка осуществляется по адресу г. Биробиджан, ул. Черноморская, 6. Поставка должна осуществляться транспортом Поставщика в рабочие дни с 8.00 до 17.00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Серверы должны передавать в собранном виде, готовые к установке операционной системы.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4.  </w:t>
      </w:r>
      <w:r>
        <w:rPr>
          <w:b/>
          <w:sz w:val="24"/>
          <w:szCs w:val="24"/>
        </w:rPr>
        <w:t>Оборудование ИТ для</w:t>
      </w:r>
      <w:r>
        <w:rPr>
          <w:b/>
          <w:bCs/>
          <w:sz w:val="24"/>
          <w:szCs w:val="24"/>
        </w:rPr>
        <w:t xml:space="preserve"> Филиала </w:t>
      </w:r>
      <w:r>
        <w:rPr>
          <w:b/>
          <w:sz w:val="24"/>
          <w:szCs w:val="24"/>
        </w:rPr>
        <w:t>«Южно-Якутские Электрические Сети» ОАО «ДРСК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лдан.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4678"/>
        <w:gridCol w:w="1985"/>
        <w:gridCol w:w="850"/>
      </w:tblGrid>
      <w:tr>
        <w:trPr>
          <w:trHeight w:val="8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/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1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истема хранения данных 3PAR StoreServ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StoreServ 7200c 2N Fld Int Ba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E7X6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Installation and Startup Serv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A114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Startup 3PAR 7200 2-Nd Strg Base SV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A114A1     5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687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M6710 1.2TB 6G SAS 10K 2.5in HD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E7X49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7200 OS Suite Base E-L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BC745BA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7200 OS Suite Drive E-L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BC746AA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7200 Reporting Suite E-L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BC767BA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StoreServ Mgmt/Core SW E-Me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BD362AA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7000/7450 OS Suite E-Me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BD363AA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Reporting Suite E-Med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BD373AA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yr Foundation Care 24x7 Serv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7J34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7200 OS Suite Base LTU Sup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7J34A3     RD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7200 Reporting Suite LTU Sup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7J34A3     R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7200 OS Suite Drive LTU Sup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7J34A3     S6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>
          <w:trHeight w:val="693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StoreServ 7200c2NStrgbase HWSup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7J34A3     T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PAR 7000 Drives over 1TB Sup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7J34A3     W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Premier Flex LC/LC OM4 2f 5m Cb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QK734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Technical Installation Startup SV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A124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Startup 3PAR 7000 Reporting Ste SV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A124A1     5T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QMH2572 8Gb FC H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51281-B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</w:t>
            </w:r>
          </w:p>
        </w:tc>
      </w:tr>
      <w:tr>
        <w:trPr>
          <w:trHeight w:val="673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B-series 8/24c BladeSystem SAN Swit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AJ821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3yr Foundation Care 24x7 Serv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7J34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Brocade 4/12 and 4/24 SAN Switch Sup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7J34A3     85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P 2400W Gold Ht Plg Pwr Supply K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99243-B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 ОАО "ДРСК" Южно-Якутские Электрические Сети </w:t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: 678900, Республика Саха (Якутия), г. Алдан, ул. Линейная, 4 ИНН 2801108200 КПП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>1. Дополнительные условия по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1.1. </w:t>
      </w:r>
      <w:r>
        <w:rPr>
          <w:b/>
        </w:rPr>
        <w:t>Поставка осуществляется по адресу г. Алдан, ул. Линейная, 4.  Поставка должна осуществляться транспортом Поставщика в рабочие дни с 8.00 до 17.00.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sz w:val="20"/>
      <w:szCs w:val="2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qFormat/>
    <w:rPr>
      <w:color w:val="000000"/>
      <w:sz w:val="16"/>
      <w:szCs w:val="16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Discountpricetextdetail1">
    <w:name w:val="discount_price_text_detail1"/>
    <w:qFormat/>
    <w:rPr>
      <w:b/>
      <w:bCs/>
      <w:color w:val="993333"/>
      <w:sz w:val="16"/>
      <w:szCs w:val="16"/>
    </w:rPr>
  </w:style>
  <w:style w:type="character" w:styleId="Parasmall1">
    <w:name w:val="para_small1"/>
    <w:qFormat/>
    <w:rPr>
      <w:rFonts w:ascii="Arial" w:hAnsi="Arial" w:cs="Arial"/>
      <w:sz w:val="16"/>
      <w:szCs w:val="16"/>
    </w:rPr>
  </w:style>
  <w:style w:type="character" w:styleId="Discountpricetext1">
    <w:name w:val="discount_price_text1"/>
    <w:qFormat/>
    <w:rPr>
      <w:color w:val="993333"/>
      <w:sz w:val="18"/>
      <w:szCs w:val="18"/>
    </w:rPr>
  </w:style>
  <w:style w:type="character" w:styleId="Titleemphlight1">
    <w:name w:val="title_emphlight1"/>
    <w:qFormat/>
    <w:rPr>
      <w:rFonts w:ascii="Arial" w:hAnsi="Arial" w:cs="Arial"/>
      <w:b/>
      <w:bCs/>
      <w:color w:val="666666"/>
      <w:sz w:val="18"/>
      <w:szCs w:val="18"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Graysubtitleboldund1">
    <w:name w:val="graysubtitleboldund1"/>
    <w:qFormat/>
    <w:rPr>
      <w:rFonts w:ascii="Arial" w:hAnsi="Arial" w:cs="Arial"/>
      <w:b/>
      <w:bCs/>
      <w:color w:val="808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">
    <w:name w:val="short"/>
    <w:basedOn w:val="Style12"/>
    <w:qFormat/>
    <w:rPr/>
  </w:style>
  <w:style w:type="character" w:styleId="PageNumber">
    <w:name w:val="Page Number"/>
    <w:basedOn w:val="Style12"/>
    <w:rPr/>
  </w:style>
  <w:style w:type="character" w:styleId="Titlesubblue1">
    <w:name w:val="title_sub_blue1"/>
    <w:qFormat/>
    <w:rPr>
      <w:rFonts w:ascii="Arial" w:hAnsi="Arial" w:cs="Arial"/>
      <w:b/>
      <w:bCs/>
      <w:strike w:val="false"/>
      <w:dstrike w:val="false"/>
      <w:color w:val="16344F"/>
      <w:spacing w:val="0"/>
      <w:sz w:val="15"/>
      <w:szCs w:val="15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b/>
      <w:sz w:val="32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Delimitor">
    <w:name w:val="delimito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lang w:val="en-US"/>
    </w:rPr>
  </w:style>
  <w:style w:type="paragraph" w:styleId="12">
    <w:name w:val="Обычный12"/>
    <w:basedOn w:val="Normal"/>
    <w:qFormat/>
    <w:pPr>
      <w:suppressAutoHyphens w:val="true"/>
      <w:spacing w:before="40" w:after="120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cs="Tahoma"/>
      <w:color w:val="000000"/>
      <w:sz w:val="32"/>
      <w:szCs w:val="32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21:00Z</dcterms:created>
  <dc:creator>Igor</dc:creator>
  <dc:description/>
  <cp:keywords/>
  <dc:language>en-US</dc:language>
  <cp:lastModifiedBy>Терешкина</cp:lastModifiedBy>
  <cp:lastPrinted>2015-05-29T13:42:00Z</cp:lastPrinted>
  <dcterms:modified xsi:type="dcterms:W3CDTF">2015-06-03T05:36:00Z</dcterms:modified>
  <cp:revision>27</cp:revision>
  <dc:subject/>
  <dc:title>ТЕХНИЧЕСКИЕ ТРЕБОВАНИЯ К ПРОДУКЦИИ</dc:title>
</cp:coreProperties>
</file>