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риложение №1 к договору №___________ от «____»___________2015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  ЗАДАНИ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ие проектно-изыскательских работ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ъекту «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роительство РП 6 кВ «Западное»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строительство ЛЭП 6 кВ для подключения заявителей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щностью свыше 150 кВт»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11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Основание для проектирован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1.1. Инвестиционная программа ОАО «ДРСК» на 2015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Договора на технологическое присоединение к электрическим сетям ОАО «Дальневосточная распределительная сетевая компания»: № 14-4412 от 31.10.14, 15-282 от 30.01.15, 14-4850 от 25.11.14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2. Основные нормативно-технические документы (НТД), определяющие требования к рабочему проекту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2.1. ГОСТ Р 21.1101-2009. Основные требования к проектной и рабочей документаци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ПУЭ и ПТЭ (действующие издания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2.6. 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</w:t>
      </w:r>
      <w:hyperlink r:id="rId2">
        <w:r>
          <w:rPr>
            <w:rStyle w:val="InternetLink"/>
            <w:spacing w:val="4"/>
            <w:sz w:val="24"/>
            <w:szCs w:val="24"/>
          </w:rPr>
          <w:t>Техническая политика ОАО «РАО ЭС Востока» на период до 2020 года</w:t>
        </w:r>
      </w:hyperlink>
      <w:r>
        <w:rPr>
          <w:spacing w:val="4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8.</w:t>
      </w:r>
      <w:r>
        <w:rPr>
          <w:spacing w:val="4"/>
          <w:sz w:val="24"/>
          <w:szCs w:val="24"/>
        </w:rPr>
        <w:t xml:space="preserve"> Техническая политика ОАО «РАО Энергетические системы Востока» (введено в действие Приказом ОАО «ДРСК» № 13 от 21.01.2015 г. «О присоединении ОАО «ДРСК» к Технической политике О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2.9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2.10. Общие требования к системам противоаварийной и режимной автоматики, релейной защиты и автоматики, телеметрической информации, технологической связи в ЕЭС России (приложение 1 Приказа ОАО «РАО ЕЭС России» от 11.02.2008 г. № 57 «Об организации взаимодействия ДЗО ОАО «РАО ЕЭС России» при создании или модернизации систем технологического управления в ЕЭС России, выполняемых в ходе нового строительства, технического перевооружения, реконструкции объектов электроэнергетики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1. Методические указания по определению сметной стоим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1.1. «Порядок определения стоимости проектных работ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1.2. «Порядок определения стоимости инженерных изысканий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2.1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ОАО «ДРСК» о присоединении от 07.05.2014 (протокол № 7) и приказ ОАО «ДРСК» о принятии в работу от 16.05.2014 № 148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4. «Порядок определения стоимости строительно-монтажных работ» », решение Совета директоров ОАО «ДРСК» о присоединении от 08.07.2014 (протокол № 11) и приказ ОАО «ДРСК» о принятии в работу от 15.07.2014 № 213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2.12. Другая действующая на момент разработки РД 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3. Основные характеристики сооружаемого объек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П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>
          <w:trHeight w:val="1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09"/>
              <w:rPr/>
            </w:pPr>
            <w:r>
              <w:rPr/>
              <w:t>Значение*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е напряже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Р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хемы Р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ний, подключаемых к Р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езервных ячеек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Тип, количество и мощность средств компенсации реактивной мощности (СКРМ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служи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сши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чие особенности РП, включая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бования к охране объек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- объем телемеханики и связи с объекто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 т.д. (с уточнением в проект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Л 6 кВ от ПС «Западная» до проектируемого РП: </w:t>
      </w:r>
    </w:p>
    <w:p>
      <w:pPr>
        <w:pStyle w:val="Normal"/>
        <w:widowControl w:val="false"/>
        <w:spacing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*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п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емая мощност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 кВ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риентировочно  </w:t>
            </w:r>
            <w:r>
              <w:rPr>
                <w:sz w:val="24"/>
                <w:szCs w:val="24"/>
                <w:lang w:val="en-US"/>
              </w:rPr>
              <w:t xml:space="preserve">200 </w:t>
            </w: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 использования максимума нагруз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обенности ВЛ (КЛ), включая рекомендации по типу опор и изоляции (с уточнением в проекте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Л 6 кВ от проектируемого РП до ЭПУ ООО «ДВ Монолит»: </w:t>
      </w:r>
    </w:p>
    <w:p>
      <w:pPr>
        <w:pStyle w:val="Normal"/>
        <w:widowControl w:val="false"/>
        <w:spacing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*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п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емая мощност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кВ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о 3250 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 использования максимума нагруз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обенности ВЛ (КЛ), включая рекомендации по типу опор и изоляции (с уточнением в проекте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widowControl w:val="false"/>
        <w:spacing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ЭП 6 кВ от проектируемого РП до ЭПУ ООО «Невский хладокомбинат»:</w:t>
      </w:r>
    </w:p>
    <w:p>
      <w:pPr>
        <w:pStyle w:val="Normal"/>
        <w:widowControl w:val="false"/>
        <w:spacing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*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п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емая мощност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кВ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риентировочно </w:t>
            </w:r>
            <w:r>
              <w:rPr>
                <w:sz w:val="24"/>
                <w:szCs w:val="24"/>
                <w:lang w:val="en-US"/>
              </w:rPr>
              <w:t>105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 использования максимума нагруз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обенности ВЛ (КЛ), включая рекомендации по типу опор и изоляции (с уточнением в проекте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Для КЛ 6 кВ от проектируемого РП до оп.№26 ф. 6 кВ №28   ПС «Западная»:</w:t>
      </w:r>
    </w:p>
    <w:p>
      <w:pPr>
        <w:pStyle w:val="Normal"/>
        <w:widowControl w:val="false"/>
        <w:spacing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*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п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емая мощност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 кВ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риентировочно 1</w:t>
            </w:r>
            <w:r>
              <w:rPr>
                <w:sz w:val="24"/>
                <w:szCs w:val="24"/>
                <w:lang w:val="en-US"/>
              </w:rPr>
              <w:t xml:space="preserve">500 </w:t>
            </w: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 использования максимума нагруз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обенности ВЛ (КЛ), включая рекомендации по типу опор и изоляции (с уточнением в проекте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ид строительства и этапы разработки РД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 Вид строительства – новое строительств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 Разработка, согласование с Заказчиком рабочей документации (РД)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4.2.2. Выполнить комплекс инженерных изысканий, в т.ч. сбор исходных данных, в объеме, необходимом для строительства объект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4.2.3. Разработать и выдать РД в объеме, достаточном для организации закупок подрядных работ и оборудования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 этом выполнить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главную электрическую схему РП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нструктивные и компоновочные решения РУ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генеральный план РП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средствам компенсации реактивной мощности (СКРМ)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системам РЗА, ПА, АИИС КУЭ с указанием мест их размещения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заходов КЛ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есто (район) размещения объекта, размер площадк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ные и технические решения по ограничению токов короткого замыкания (т.к.з.)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ешения по обеспечению электроснабжения собственных нужд (СН)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системы СН и схему питания СН; вид и количество независимых источников СН; требуемая мощность источников СН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по инженерным системам (противопожарным, водоснабжению и др.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исание мероприятий и обоснование проектных решений, направленных на предотвращение несанкционированного доступа на объект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писание проектных решений и мероприятий по охране объектов в период строитель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КЛ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очки присоединения к сет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новные технические решения, в т.ч. по применению типовых или неунифицированных, индивидуально сконструированных строительных конструкций (опор, фундаментов и т.д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пропускной способности КЛ в обе стороны (учитывая нормированную плотность то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и вариант прохождения трасс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цепей и тро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ейную изоляцию (тип кабеля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особ прокладки КЛ, схему заходов и подключения КЛ к П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щиту от грозовых и внутренних перенапряж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обходимость и расстановку СКРМ, дополнительные мероприятия повышения пропускной способности К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проектировании ЛЭП 6 кВ необходимо учесть, что напряжение у потребителей с учетом потерь напряжения в сетях должно соответствовать требованиям ГОСТ 32144-20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4.2.3.1. Технические решения по релейной защите и линейной автоматике (РЗА), противоаварийной автоматике (ПА), автоматике управления выключателями (АУВ) проектируемой РП и прилегающей сети с использованием микропроцессорных устройст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4.2.3.2. Перечень всех функций РЗА и ПА каждого защищаемого элемента сети (линия, шины, автотрансформатор и др.), необходимых на данном объекте, анализ реализации выбранных функций на оборудовании разных производител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4.2.3.3. Решения по определению мест повреждения на каждой КЛ с обоснованием применения способов двухстороннего или одностороннего замера в зависимости от конфигурации сети («коридоры», одиночные линии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4.2.3.4. Обоснование (ориентировочные 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на основании обосновывающих расчетов с учетом видов устройств РЗА  и ПА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4.2.4. Организационно-технические решения по созданию автоматизированной информационно-измерительной системе коммерческого учета электроэнергии (АИИС КУЭ) на проектируемом объекте выполнить отдельным том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решения в части АИИС КУЭ должны быть представлен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хемой объемов учета электроэнерг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хемой подключения вторичных цепей ТТ, ТН к приборам уч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хемой подключения интерфейсных цепей приборов уч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хема расположения оборудования АИИС КУЭ в шкафу учета, с разводкой каб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согласованная структурная схема организации связи АИИС КУЭ;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абельный журна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структурной схемой АИИС КУЭ с кратким описанием порядка взаимодействия уровней ИИК, ИВКЭ с учётом порядка сбора данных в соответствии с целевой программой создания АИИС КУЭ ЕНЭ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пецификация оборуд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росные листы на АИИС КУЭ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для организации учёта электроэнергии 6 кВ, 0,4 кВ при разработке проек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рганизовать учет электроэнергии по стороне 6 к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водах трансформаторов 6 кВ,  секционном выключателе 6 кВ и отходящих фидерах 6 кВ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запроектировать счетчики электроэнергии активно-реактивные, с  интерфейсами связи RS-485, </w:t>
      </w:r>
      <w:r>
        <w:rPr>
          <w:sz w:val="24"/>
          <w:szCs w:val="24"/>
          <w:lang w:val="en-US"/>
        </w:rPr>
        <w:t>R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, классом точности 0,5S, приборы учета подключить через испытательную коробк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ы тока классом точности 0,5S в соответствии с требованиями ГОСТ 7746-200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ы напряжения классом точности 0,5 в соответствии с требованиями ГОСТ 1983-200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рганизовать учет электроэнергии по стороне 0,4 к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водах трансформаторов 0,4 кВ, отходящих фидерах 0,4 кВ и трансформаторах собственных нужд 0,4  к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счетчики электроэнергии активно-реактивные, с  интерфейсами связи RS-485, RF, PLC, классом точности 0,5S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ы тока классом точности 0,5S в соответствии с требованиями ГОСТ 7746-200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ы напряжения классом точности 0,5 в соответствии с требованиями ГОСТ 1983-2001;</w:t>
      </w:r>
    </w:p>
    <w:p>
      <w:pPr>
        <w:pStyle w:val="Normal"/>
        <w:shd w:fill="FFFFFF" w:val="clear"/>
        <w:tabs>
          <w:tab w:val="clear" w:pos="708"/>
          <w:tab w:val="left" w:pos="20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 xml:space="preserve">Оборудование АИИС КУЭ (устройство сбора и передачи данных), а также коммуникационное оборудование разместить в специализированных шкафах для защиты от механических воздействий и несанкционированного доступа со степенью защиты IP-54. Шкафы смонтировать с учетом обеспечения удобства доступа, монтажа и эксплуатации. Внутреннюю поверхность шкафов оклеить теплоизолирующим материалом и оборудовать техническими средствами для поддержания температур, необходимых для нормальной работы оборудования. В шкафу дополнительно установить ограничители импульсного напряжения (ОИН), автоматические выключатели, 2 розетки на дин-рейк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4.2.5 Решения по электромагнитной совместимости устройств РЗА, ПА, АИИС КУЭ, обеспечивающих их нормальную работу, с отражением в отдельном раздел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6 Решения по организации электропитания систем РЗА, ПА и других систе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4.2.7. Разработать и выдать сметную документацию, в соответствии с п.28 Положения о составе разделов проектной документации и требованиях к их содержанию. 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4.2.8. Разработать и выдать конкурсную документацию в объеме, достаточном для проведения закупок подрядных работ на выполнение СМР, техническую документацию для проведения закупок оборудования и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4.2.9. По окончанию работ выполненные проектные материалы с пояснительной запиской (в объеме и составе п.5.7.) предоставить Заказчику (одновременно в адрес исполнительного аппарата ОАО «ДРСК» г. Благовещенск, и в адрес филиала ОАО «ДРСК», для которого разрабатывается РД) для последующего рассмотрения и согласования с профильными структурными подразделениями ОАО «ДРСК»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:</w:t>
      </w:r>
    </w:p>
    <w:p>
      <w:pPr>
        <w:pStyle w:val="32"/>
        <w:widowControl w:val="false"/>
        <w:tabs>
          <w:tab w:val="clear" w:pos="708"/>
          <w:tab w:val="left" w:pos="1260" w:leader="none"/>
          <w:tab w:val="left" w:pos="2160" w:leader="none"/>
        </w:tabs>
        <w:spacing w:before="0" w:after="0"/>
        <w:ind w:firstLine="720"/>
        <w:contextualSpacing/>
        <w:rPr/>
      </w:pPr>
      <w:r>
        <w:rPr>
          <w:sz w:val="24"/>
          <w:szCs w:val="24"/>
        </w:rPr>
        <w:t>5.1. В разделах «Инженерные изыскания» картографический материал предоставить в масштабах 1:500 и 1:2000 на бумажном и электронном носителях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5.3.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5.4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О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5.4.1. «Порядок определения стоимости проектных работ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5.4.2. «Порядок определения стоимости инженерных изысканий» 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5.4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ОАО «ДРСК» о присоединении от 07.05.2014 (протокол № 7) и приказ О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5.4.4. «Порядок определения стоимости строительно-монтажных работ», решение Совета директоров ОАО «ДРСК» о присоединении от 08.07.2014 (протокол № 11) и приказ О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5.5.  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1.Сметная стоимость  определяется  на основании документов  по порядку формирования сметной  документации ОАО «ДРСК» (размещенных на внешнем сайте ОАО «ДРСК»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5.5.2.Сметную документацию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3.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4.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5.6.</w:t>
      </w:r>
      <w:r>
        <w:rPr>
          <w:b/>
          <w:sz w:val="24"/>
          <w:szCs w:val="24"/>
        </w:rPr>
        <w:t xml:space="preserve"> Сметные расчеты выполнить с учетом требований «Протокола согласования нормативов для расчетов сметной документации» (</w:t>
      </w:r>
      <w:r>
        <w:rPr>
          <w:b/>
          <w:i/>
          <w:sz w:val="24"/>
          <w:szCs w:val="24"/>
        </w:rPr>
        <w:t>Приложение № 1.2. к Техническому заданию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ab/>
      </w:r>
    </w:p>
    <w:p>
      <w:pPr>
        <w:pStyle w:val="Con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Подрядчик в день завершения работ, указанный  в календарном плане, направляет в филиал ОАО «ДРСК» Акт сдачи-приемки выполненных работ с приложением 4 (четырех) экземпляров РД в бумажном виде и 1 экземпляр в электронном виде (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), одновременно направляет 1 экземпляр  в электронном  виде (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в ОАО «ДРСК» г.Благовещенск.</w:t>
      </w:r>
    </w:p>
    <w:p>
      <w:pPr>
        <w:pStyle w:val="Con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Использование форматов при передаче документации в электронном виде:</w:t>
      </w:r>
    </w:p>
    <w:p>
      <w:pPr>
        <w:pStyle w:val="Con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7"/>
        <w:gridCol w:w="2161"/>
      </w:tblGrid>
      <w:tr>
        <w:trPr>
          <w:trHeight w:val="5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Используемое при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S Word  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doc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S Excel   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S Excel  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S Project   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 Ex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.mpp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xl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AutoCAD</w:t>
            </w:r>
            <w:r>
              <w:rPr>
                <w:sz w:val="24"/>
                <w:szCs w:val="24"/>
              </w:rPr>
              <w:t xml:space="preserve">    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dwg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S Photo Editor   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jpg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R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.rar</w:t>
            </w:r>
            <w:r>
              <w:rPr>
                <w:sz w:val="24"/>
                <w:szCs w:val="24"/>
              </w:rPr>
              <w:t xml:space="preserve"> 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sf</w:t>
            </w:r>
          </w:p>
        </w:tc>
      </w:tr>
    </w:tbl>
    <w:p>
      <w:pPr>
        <w:pStyle w:val="Con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- материалы каждого тома проекта компоновать в одном файле</w:t>
      </w:r>
    </w:p>
    <w:p>
      <w:pPr>
        <w:pStyle w:val="Con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61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  <w:tab/>
        <w:t>Разработанные материалы являются собственностью Заказчика и передача её третьим лицам без его согласия запрещается.</w:t>
      </w:r>
    </w:p>
    <w:p>
      <w:pPr>
        <w:pStyle w:val="Footer"/>
        <w:widowControl w:val="false"/>
        <w:tabs>
          <w:tab w:val="clear" w:pos="4677"/>
          <w:tab w:val="clear" w:pos="9355"/>
          <w:tab w:val="left" w:pos="1300" w:leader="none"/>
        </w:tabs>
        <w:spacing w:lineRule="auto" w:line="261" w:before="0" w:after="0"/>
        <w:ind w:firstLine="709"/>
        <w:contextualSpacing/>
        <w:jc w:val="both"/>
        <w:rPr/>
      </w:pPr>
      <w:r>
        <w:rPr>
          <w:sz w:val="24"/>
          <w:szCs w:val="24"/>
        </w:rPr>
        <w:t>5.10. Исходные данные, предоставляемые Заказчиком:</w:t>
      </w:r>
    </w:p>
    <w:p>
      <w:pPr>
        <w:pStyle w:val="Footer"/>
        <w:widowControl w:val="false"/>
        <w:tabs>
          <w:tab w:val="clear" w:pos="4677"/>
          <w:tab w:val="clear" w:pos="9355"/>
          <w:tab w:val="left" w:pos="1300" w:leader="none"/>
        </w:tabs>
        <w:spacing w:lineRule="auto" w:line="261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говор технологического присоединения № 14-4478 от 05.11.14.;</w:t>
      </w:r>
    </w:p>
    <w:p>
      <w:pPr>
        <w:pStyle w:val="Footer"/>
        <w:widowControl w:val="false"/>
        <w:tabs>
          <w:tab w:val="clear" w:pos="4677"/>
          <w:tab w:val="clear" w:pos="9355"/>
          <w:tab w:val="left" w:pos="1300" w:leader="none"/>
        </w:tabs>
        <w:spacing w:lineRule="auto" w:line="261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итуационный план места расположения объекта.</w:t>
      </w:r>
    </w:p>
    <w:p>
      <w:pPr>
        <w:pStyle w:val="Footer"/>
        <w:widowControl w:val="false"/>
        <w:tabs>
          <w:tab w:val="clear" w:pos="4677"/>
          <w:tab w:val="clear" w:pos="9355"/>
          <w:tab w:val="left" w:pos="1300" w:leader="none"/>
        </w:tabs>
        <w:spacing w:lineRule="auto" w:line="261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РД выполнить в соответствии с приложенными техническими требованиями. </w:t>
      </w:r>
    </w:p>
    <w:p>
      <w:pPr>
        <w:pStyle w:val="Footer"/>
        <w:widowControl w:val="false"/>
        <w:tabs>
          <w:tab w:val="clear" w:pos="4677"/>
          <w:tab w:val="clear" w:pos="9355"/>
          <w:tab w:val="left" w:pos="1300" w:leader="none"/>
        </w:tabs>
        <w:spacing w:lineRule="auto" w:line="261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8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. Требования к подрядной организации.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/>
      </w:pPr>
      <w:r>
        <w:rPr>
          <w:sz w:val="24"/>
          <w:szCs w:val="24"/>
        </w:rPr>
        <w:t>6.1. Проектировщик должен иметь Свидетельство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.</w:t>
      </w:r>
    </w:p>
    <w:p>
      <w:pPr>
        <w:pStyle w:val="ConsPlusTitle"/>
        <w:widowControl/>
        <w:spacing w:before="8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чень видов работ (в соответствии с приказом № 624 от 30 декабря 2009 г.):</w:t>
      </w:r>
    </w:p>
    <w:p>
      <w:pPr>
        <w:pStyle w:val="S3"/>
        <w:spacing w:before="0" w:after="0"/>
        <w:ind w:firstLine="600"/>
        <w:rPr>
          <w:b/>
          <w:b/>
          <w:i/>
          <w:i/>
        </w:rPr>
      </w:pPr>
      <w:r>
        <w:rPr>
          <w:b/>
          <w:i/>
        </w:rPr>
        <w:t>I. Виды работ по инженерным изысканиям</w:t>
      </w:r>
    </w:p>
    <w:p>
      <w:pPr>
        <w:pStyle w:val="S1"/>
        <w:spacing w:before="0" w:after="0"/>
        <w:ind w:firstLine="600"/>
        <w:rPr/>
      </w:pPr>
      <w:r>
        <w:rPr/>
        <w:t>1. Работы в составе инженерно-геодезических изысканий</w:t>
      </w:r>
    </w:p>
    <w:p>
      <w:pPr>
        <w:pStyle w:val="S1"/>
        <w:spacing w:before="0" w:after="0"/>
        <w:ind w:firstLine="600"/>
        <w:rPr/>
      </w:pPr>
      <w:r>
        <w:rPr/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</w:t>
      </w:r>
    </w:p>
    <w:p>
      <w:pPr>
        <w:pStyle w:val="S1"/>
        <w:spacing w:before="0" w:after="0"/>
        <w:ind w:firstLine="600"/>
        <w:rPr/>
      </w:pPr>
      <w:r>
        <w:rPr/>
        <w:t>2. Работы в составе инженерно-геологических изысканий</w:t>
      </w:r>
    </w:p>
    <w:p>
      <w:pPr>
        <w:pStyle w:val="S1"/>
        <w:spacing w:before="0" w:after="0"/>
        <w:ind w:firstLine="600"/>
        <w:rPr/>
      </w:pPr>
      <w:r>
        <w:rPr/>
        <w:t>2.1. Инженерно-геологическая съемка в масштабах 1:500 - 1:25000</w:t>
      </w:r>
    </w:p>
    <w:p>
      <w:pPr>
        <w:pStyle w:val="S3"/>
        <w:spacing w:before="0" w:after="0"/>
        <w:ind w:firstLine="600"/>
        <w:rPr>
          <w:b/>
          <w:b/>
          <w:i/>
          <w:i/>
        </w:rPr>
      </w:pPr>
      <w:r>
        <w:rPr>
          <w:b/>
          <w:i/>
        </w:rPr>
        <w:t>II. Виды работ по подготовке проектной документации</w:t>
      </w:r>
    </w:p>
    <w:p>
      <w:pPr>
        <w:pStyle w:val="S1"/>
        <w:spacing w:before="0" w:after="0"/>
        <w:ind w:firstLine="600"/>
        <w:rPr/>
      </w:pPr>
      <w:r>
        <w:rPr/>
        <w:t>1. Работы по подготовке схемы планировочной организации земельного участка:</w:t>
      </w:r>
    </w:p>
    <w:p>
      <w:pPr>
        <w:pStyle w:val="S1"/>
        <w:spacing w:before="0" w:after="0"/>
        <w:ind w:firstLine="600"/>
        <w:rPr/>
      </w:pPr>
      <w:r>
        <w:rPr/>
        <w:t>1.1. Работы по подготовке генерального плана земельного участка</w:t>
      </w:r>
    </w:p>
    <w:p>
      <w:pPr>
        <w:pStyle w:val="S1"/>
        <w:spacing w:before="0" w:after="0"/>
        <w:ind w:firstLine="600"/>
        <w:rPr/>
      </w:pPr>
      <w:r>
        <w:rPr/>
        <w:t>1.2. Работы по подготовке схемы планировочной организации трассы линейного объекта</w:t>
      </w:r>
    </w:p>
    <w:p>
      <w:pPr>
        <w:pStyle w:val="S1"/>
        <w:spacing w:before="0" w:after="0"/>
        <w:ind w:firstLine="600"/>
        <w:rPr/>
      </w:pPr>
      <w:r>
        <w:rPr/>
        <w:t>1.3. Работы по подготовке схемы планировочной организации полосы отвода линейного сооружения</w:t>
      </w:r>
    </w:p>
    <w:p>
      <w:pPr>
        <w:pStyle w:val="S1"/>
        <w:spacing w:before="0" w:after="0"/>
        <w:ind w:firstLine="600"/>
        <w:rPr/>
      </w:pPr>
      <w:r>
        <w:rPr/>
        <w:t>2. Работы по подготовке архитектурных решений</w:t>
      </w:r>
    </w:p>
    <w:p>
      <w:pPr>
        <w:pStyle w:val="S1"/>
        <w:spacing w:before="0" w:after="0"/>
        <w:ind w:firstLine="600"/>
        <w:rPr/>
      </w:pPr>
      <w:r>
        <w:rPr/>
        <w:t>3. Работы по подготовке конструктивных решений</w:t>
      </w:r>
    </w:p>
    <w:p>
      <w:pPr>
        <w:pStyle w:val="S1"/>
        <w:spacing w:before="0" w:after="0"/>
        <w:ind w:firstLine="600"/>
        <w:rPr/>
      </w:pPr>
      <w:r>
        <w:rPr/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S1"/>
        <w:spacing w:before="0" w:after="0"/>
        <w:ind w:firstLine="600"/>
        <w:rPr/>
      </w:pPr>
      <w:r>
        <w:rPr/>
        <w:t>5.3. Работы по подготовке проектов наружных сетей электроснабжения до 35 кВ включительно и их сооружений</w:t>
      </w:r>
    </w:p>
    <w:p>
      <w:pPr>
        <w:pStyle w:val="S1"/>
        <w:spacing w:before="0" w:after="0"/>
        <w:ind w:firstLine="600"/>
        <w:rPr/>
      </w:pPr>
      <w:r>
        <w:rPr/>
        <w:t>9. Работы по подготовке проектов мероприятий по охране окружающей среды</w:t>
      </w:r>
    </w:p>
    <w:p>
      <w:pPr>
        <w:pStyle w:val="S1"/>
        <w:spacing w:before="0" w:after="0"/>
        <w:ind w:firstLine="600"/>
        <w:rPr/>
      </w:pPr>
      <w:r>
        <w:rPr/>
        <w:t>10. Работы по подготовке проектов мероприятий по обеспечению пожарной безопасности</w:t>
      </w:r>
    </w:p>
    <w:p>
      <w:pPr>
        <w:pStyle w:val="Style121"/>
        <w:widowControl/>
        <w:spacing w:lineRule="auto" w:line="240" w:before="80" w:after="0"/>
        <w:ind w:hanging="0"/>
        <w:rPr/>
      </w:pPr>
      <w:r>
        <w:rPr/>
        <w:t xml:space="preserve">          </w:t>
      </w:r>
      <w:r>
        <w:rPr/>
        <w:t>6.2. Привлечение к выполнению проектных работ субподрядных организаций осуществляется (с предоставлением свидетельства СРО о допуске к проектным работам)  только по согласованию с заказчико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Проектная организация должн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меть квалификационный состав руководителей и специалистов с необходимыми профессиональными знаниями и опытом выполнения аналогичных рабо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ть управленческой компетентностью и положительной деловой репутацие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меть необходимые для выполнения данного проекта ресурсные возможности (финансовые, материально-технические, производственные, трудовые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меть техническую оснащенность, позволяющую выполнить проектные работы в установленные сроки с выпуском ПСД в электронном вид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меть систему контроля качества разрабатываемой проектной документации в соответствии с ГОСТ Р ИСО 9001-2001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Проектная организация не должна иметь отрицательных отзывов о работе от предыдущих Заказчик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5. Другие требования, указанные в Закупочной документации.</w:t>
      </w:r>
    </w:p>
    <w:p>
      <w:pPr>
        <w:pStyle w:val="Normal"/>
        <w:widowControl w:val="false"/>
        <w:spacing w:lineRule="auto" w:line="261"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61"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7. Заказчик: ОАО «Дальневосточная распределительная сетевая комп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ектная организация – генеральный проектиро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Выбирается на конкурсной основе)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Исходные данные для проек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исходных данных, сроки их подготовки и передачи Заказчиком проектной организации определяются договором на разработку проекта и календарным граф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Срок выполнения рабочей документации:</w:t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проектирования - с момента заключения договора. </w:t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– не позднее 31.10.15.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/>
      </w:pPr>
      <w:r>
        <w:rPr>
          <w:b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Приложение:</w:t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.1. Технические требования</w:t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.2. Протокол </w:t>
      </w:r>
      <w:r>
        <w:rPr>
          <w:sz w:val="24"/>
          <w:szCs w:val="24"/>
        </w:rPr>
        <w:t>согласования нормативов для расчетов сметной документации</w:t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left="29" w:firstLine="69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360" w:hRule="atLeast"/>
        </w:trPr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«Приморские электрические сет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С.И. Чутенко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</w:rPr>
              <w:t>____________________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.1. к техническому зада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разработку проектной документации по строительству РП 6 кВ «Городское», РП 6 кВ «Западное» и ЛЭП-6 кВ.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Наименование объекта: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ЭП-6 кВ от линейных ячеек № 14 и 32 ПС 110/35/6 «Западная» до РП 6 кВ «Западное»;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П 6 кВ «Западное»;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ЭП-6 кВ от РП 6 кВ до электроустановок Заявителя;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ЭП-6 кВ от линейной ячейки № 13 ПС 110/6 «Шахта-7» до РП 6 кВ «Городское» и ЛЭП-6 кВ от линейной ячейки № 7 ПС 35/6 «Артемовская» до РП 6 кВ «Городское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П 6 кВ «Городско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При разработке проекта предусмотреть</w:t>
      </w:r>
    </w:p>
    <w:p>
      <w:pPr>
        <w:pStyle w:val="Style15"/>
        <w:spacing w:before="0" w:after="0"/>
        <w:ind w:firstLine="709"/>
        <w:contextualSpacing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 xml:space="preserve">1. </w:t>
      </w:r>
      <w:r>
        <w:rPr>
          <w:b/>
          <w:i/>
          <w:sz w:val="24"/>
          <w:szCs w:val="24"/>
          <w:u w:val="single"/>
        </w:rPr>
        <w:t xml:space="preserve">Требования для </w:t>
      </w:r>
      <w:r>
        <w:rPr>
          <w:b/>
          <w:bCs/>
          <w:i/>
          <w:sz w:val="24"/>
          <w:szCs w:val="24"/>
          <w:u w:val="single"/>
        </w:rPr>
        <w:t>ВЛ-6 кВ: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 xml:space="preserve">- применение ж/б стоек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инимальным изгибающим моментом не менее 50 кН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 или деревянных стоек, обработанных специальными консервантами, обеспечивающими срок службы не менее 40 лет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провода марки СИП или АС (сечение определить проектом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веску провода на подвесную полимерную изоляцию;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ля защиты от грозовых перенапряжений вставки КЛ и оборудования РП - ограничители перенапряжения типа ОПН-6, для защиты СИП - разрядники типа РДИП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2. Трасса прохождения ВЛ-6 кВ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хождение ВЛ по населенной местности следует выполнять в соответствии с требованиями строительных норм и правил. «Градостроительство. Планировка зданий и застройка городских и сельских поселе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clause-2.5.211"/>
      <w:bookmarkEnd w:id="0"/>
      <w:r>
        <w:rPr>
          <w:sz w:val="24"/>
          <w:szCs w:val="24"/>
        </w:rPr>
        <w:t>- наименьшие расстояния от проводов ВЛ до поверхности земли в населенной местности в нормальном режиме работы ВЛ должны приниматься не менее 7 м до поверхности земли. Наименьшие расстояния определяются при наибольшей стреле провеса провода без учета его нагрева электрическим током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" w:name="clause-2.5.214"/>
      <w:bookmarkStart w:id="2" w:name="clause-2.5.213"/>
      <w:bookmarkEnd w:id="1"/>
      <w:bookmarkEnd w:id="2"/>
      <w:r>
        <w:rPr>
          <w:sz w:val="24"/>
          <w:szCs w:val="24"/>
        </w:rPr>
        <w:t>- прохождение ВЛ над зданиями и сооружениями не допускается. Прохождение ВЛ по территориям стадионов, учебных и детских учреждений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" w:name="clause-2.5.216"/>
      <w:bookmarkEnd w:id="3"/>
      <w:r>
        <w:rPr>
          <w:sz w:val="24"/>
          <w:szCs w:val="24"/>
        </w:rPr>
        <w:t>- расстояния по горизонтали от крайних проводов ВЛ при наибольшем их отклонении до ближайших частей производственных, складских, административно-бытовых и общественных зданий и сооружений должны быть не менее 2 м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clause-2.5.217"/>
      <w:bookmarkEnd w:id="4"/>
      <w:r>
        <w:rPr>
          <w:sz w:val="24"/>
          <w:szCs w:val="24"/>
        </w:rPr>
        <w:t>- расстояния от отклоненных проводов ВЛ, расположенных вдоль улиц, в парках и садах, до деревьев, а также до тросов подвески дорожных знаков должны быть не менее 3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тояния по горизонтали от крайних проводов вновь сооружаемых ВЛ при неотклоненном их положении до границ земельных участков жилых и общественных зданий, до детских игровых площадок, площадок отдыха и занятий физкультурой, хозяйственных площадок или до ближайших выступающих частей жилых и общественных зданий при отсутствии земельных участков со стороны прохождения ВЛ, а также до границ приусадебных земельных участков индивидуальных домов и коллективных садовых участков должно быть не менее расстояний для охранных зон ВЛ (10 м от крайнего провода)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clause-2.5.219"/>
      <w:bookmarkStart w:id="6" w:name="clause-2.5.218"/>
      <w:bookmarkEnd w:id="5"/>
      <w:bookmarkEnd w:id="6"/>
      <w:r>
        <w:rPr>
          <w:sz w:val="24"/>
          <w:szCs w:val="24"/>
        </w:rPr>
        <w:t>- Расстояния от заземлителей опор ВЛ до проложенных в земле силовых кабелей должны быть не мене 5 м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3. Арматура ВЛ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епление проводов ВЛ при применении подвесных и полимерных изоляторов на промежуточных опорах должно выполняться глухими зажим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епление проводов ВЛЗ при применении поддерживающих гирлянд изоляторов крепление проводов следует выполнять с помощью глухих поддерживающих зажи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арматуры, не требующей ремонта (замены) на протяжении всего нормативного срока службы ВЛ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4. Требования для КЛ-6 кВ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бель применить на напряжение 6 кВ,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оляция кабеля - оболочка из полиэтилена (СПЭ) увеличенной толщины с индексом «у». В случае прохождения кабеля по руслам искусственных рек или местам  возникновения подтоплений применить кабель с наличием герметизации металлического экрана водоблокирующими лентами и алюмополимерной лентой с индексом  «2г»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ловые кабели с алюминево-проволочной брон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 службы кабеля не менее 30 лет;</w:t>
      </w:r>
    </w:p>
    <w:p>
      <w:pPr>
        <w:pStyle w:val="Style15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абель применить трехфазного исполнения. При невозможности обеспечить требуемую пропускную способность трехфазным кабелем, применить кабель однофазного исполнения с укладкой фаз в треугольник и фиксацией кабельным скотчем всех трех фаз через каждые 1-1,5 м;</w:t>
      </w:r>
    </w:p>
    <w:p>
      <w:pPr>
        <w:pStyle w:val="Style15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оковедущая жила - круглая многопроволочная уплотненная, алюминиевая или медная определяется проектом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5. Трасса и прокладка кабеля</w:t>
      </w:r>
      <w:r>
        <w:rPr>
          <w:b/>
          <w:sz w:val="24"/>
          <w:szCs w:val="24"/>
          <w:u w:val="single"/>
        </w:rPr>
        <w:t>:</w:t>
      </w:r>
    </w:p>
    <w:p>
      <w:pPr>
        <w:pStyle w:val="Style15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роектирование работ по прокладке кабельных линий производить в соответствии с требованиями Правил и норм прокладки силовых кабелей на основании инженерных изысканий грунтов и условий прокладки трассы;</w:t>
      </w:r>
    </w:p>
    <w:p>
      <w:pPr>
        <w:pStyle w:val="Style15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ассу КЛ запроектировать в обход земельных участков, принадлежащих 3-им лицам, в противном случае получить согласование от них. При выборе трассы руководствоваться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</w:t>
      </w:r>
    </w:p>
    <w:p>
      <w:pPr>
        <w:pStyle w:val="Style15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ип кабельной канализации – лоток, с засыпкой песчано-гравийной смесью. Лотки должны быть уложены в траншею на подготовленную подушку, стыки лотков загерметизированы, на весь железобетон нанесена гидроизоляция, лотки закрыть крышк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защиты кабелей в местах пересечений с дорогами, инженерными сооружениями и естественными препятствиями должны быть применены трубы из немагнитного материала. Вход и выход кабеля из труб и лотков должны быть тщательно уплотнены и загерметизированы (предотвращая проникновение);</w:t>
      </w:r>
    </w:p>
    <w:p>
      <w:pPr>
        <w:pStyle w:val="Style15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прокладке кабеля открыто по воздуху применять кабельную эстакаду или кабельные лотки. </w:t>
      </w:r>
    </w:p>
    <w:p>
      <w:pPr>
        <w:pStyle w:val="Style15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прохождении кабеля через железнодорожное полотно предусмотреть резервную кабельную канализацию (трубу или т.п.)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6. Кабельная арматура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рименить термоусаживаемые кабельные муфты;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материалы, применяемые для кабельной полимерной арматуры должны быть устойчивыми к внешним воздействиям солнечной радиации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 службы не менее 30 лет.</w:t>
      </w:r>
    </w:p>
    <w:p>
      <w:pPr>
        <w:pStyle w:val="Style15"/>
        <w:widowControl w:val="false"/>
        <w:spacing w:before="0" w:after="0"/>
        <w:ind w:firstLine="709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Требования к РП 6 кВ:</w:t>
      </w:r>
    </w:p>
    <w:p>
      <w:pPr>
        <w:pStyle w:val="Style15"/>
        <w:widowControl w:val="false"/>
        <w:spacing w:lineRule="auto" w:line="264" w:before="120" w:after="0"/>
        <w:ind w:firstLine="72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</w:t>
      </w:r>
      <w:r>
        <w:rPr>
          <w:spacing w:val="-4"/>
          <w:sz w:val="24"/>
          <w:szCs w:val="24"/>
          <w:lang w:val="en-US"/>
        </w:rPr>
        <w:t>распределительные пункты 6 кВ выполн</w:t>
      </w:r>
      <w:r>
        <w:rPr>
          <w:spacing w:val="-4"/>
          <w:sz w:val="24"/>
          <w:szCs w:val="24"/>
        </w:rPr>
        <w:t>и</w:t>
      </w:r>
      <w:r>
        <w:rPr>
          <w:spacing w:val="-4"/>
          <w:sz w:val="24"/>
          <w:szCs w:val="24"/>
          <w:lang w:val="en-US"/>
        </w:rPr>
        <w:t>т</w:t>
      </w:r>
      <w:r>
        <w:rPr>
          <w:spacing w:val="-4"/>
          <w:sz w:val="24"/>
          <w:szCs w:val="24"/>
        </w:rPr>
        <w:t xml:space="preserve">ь </w:t>
      </w:r>
      <w:r>
        <w:rPr>
          <w:spacing w:val="-4"/>
          <w:sz w:val="24"/>
          <w:szCs w:val="24"/>
          <w:lang w:val="en-US"/>
        </w:rPr>
        <w:t>в виде отдельно стоящ</w:t>
      </w:r>
      <w:r>
        <w:rPr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  <w:lang w:val="en-US"/>
        </w:rPr>
        <w:t xml:space="preserve"> объект</w:t>
      </w:r>
      <w:r>
        <w:rPr>
          <w:spacing w:val="-4"/>
          <w:sz w:val="24"/>
          <w:szCs w:val="24"/>
        </w:rPr>
        <w:t>а</w:t>
      </w:r>
      <w:r>
        <w:rPr>
          <w:spacing w:val="-4"/>
          <w:sz w:val="24"/>
          <w:szCs w:val="24"/>
          <w:lang w:val="en-US"/>
        </w:rPr>
        <w:t xml:space="preserve">. </w:t>
      </w:r>
    </w:p>
    <w:p>
      <w:pPr>
        <w:pStyle w:val="Style15"/>
        <w:widowControl w:val="false"/>
        <w:spacing w:lineRule="auto" w:line="264" w:before="120" w:after="0"/>
        <w:ind w:firstLine="720"/>
        <w:contextualSpacing/>
        <w:jc w:val="both"/>
        <w:rPr/>
      </w:pPr>
      <w:r>
        <w:rPr>
          <w:spacing w:val="-4"/>
          <w:sz w:val="24"/>
          <w:szCs w:val="24"/>
        </w:rPr>
        <w:t xml:space="preserve">- </w:t>
      </w:r>
      <w:r>
        <w:rPr>
          <w:spacing w:val="-4"/>
          <w:sz w:val="24"/>
          <w:szCs w:val="24"/>
          <w:lang w:val="en-US"/>
        </w:rPr>
        <w:t>закрытое исполнение, в том числе с ячейками модульного типа на базе вакуумных и элегазовых выключателей</w:t>
      </w:r>
      <w:r>
        <w:rPr>
          <w:spacing w:val="-4"/>
          <w:sz w:val="24"/>
          <w:szCs w:val="24"/>
        </w:rPr>
        <w:t xml:space="preserve"> либо КРУН полной заводской готовности</w:t>
      </w:r>
      <w:r>
        <w:rPr>
          <w:spacing w:val="-4"/>
          <w:sz w:val="24"/>
          <w:szCs w:val="24"/>
          <w:lang w:val="en-US"/>
        </w:rPr>
        <w:t>;</w:t>
      </w:r>
    </w:p>
    <w:p>
      <w:pPr>
        <w:pStyle w:val="Style15"/>
        <w:widowControl w:val="false"/>
        <w:spacing w:lineRule="auto" w:line="264" w:before="120" w:after="0"/>
        <w:ind w:firstLine="720"/>
        <w:contextualSpacing/>
        <w:jc w:val="both"/>
        <w:rPr/>
      </w:pPr>
      <w:r>
        <w:rPr>
          <w:spacing w:val="-4"/>
          <w:sz w:val="24"/>
          <w:szCs w:val="24"/>
        </w:rPr>
        <w:t xml:space="preserve">- </w:t>
      </w:r>
      <w:r>
        <w:rPr>
          <w:spacing w:val="-4"/>
          <w:sz w:val="24"/>
          <w:szCs w:val="24"/>
          <w:lang w:val="en-US"/>
        </w:rPr>
        <w:t>оснащение устройствами релейной защиты и автоматики, аппаратами телеуправления, телесигнализации и приборами для определения мест междуфазных коротких замыканий, однофазных замыканий на землю в линиях 6–10 кВ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8</w:t>
      </w:r>
      <w:r>
        <w:rPr>
          <w:b/>
          <w:sz w:val="24"/>
          <w:szCs w:val="24"/>
          <w:u w:val="single"/>
          <w:lang w:val="en-US" w:eastAsia="en-US"/>
        </w:rPr>
        <w:t>. Учёт электроэнергии: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ля организации учета электроэнергии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редусмотреть </w:t>
      </w:r>
      <w:r>
        <w:rPr>
          <w:sz w:val="24"/>
          <w:szCs w:val="24"/>
          <w:lang w:val="en-US" w:eastAsia="en-US"/>
        </w:rPr>
        <w:t>установку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измерительного комплекс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на</w:t>
      </w:r>
      <w:r>
        <w:rPr>
          <w:sz w:val="24"/>
          <w:szCs w:val="24"/>
          <w:lang w:val="en-US" w:eastAsia="en-US"/>
        </w:rPr>
        <w:t xml:space="preserve"> линейн</w:t>
      </w:r>
      <w:r>
        <w:rPr>
          <w:sz w:val="24"/>
          <w:szCs w:val="24"/>
          <w:lang w:val="en-US" w:eastAsia="en-US"/>
        </w:rPr>
        <w:t>ых</w:t>
      </w:r>
      <w:r>
        <w:rPr>
          <w:sz w:val="24"/>
          <w:szCs w:val="24"/>
          <w:lang w:val="en-US" w:eastAsia="en-US"/>
        </w:rPr>
        <w:t xml:space="preserve"> ячейк</w:t>
      </w:r>
      <w:r>
        <w:rPr>
          <w:sz w:val="24"/>
          <w:szCs w:val="24"/>
          <w:lang w:val="en-US" w:eastAsia="en-US"/>
        </w:rPr>
        <w:t>ах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кВ  ПС </w:t>
      </w:r>
      <w:r>
        <w:rPr>
          <w:sz w:val="24"/>
          <w:szCs w:val="24"/>
          <w:lang w:val="en-US" w:eastAsia="en-US"/>
        </w:rPr>
        <w:t>35</w:t>
      </w:r>
      <w:r>
        <w:rPr>
          <w:sz w:val="24"/>
          <w:szCs w:val="24"/>
          <w:lang w:val="en-US" w:eastAsia="en-US"/>
        </w:rPr>
        <w:t>/6 кВ «</w:t>
      </w:r>
      <w:r>
        <w:rPr>
          <w:sz w:val="24"/>
          <w:szCs w:val="24"/>
          <w:lang w:val="en-US" w:eastAsia="en-US"/>
        </w:rPr>
        <w:t>Артемовская</w:t>
      </w:r>
      <w:r>
        <w:rPr>
          <w:sz w:val="24"/>
          <w:szCs w:val="24"/>
          <w:lang w:val="en-US" w:eastAsia="en-US"/>
        </w:rPr>
        <w:t>» ф</w:t>
      </w:r>
      <w:r>
        <w:rPr>
          <w:sz w:val="24"/>
          <w:szCs w:val="24"/>
          <w:lang w:val="en-US" w:eastAsia="en-US"/>
        </w:rPr>
        <w:t>-7, ПС 110/35/6 «Западная» ф-14, ф-32, ПС 110/6 «Шахта-7» ф-13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становить интервальный прибор учета электроэнергии позволяющий измерять почасовые объемы потребления  электрической энергии: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бор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класс точности 0,5S и выше для активной энергии, 1,0 и выше – для реактивной энергии;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диапазон температур от -40 до +55.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становить счетчик электроэнергии СЭТ 4ТМ.03М.01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en-US" w:eastAsia="en-US"/>
        </w:rPr>
        <w:t>Заменить</w:t>
      </w:r>
      <w:r>
        <w:rPr>
          <w:sz w:val="24"/>
          <w:szCs w:val="24"/>
          <w:lang w:val="en-US" w:eastAsia="en-US"/>
        </w:rPr>
        <w:t xml:space="preserve"> (установить)</w:t>
      </w:r>
      <w:r>
        <w:rPr>
          <w:sz w:val="24"/>
          <w:szCs w:val="24"/>
          <w:lang w:val="en-US" w:eastAsia="en-US"/>
        </w:rPr>
        <w:t xml:space="preserve"> существующие трансформаторы тока, на трансформаторы тока необходимого наминала.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Класс точности  вторичной обмотки трансформаторов тока для учёта и измерений принять 0,5S и выше. 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рансформаторы тока должны соответствовать требованиям ГОСТ 7746-2001;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Для вновь установленных ТТ провести проверку (расчет) по условиям релейной защиты и условиям термической, динамической стойкости. Произвести проверку (расчет) величин мощности вторичных обмоток трансформаторов тока и напряжения, проверку сечения и длинны проводов и кабелей цепей напряжения по потерям напряжения.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дключение счетчиков к измерительным трансформаторам тока и трансформаторам напряжения выполнить отдельным кабелем и на отдельные обмотки ТТ, через испытательную коробку;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змерительный комплекс должен быть защищен от несанкционированного доступа в соответствии с требованиями п.3.5. ПУЭЭ (1996 г.) и 2.11.18. ПТЭ ЭП.(2003 г.)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en-US" w:eastAsia="en-US"/>
        </w:rPr>
        <w:t xml:space="preserve">Для </w:t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  <w:lang w:val="en-US" w:eastAsia="en-US"/>
        </w:rPr>
        <w:t>П-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кВ предусмотреть: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en-US" w:eastAsia="en-US"/>
        </w:rPr>
        <w:t xml:space="preserve">- учет электроэнергии на </w:t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  <w:lang w:val="en-US" w:eastAsia="en-US"/>
        </w:rPr>
        <w:t>П-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en-US" w:eastAsia="en-US"/>
        </w:rPr>
        <w:t xml:space="preserve">кВ (учет на вводах 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en-US" w:eastAsia="en-US"/>
        </w:rPr>
        <w:t xml:space="preserve">кВ силовых трансформаторов и отходящих фидерах 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кВ) в соответствии с гл. 1.5 ПУЭ;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en-US" w:eastAsia="en-US"/>
        </w:rPr>
        <w:t xml:space="preserve">- при организации учёта электроэнергии на </w:t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  <w:lang w:val="en-US" w:eastAsia="en-US"/>
        </w:rPr>
        <w:t>П</w:t>
      </w:r>
      <w:r>
        <w:rPr>
          <w:sz w:val="24"/>
          <w:szCs w:val="24"/>
          <w:lang w:val="en-US" w:eastAsia="en-US"/>
        </w:rPr>
        <w:t>-6 кВ</w:t>
      </w:r>
      <w:r>
        <w:rPr>
          <w:sz w:val="24"/>
          <w:szCs w:val="24"/>
          <w:lang w:val="en-US" w:eastAsia="en-US"/>
        </w:rPr>
        <w:t xml:space="preserve"> использовать счётчики электроэнергии </w:t>
      </w:r>
      <w:r>
        <w:rPr>
          <w:sz w:val="24"/>
          <w:szCs w:val="24"/>
          <w:lang w:val="en-US" w:eastAsia="en-US"/>
        </w:rPr>
        <w:t xml:space="preserve">с </w:t>
      </w:r>
      <w:r>
        <w:rPr>
          <w:sz w:val="24"/>
          <w:szCs w:val="24"/>
          <w:lang w:val="en-US" w:eastAsia="en-US"/>
        </w:rPr>
        <w:t xml:space="preserve">интерфейсами связи RS-485, RF со следующими характеристиками; 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бор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класс точности 0,5S и выше для активной энергии, 1,0 и выше – для реактивной энергии;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диапазон температур от -40 до +55.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сетчики должны быть совместимы с МКС РиМ-099.02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en-US" w:eastAsia="en-US"/>
        </w:rPr>
        <w:t>Трансформаторы тока классом точности 0,5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рансформаторы тока должны соответствовать требованиям ГОСТ 7746-2001;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Для ТТ провести проверку (расчет) по условиям релейной защиты и условиям термической, динамической стойкости. Произвести проверку (расчет) величин мощности вторичных обмоток трансформаторов тока и напряжения, проверку сечения и длинны проводов и кабелей цепей напряжения по потерям напряжения.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дключение счетчиков к измерительным трансформаторам тока и трансформаторам напряжения выполнить отдельным кабелем и на отдельные обмотки ТТ, через испытательную коробку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ля организации учета электроэнерги по 0,4 кВ (собственные нужды, хозяйственые нужды)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бор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класс точности 0,5S (для счетчика прямого включения 1,0) для активной энергии, 1,0 – для реактивной энергии (для счетчика прямого включения 2,0), номинальное напряжение 3*230/400, номинальный (максимальный) ток в соответствии с подключаемой нагрузкой, диапазон температур от -40оС до +55оC;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выполнить расчет в зависимости от нагрузки присоединения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en-US" w:eastAsia="en-US"/>
        </w:rPr>
        <w:t>Рассмотреть возможность применения счетчиков РиМ 489.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3, РиМ 489.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6 в зависимости от номинально (максимального) тока присоединения для счетчиков с полукосвенным включением применить переменить испытательные коробки.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рансформаторы тока классом точности 0,5S. 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ыполнить проверку ТТ по максимальной и минимальной рабочей нагрузке от номинального тока прибора учета в соответствии с гл. 1.5 ПУЭ. Климатическое исполнение в соответствии с параметрами окружающей среды по месту установки, трансформаторы тока устанавливать согласно схеме «полная звезда»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  <w:lang w:val="en-US" w:eastAsia="en-US"/>
        </w:rPr>
        <w:t>П-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кВ укомплектовать с учетом требований НТД, маршрутизатором (МКС РиМ 099.02 в комплекте с монтажным устройством РиМ 000.01) предусмотреть обогрев с терморегулятором  шкафа учета, в шкафу установить автоматические выключатели, 2 розетки на дин-рейку.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ля защиты измерительных комплексов учета электроэнергии от несанкционированного доступа в соответствии с требованиями п. 3.5 ПУЭЭ (1996 г.) и п.2.11.18 ПТЭЭП (2003 г.),  предусмотреть установку  приборов учета и трансформаторов тока, в отдельных запираемых шкафах антивандального исполнения, соответствующего климатического исполнения удовлетворяющих требованиям НТД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Предусмотреть проектом организацию GSM связи направить запрос сотовым операторам с указанием географических координат обьекта, подтвердить возможность передачи данных сотовых операторов в режиме GPRS и CSD (в режиме передачи данных факс модема), определить увереную зону приема в случае необходимости запланировать установку направленн</w:t>
      </w:r>
      <w:r>
        <w:rPr>
          <w:sz w:val="24"/>
          <w:szCs w:val="24"/>
          <w:lang w:val="en-US" w:eastAsia="en-US"/>
        </w:rPr>
        <w:t>ой</w:t>
      </w:r>
      <w:r>
        <w:rPr>
          <w:sz w:val="24"/>
          <w:szCs w:val="24"/>
          <w:lang w:val="en-US" w:eastAsia="en-US"/>
        </w:rPr>
        <w:t xml:space="preserve"> антен</w:t>
      </w:r>
      <w:r>
        <w:rPr>
          <w:sz w:val="24"/>
          <w:szCs w:val="24"/>
          <w:lang w:val="en-US" w:eastAsia="en-US"/>
        </w:rPr>
        <w:t>ы</w:t>
      </w:r>
      <w:r>
        <w:rPr>
          <w:sz w:val="24"/>
          <w:szCs w:val="24"/>
          <w:lang w:val="en-US" w:eastAsia="en-US"/>
        </w:rPr>
        <w:t xml:space="preserve"> с усилителем. Предусмотреть мероприятия для предотвращения вандализма (хищения УСПД, антенны). </w:t>
      </w:r>
    </w:p>
    <w:p>
      <w:pPr>
        <w:pStyle w:val="Normal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</w:t>
        <w:tab/>
        <w:t>при проектировании ВЛ-6 кВ необходимо учесть, что напряжение у потребителей с учетом потерь напряжения в сетях должно соответствовать требованиям ГОСТ 32144-2013</w:t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.1. к техническому заданию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670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глав, работ 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тра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Локальные сметные расче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Выполнение локальных сметных расче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Локальные сметные расчеты выполняются в базисном уровне цен (редакция 2014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404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тоимость материалов, конструкций и издел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Определяется по ТССЦ соответствующего региона и ФССЦ.  Перевозка материалов, конструкций и  изделий учтена на расстояние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ение затрат на перевозку груз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тоимость оборудовани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водный сметный расч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. Подготовка территории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формление земельного участка и разбивочные работы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.1.1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по отводу земельного участ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1.2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1.3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1.4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своение территории строительства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2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атраты, связанные с компенсацией, возмещением  - определяются по расчет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а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2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0"/>
              </w:rPr>
              <w:t>Глава 8. Временные здания и сооружения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азмер средств на временные здания и соору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9. Прочие работы и затра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, связанные с осуществлением работ вахтовым метод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связанные с перебазированием техн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связанные с премированием за ввод в действие построенных объек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огласно приложения 8 п.9.8 МДС 81-35.2004 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сключе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на проведение пусконаладоч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окальные сметные расчеты составляются на основании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Дополнительные затраты на доставку материалов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trike/>
                <w:sz w:val="20"/>
              </w:rPr>
            </w:pPr>
            <w:r>
              <w:rPr>
                <w:sz w:val="20"/>
              </w:rPr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0"/>
              </w:rPr>
              <w:t>Глава 10. Содержание службы заказчика. Строительный контроль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одержание службы заказчи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троительный контро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2. Проектно-изыскательские рабо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роектно-изыскательские работы - согласно расче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оответствует 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Авторский надзор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0,2% от полной сметной стоимости, учтенной в главах 1 - 9 сводного сметного расчета. Письмо Минрегиона РФ от 25.02.2009г. №4882-СМ/08. (графы 7 и 8 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едвиденные затр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Непредвиденные затраты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ДС 18%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а основании Федерального закона РФ от 07.07.2003г №117-ФЗ.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еревод в текущие цены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0"/>
      <w:ind w:firstLine="709"/>
      <w:contextualSpacing/>
      <w:jc w:val="center"/>
      <w:outlineLvl w:val="2"/>
    </w:pPr>
    <w:rPr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sz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Heading1"/>
    <w:next w:val="Normal"/>
    <w:qFormat/>
    <w:pPr>
      <w:keepNext w:val="false"/>
      <w:numPr>
        <w:ilvl w:val="0"/>
        <w:numId w:val="0"/>
      </w:numPr>
      <w:tabs>
        <w:tab w:val="left" w:pos="708" w:leader="none"/>
      </w:tabs>
      <w:spacing w:before="0" w:after="120"/>
      <w:contextualSpacing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20:00Z</dcterms:created>
  <dc:creator>egorovi</dc:creator>
  <dc:description/>
  <cp:keywords/>
  <dc:language>en-US</dc:language>
  <cp:lastModifiedBy>Стеценко Лариса Викторовна</cp:lastModifiedBy>
  <cp:lastPrinted>2015-05-08T13:14:00Z</cp:lastPrinted>
  <dcterms:modified xsi:type="dcterms:W3CDTF">2015-05-26T00:40:00Z</dcterms:modified>
  <cp:revision>11</cp:revision>
  <dc:subject/>
  <dc:title>СОГЛАСОВАНО:                            </dc:title>
</cp:coreProperties>
</file>