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>Приложение №4 к договору № _________ от «____»______________2015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b/>
        </w:rPr>
        <w:t>Образец  формы</w:t>
      </w:r>
      <w:r>
        <w:rPr/>
        <w:t xml:space="preserve"> предоставления информации о цепочке собственников контрагента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372"/>
        <w:gridCol w:w="130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89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733333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5545445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«Игна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4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1111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222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.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333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555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Егоров Егор Егор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36:00Z</dcterms:created>
  <dc:creator>shevcova</dc:creator>
  <dc:description/>
  <cp:keywords/>
  <dc:language>en-US</dc:language>
  <cp:lastModifiedBy>Ганоль Наталья Валентиновна</cp:lastModifiedBy>
  <cp:lastPrinted>2012-02-02T08:54:00Z</cp:lastPrinted>
  <dcterms:modified xsi:type="dcterms:W3CDTF">2015-05-21T04:51:00Z</dcterms:modified>
  <cp:revision>9</cp:revision>
  <dc:subject/>
  <dc:title>Образец  формы предоставления информации о цепочке собственников контрагента</dc:title>
</cp:coreProperties>
</file>