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У Т В Е Р Ж Д А Ю»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 xml:space="preserve">Первый заместитель 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иректора по производству-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>главный инженер филиала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АО «ДРСК»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Приморские электрические сети»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>_______п/п_____  С.Н. Корчемагин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  <w:tab/>
        <w:tab/>
        <w:tab/>
        <w:tab/>
        <w:tab/>
        <w:tab/>
        <w:t>«_20_» апреля 2015г.</w:t>
      </w:r>
    </w:p>
    <w:p>
      <w:pPr>
        <w:pStyle w:val="Normal"/>
        <w:spacing w:before="600" w:after="0"/>
        <w:jc w:val="center"/>
        <w:rPr/>
      </w:pPr>
      <w:r>
        <w:rPr>
          <w:b/>
          <w:i/>
          <w:sz w:val="32"/>
          <w:szCs w:val="32"/>
        </w:rPr>
        <w:t>Т Е Х Н И Ч Е С К О Е  З А Д А Н И Е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На пропитку деревянных конструкций чердачных помещений объектов СП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морские Электрические Сети в 2015 году</w:t>
      </w:r>
    </w:p>
    <w:p>
      <w:pPr>
        <w:pStyle w:val="Normal"/>
        <w:numPr>
          <w:ilvl w:val="0"/>
          <w:numId w:val="2"/>
        </w:numPr>
        <w:spacing w:before="280" w:after="280"/>
        <w:ind w:left="720" w:hanging="18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именование работ</w:t>
      </w:r>
    </w:p>
    <w:p>
      <w:pPr>
        <w:pStyle w:val="Normal"/>
        <w:rPr/>
      </w:pPr>
      <w:r>
        <w:rPr>
          <w:sz w:val="26"/>
          <w:szCs w:val="26"/>
        </w:rPr>
        <w:t>1. Пропитка деревянных конструкций крыш зданий огнезащитным составом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Объектов:35 шт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Общая площадь обрабатываемой поверхности: 13025 м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ind w:left="708"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tbl>
      <w:tblPr>
        <w:tblW w:w="107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5"/>
        <w:gridCol w:w="3402"/>
        <w:gridCol w:w="2835"/>
        <w:gridCol w:w="1632"/>
      </w:tblGrid>
      <w:tr>
        <w:trPr/>
        <w:tc>
          <w:tcPr>
            <w:tcW w:w="10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орские Северные электрические сети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азд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ъек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лощадь обработки,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за СП ПС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.Горнореченск, ул. Советская, 11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АБК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за СП ПС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.Горнореченск, ул.Советская, 11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телемеханики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за СП ПС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.Горнореченск, ул.Советская, 11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ойлерн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за СП ПС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.Горнореченск, ул.Советская, 11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отдыха персонал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за СП ПС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.Горнореченск, ул.Советская, 11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М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за СП ПС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.Горнореченск, ул.Советская, 11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ЦРО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за СП ПС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.Горнореченск, ул.Советская, 11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ойки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нучинский Р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 Анучино, ул. Шевченко,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 АБК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61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нучинский Р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 Анучино, ул. Шевченко,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чердачное помещение здания гаражи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нучинский Р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 Анучино, ул. Шевченко,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клад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того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26</w:t>
            </w:r>
          </w:p>
        </w:tc>
      </w:tr>
    </w:tbl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left="708"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Общая площадь обрабатываемой поверхности в СП ПСЭС: 5026 м</w:t>
      </w:r>
    </w:p>
    <w:p>
      <w:pPr>
        <w:pStyle w:val="Normal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tbl>
      <w:tblPr>
        <w:tblW w:w="106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3420"/>
        <w:gridCol w:w="2781"/>
        <w:gridCol w:w="1540"/>
      </w:tblGrid>
      <w:tr>
        <w:trPr/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орские Центральные электрические сети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азд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нтактное лиц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ъек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лощадь обработки,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2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за СП ПЦЭ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орский край, г. Уссурийск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Владивостокское Шоссе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 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дание центрального скла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50</w:t>
            </w:r>
          </w:p>
        </w:tc>
      </w:tr>
      <w:tr>
        <w:trPr>
          <w:trHeight w:val="9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1</w:t>
            </w:r>
            <w:r>
              <w:rPr>
                <w:i/>
                <w:sz w:val="26"/>
                <w:szCs w:val="26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ихайловский РЭ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 Ивановка ул. Горького-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кладское помещение (кирпично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9</w:t>
            </w:r>
          </w:p>
        </w:tc>
      </w:tr>
      <w:tr>
        <w:trPr>
          <w:trHeight w:val="9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1</w:t>
            </w:r>
            <w:r>
              <w:rPr>
                <w:i/>
                <w:sz w:val="26"/>
                <w:szCs w:val="26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Южный РЭ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орский край, г.Уссурийск  ул. Бородинская  2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дание ПС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 Междуречье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40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того:</w:t>
            </w:r>
          </w:p>
        </w:tc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1339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08" w:hanging="34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щая площадь обрабатываемой поверхности в СП ПЦЭС: 1339 м</w:t>
      </w:r>
      <w:r>
        <w:rPr>
          <w:i/>
          <w:sz w:val="26"/>
          <w:szCs w:val="26"/>
          <w:vertAlign w:val="superscript"/>
        </w:rPr>
        <w:t>2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5"/>
        <w:gridCol w:w="3415"/>
        <w:gridCol w:w="2822"/>
        <w:gridCol w:w="1498"/>
      </w:tblGrid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орские Южные электрические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азделение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нтактное лицо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ъек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лощадь обработки,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1</w:t>
            </w:r>
            <w:r>
              <w:rPr>
                <w:i/>
                <w:sz w:val="26"/>
                <w:szCs w:val="26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ртизан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ртизанск, ул.  Сурикова 1б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клад 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1</w:t>
            </w:r>
            <w:r>
              <w:rPr>
                <w:i/>
                <w:sz w:val="26"/>
                <w:szCs w:val="26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ртизан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ртизанск, ул.  Сурикова 1б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(стоянка крыт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ртизан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ртизанск, ул.  Сурикова 1б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торож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1</w:t>
            </w:r>
            <w:r>
              <w:rPr>
                <w:i/>
                <w:sz w:val="26"/>
                <w:szCs w:val="2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ртизан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с. Лазо ул. Ленинская 3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мещение для обсл. персонала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С «Лазо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1</w:t>
            </w:r>
            <w:r>
              <w:rPr>
                <w:i/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ртизан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ело. Беневское ул. Подстанция 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мещение для обсл. персонала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С «Беневско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ртизан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 Киевка  ул. 50 лет Октября – 5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мещение для обсл. персонала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С «Тайфун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ртизан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 Киевка  ул. 50 лет Октября – 5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С «Тайфун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ртизан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ело Соколовка ул. Советская 5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мещение для обсл. персонала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С «Преображени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ртизан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ело Соколовка ул. Советская 5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С «Преображени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ртёмовский Р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Артем, ул. Богдана Хмельницкого 16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втомобильный бок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Шкотовский 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г. Большой Камень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Подгорная 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"Здание технического производства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PROO2785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Шкотов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Большой Камень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Подгорная 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"Здание технического производства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PROO2786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того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189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348"/>
        <w:rPr/>
      </w:pPr>
      <w:r>
        <w:rPr>
          <w:i/>
          <w:sz w:val="26"/>
          <w:szCs w:val="26"/>
        </w:rPr>
        <w:t>Общая площадь обрабатываемой поверхности в СП ПЮЭС: 1899 м</w:t>
      </w:r>
      <w:r>
        <w:rPr>
          <w:i/>
          <w:sz w:val="26"/>
          <w:szCs w:val="26"/>
          <w:vertAlign w:val="superscript"/>
        </w:rPr>
        <w:t>2</w:t>
      </w:r>
    </w:p>
    <w:p>
      <w:pPr>
        <w:pStyle w:val="Normal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5"/>
        <w:gridCol w:w="3415"/>
        <w:gridCol w:w="2822"/>
        <w:gridCol w:w="1498"/>
      </w:tblGrid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Приморские Западные электрические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азделение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нтактное лицо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ъек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лощадь обработки,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2</w:t>
            </w: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за СП ПЗ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г.Лесозаводск, ул.Григоренко 1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Б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2</w:t>
            </w:r>
            <w:r>
              <w:rPr>
                <w:i/>
                <w:sz w:val="26"/>
                <w:szCs w:val="2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за СП ПЗ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г.Лесозаводск, ул.Григоренко 1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Котельна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2</w:t>
            </w:r>
            <w:r>
              <w:rPr>
                <w:i/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за СП ПЗ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г.Лесозаводск, ул.Григоренко 1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Гараж на 12 автомобил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за СП ПЗ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г.Лесозаводск, ул.Григоренко 1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Гараж на 24 автомобил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аза СП ПЗ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г.Лесозаводск, ул.Григоренко 1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Гараж на 4 автомобил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3</w:t>
            </w: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пас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г. Спасск - Дальний,  ул. Ангарская 1/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6"/>
              </w:rPr>
              <w:t>РП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3</w:t>
            </w: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Спас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г. Спасск - Дальний,  ул. Ангарская 1/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й бок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3</w:t>
            </w: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Спас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г. Спасск - Дальний,  ул. Ангарская 1/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iCs/>
              </w:rPr>
              <w:t>Мастерские МУ-1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3</w:t>
            </w: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Спас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. Чкаловка ул. Пограничная, 3-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кла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3</w:t>
            </w: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Спасский РЭ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. Чкаловка ул. Пограничная, 3-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й бок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того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4761</w:t>
            </w:r>
          </w:p>
        </w:tc>
      </w:tr>
    </w:tbl>
    <w:p>
      <w:pPr>
        <w:pStyle w:val="Normal"/>
        <w:ind w:left="708" w:hanging="34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708" w:hanging="348"/>
        <w:rPr/>
      </w:pPr>
      <w:r>
        <w:rPr>
          <w:i/>
          <w:sz w:val="26"/>
          <w:szCs w:val="26"/>
        </w:rPr>
        <w:t>Общая площадь обрабатываемой поверхности в СП ПЗЭС: 4761 м</w:t>
      </w:r>
      <w:r>
        <w:rPr>
          <w:i/>
          <w:sz w:val="26"/>
          <w:szCs w:val="26"/>
          <w:vertAlign w:val="superscript"/>
        </w:rPr>
        <w:t>2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одрядчик проводит пропитку деревянных конструкций огнезащитными составами.</w:t>
      </w:r>
    </w:p>
    <w:p>
      <w:pPr>
        <w:pStyle w:val="Normal"/>
        <w:jc w:val="both"/>
        <w:rPr/>
      </w:pPr>
      <w:r>
        <w:rPr>
          <w:sz w:val="26"/>
          <w:szCs w:val="26"/>
        </w:rPr>
        <w:t>3. Подрядчик оформляет акт выполненных работ, с предоставлением лицензии на данный вид деятельности, сертификаты на огнезащитные составы сроком действия не менее 10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дрядчик за собственные средства проводит контроль качества огнезащитной обработки после выполнения огнезащитных работ и полного высыхания обработанных конструкций в соответствии с нормативно-технической документацией на примененное огнезащитное средство с предоставлением заказчику заключения пожарно-технической лаборатор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 Работу начать не позднее 5 (пяти) календарных дней с момента подписания настоящего договора и выполнить не позднее 30.08.2015 г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6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«Заказчика» письменно. Обеспечить соответствие качества работ, выполняемых по Договору, равно как и используемых для осуществления таких работ материалов и комплектующих, техническим условиям (ТУ) и общим техническим требованиям (ОТТ), нормативно-технической документации по обозначенным в договоре видам работ, а также другим нормам, установленным и действующим в Российской Федерации. Обязуется безвозмездно устранять по требованию «Заказчика» недостатки и дефекты в работе.</w:t>
      </w:r>
    </w:p>
    <w:p>
      <w:pPr>
        <w:pStyle w:val="Normal"/>
        <w:jc w:val="both"/>
        <w:rPr/>
      </w:pPr>
      <w:r>
        <w:rPr>
          <w:sz w:val="26"/>
          <w:szCs w:val="26"/>
        </w:rPr>
        <w:t>7. Возместить Заказчику убытки, причинённые несвоевременным исполнением (неисполнением) Подрядчиком своих обязательств, в том числе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ные санкции, выплаченные Заказчиком в связи с виновными действиями Подрядчик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начальника главного </w:t>
      </w:r>
    </w:p>
    <w:p>
      <w:pPr>
        <w:pStyle w:val="Normal"/>
        <w:ind w:left="-5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женера по ОТ - начальник службы</w:t>
        <w:tab/>
        <w:tab/>
        <w:tab/>
        <w:t>п/п</w:t>
        <w:tab/>
        <w:tab/>
        <w:t>И.П. Кравченко</w:t>
      </w:r>
    </w:p>
    <w:p>
      <w:pPr>
        <w:pStyle w:val="Normal"/>
        <w:ind w:left="-5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5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5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огласовано: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left="-567" w:hanging="0"/>
        <w:jc w:val="both"/>
        <w:rPr>
          <w:b/>
          <w:b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3pt" to="84pt,7.3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6"/>
          <w:szCs w:val="26"/>
        </w:rPr>
        <w:t>Зам.главного инженера по надёжности,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left="-56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промышленной безопасности и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left="-56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хране труда-начальнику департамента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left="-567" w:hanging="0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</w:rPr>
        <w:t>Ю.В.Коленко</w:t>
      </w:r>
    </w:p>
    <w:p>
      <w:pPr>
        <w:pStyle w:val="Normal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Дьячков Н.А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221-39-15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56260" cy="4235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филиал ОАО «ДРСК»-«Приморские электрические се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31:00Z</dcterms:created>
  <dc:creator>Simanov</dc:creator>
  <dc:description/>
  <cp:keywords/>
  <dc:language>en-US</dc:language>
  <cp:lastModifiedBy>Игнатова Татьяна Анатольевна</cp:lastModifiedBy>
  <cp:lastPrinted>2015-04-20T16:47:00Z</cp:lastPrinted>
  <dcterms:modified xsi:type="dcterms:W3CDTF">2015-05-18T08:50:00Z</dcterms:modified>
  <cp:revision>45</cp:revision>
  <dc:subject/>
  <dc:title>«У Т В Е Р Ж Д А Ю»</dc:title>
</cp:coreProperties>
</file>