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Техническое задание на закупку «Арматуры для провода СИП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ым запросом цен 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ецификация №1</w:t>
      </w:r>
    </w:p>
    <w:p>
      <w:pPr>
        <w:pStyle w:val="Normal"/>
        <w:numPr>
          <w:ilvl w:val="1"/>
          <w:numId w:val="3"/>
        </w:numPr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698"/>
        <w:gridCol w:w="851"/>
        <w:gridCol w:w="851"/>
        <w:gridCol w:w="2412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клинов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нкерный клиново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нкер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жим для временного заземл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ответвитель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C-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ответвитель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6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ответвительный герметич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ответвительный герметич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ответвительный герметич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ответвительный герметичный P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лашеч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ромежуточ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соедин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PT 54.6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соедин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RP 5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аче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аче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25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очной подвес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анкер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анкер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кре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207 (5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ор "А.Н. Жулева" Комплектация 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изолирова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изолирова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изолирова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изолирован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изолированный CPTAUR 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П6 (2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(3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1 (4,5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6 (3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 фа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па для ленты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-20 (1упк. 100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ля заземл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закорачи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7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закорачи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для наложения защитного зазе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стяжн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стяжн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60"/>
        <w:gridCol w:w="688"/>
        <w:gridCol w:w="850"/>
        <w:gridCol w:w="271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68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рный клиновой зажи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 35 (25-35мм2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нк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25/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кли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 1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нкерный клинов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1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жим для временного зазе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 4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ответвите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 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C-4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ответвительный гермет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лаше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 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одерживающ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 1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рокалывающ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R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соедин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PT 16.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соедин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PT 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соедин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PT 54.6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очной подв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анк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S 1500 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анк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 2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анк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-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крепления (50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 20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изол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изолирован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ленты   (1упк. 100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-20 (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стяж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7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0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Style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-142" w:hanging="0"/>
        <w:jc w:val="both"/>
        <w:outlineLvl w:val="1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2.Отборочные критерии к поставщику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-142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before="0" w:after="0"/>
        <w:ind w:left="-142" w:hanging="0"/>
        <w:contextualSpacing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>2.2.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-142" w:hanging="44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ind w:left="-142" w:hanging="44"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>3.1. Отборочные критерии к продукции: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 Участник должен предоставить ТУ на предлагаемую продукцию.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 xml:space="preserve">3.2. Продукция должна соответствовать ГОСТ Р 51177-98 а также соответствовать европейскому стандарту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39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бязательным предоставлением отсканированного сертификата соответствия (декларации о соответствии). 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>3.3. Участник должен предоставить протокол испытаний проведенных независимыми сертифицированными лабораториями и заключение о возможности ее использования с российскими СИП, изготовленными в соответствии с ГОСТ 31946-2012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4. Период поставки продукции 30 июня 2015</w:t>
      </w:r>
      <w:r>
        <w:rPr>
          <w:rFonts w:cs="Times New Roman" w:ascii="Times New Roman" w:hAnsi="Times New Roman"/>
          <w:b/>
          <w:i/>
        </w:rPr>
        <w:t>г.</w:t>
      </w:r>
    </w:p>
    <w:p>
      <w:pPr>
        <w:pStyle w:val="Normal"/>
        <w:tabs>
          <w:tab w:val="clear" w:pos="708"/>
          <w:tab w:val="left" w:pos="9781" w:leader="none"/>
        </w:tabs>
        <w:ind w:left="-142" w:right="59" w:hanging="14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5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    позднее</w:t>
      </w:r>
      <w:r>
        <w:rPr>
          <w:b/>
          <w:i/>
          <w:sz w:val="22"/>
          <w:szCs w:val="22"/>
        </w:rPr>
        <w:t xml:space="preserve"> 30 июля  2015 года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6. Гарантия на продукцию должна составлять не менее 5 лет с момента ввода продукции в эксплуатацию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7. Нормативный</w:t>
      </w:r>
      <w:r>
        <w:rPr/>
        <w:t xml:space="preserve"> </w:t>
      </w:r>
      <w:r>
        <w:rPr>
          <w:rFonts w:cs="Times New Roman" w:ascii="Times New Roman" w:hAnsi="Times New Roman"/>
        </w:rPr>
        <w:t>срок службы линейной арматуры должен быть не менее 40 лет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8. Продукция должна быть новая выпуск 2015 г. и ранее не использованной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9. Соответствовать климатическим условиям (возможность монтажа при -20ºС, эксплуатация до -60ºС).</w:t>
      </w:r>
    </w:p>
    <w:p>
      <w:pPr>
        <w:pStyle w:val="Normal"/>
        <w:ind w:left="-142" w:hanging="0"/>
        <w:jc w:val="both"/>
        <w:rPr/>
      </w:pPr>
      <w:r>
        <w:rPr>
          <w:rStyle w:val="FontStyle56"/>
          <w:sz w:val="22"/>
          <w:szCs w:val="22"/>
        </w:rPr>
        <w:t xml:space="preserve">3.10. 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стандарта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0397</w:t>
      </w:r>
      <w:r>
        <w:rPr>
          <w:rStyle w:val="FontStyle56"/>
          <w:sz w:val="22"/>
          <w:szCs w:val="22"/>
        </w:rPr>
        <w:t>.</w:t>
      </w:r>
    </w:p>
    <w:p>
      <w:pPr>
        <w:pStyle w:val="Normal"/>
        <w:ind w:left="-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Style w:val="FontStyle56"/>
          <w:sz w:val="22"/>
          <w:szCs w:val="22"/>
        </w:rPr>
        <w:t xml:space="preserve">3.11. </w:t>
      </w:r>
      <w:r>
        <w:rPr>
          <w:rStyle w:val="FontStyle56"/>
          <w:color w:val="000000"/>
          <w:sz w:val="22"/>
          <w:szCs w:val="22"/>
        </w:rPr>
        <w:t>Арматура отдельно взятого производителя должна охватывать всю номенклатуру изделий, необходимую для монтажа и ремонта ВЛИ  и ВЛЗ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2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 с указанием производителя.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Начальник службы технической эксплуатации                                                  А.В. Бичевин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7">
    <w:name w:val="Подпункт"/>
    <w:basedOn w:val="Style16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9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2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1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2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3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6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47:00Z</dcterms:created>
  <dc:creator>okzt</dc:creator>
  <dc:description/>
  <cp:keywords/>
  <dc:language>en-US</dc:language>
  <cp:lastModifiedBy>Терешкина</cp:lastModifiedBy>
  <cp:lastPrinted>2015-04-15T13:56:00Z</cp:lastPrinted>
  <dcterms:modified xsi:type="dcterms:W3CDTF">2015-04-20T00:47:00Z</dcterms:modified>
  <cp:revision>10</cp:revision>
  <dc:subject/>
  <dc:title>5</dc:title>
</cp:coreProperties>
</file>