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ПБ "Коболдо"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.7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0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5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РПБ "Коболдо" установка, 2 видеокамер и видеорегистратор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14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0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4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881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448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46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61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2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53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2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2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7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0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5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3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, 1 функ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179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.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9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41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48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1.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3; %=76 - по стр. 3; %=74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3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3; %=47 - по стр. 3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8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86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7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7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.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5-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3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5-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0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279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 192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7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3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 912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279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179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.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9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41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48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1.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3; %=76 - по стр. 3; %=74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3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3; %=47 - по стр. 3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8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86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7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7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.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5-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3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5-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0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279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 192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7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3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387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 912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 494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77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 ГРП   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51:00Z</dcterms:created>
  <dc:creator>ПОРТАЛ-СБ</dc:creator>
  <dc:description/>
  <cp:keywords/>
  <dc:language>en-US</dc:language>
  <cp:lastModifiedBy>Берилло Сергей Иванович</cp:lastModifiedBy>
  <cp:lastPrinted>2015-04-16T10:25:00Z</cp:lastPrinted>
  <dcterms:modified xsi:type="dcterms:W3CDTF">2015-04-16T01:25:00Z</dcterms:modified>
  <cp:revision>5</cp:revision>
  <dc:subject/>
  <dc:title/>
</cp:coreProperties>
</file>