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4"/>
        <w:gridCol w:w="1500"/>
        <w:gridCol w:w="1500"/>
      </w:tblGrid>
      <w:tr>
        <w:trPr>
          <w:cantSplit w:val="true"/>
        </w:trPr>
        <w:tc>
          <w:tcPr>
            <w:tcW w:w="157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1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ПС "Игнатьево" 110/10 кВ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2 - коэффициент пересчета основной заработной платы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3 - коэффициент пересчета эксплуатации строительных машин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4 - в т.ч. оплата механизаторов;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5 - коэффициент пересчета стоимости материалов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6 - коэффициент пересчета стоимости оборудования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5.61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ных работ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6.42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51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.79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текущих ценах на 04.2015 г. по НБ: "ТСНБ-2001 Амурской области (эталон) с доп. и изм. 1"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мурская область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ПС "Игнатьево" 110/10 кВ. установка охранной сигнализации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1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ответвительная на стене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2.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9.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1; К4 = 16.61; К5 = 2.98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100x100x50 IP55 Коробка ответвительная с 6 кабельными вводами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8.8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1-01-001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струкции для установки приборов, масса до 3 кг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5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23.4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2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2.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1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8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4.3; К4 = 16.61; К5 = 5.92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онштеин выносной для установки извещателей 1000мм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9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16.8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03-0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птико-(фото)электрическое, комплект преобразователей (излучатель, фотоприемник), 1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85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41.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654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9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3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4.23; К4 = 16.61; К5 = 2.95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КС-1 Извещатель инфракрасный линейный активный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46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384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05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7.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5 303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 260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7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2.9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966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9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.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0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6.17; К4 = 16.61; К5 = 1.94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ParLan U/UTP Cat5e 4x2x0,52 V/Petr трос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924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01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боры ПС на 4 луча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62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5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2.3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7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7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4.27; К4 = 16.61; К5 = 4.25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2000-4 4 ШС, возможность программирования параметров, 2 транзисторных выхода с контролем состояния нагрузки, 2 релейных выхода, вход touch memory, внутренний буфер 255 событий, интерфейс RS-485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17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17.7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2-016-0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ьно устанавливаемый преобразователь или блок питания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36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4.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36.9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090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4.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90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0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4.86; К4 = 16.61; К5 = 3.86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ЭПР 12/2 2х7 12 В, 2 А, кратковременно до 4 А, под акк. 4,5-7 Ач - 2 шт., защита акк. от глубокого разряда и перезаряда, защита АКБ от переполюсовки, защита от КЗ на выходе, возможность подключения блока резервного питания БР-12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60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60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кумулятор 12 В, 7 Ач герметичный свинцово-кислотный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1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3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26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 до 25 А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1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1.8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7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5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7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5.42; К4 = 16.61; К5 = 2.18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1П 16А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.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1-08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 до 2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6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.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6.7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.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1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7.06; К4 = 16.61; К5 = 4.0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читыватель для ключей Touch Memory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5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5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1-08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 до 6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6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.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.9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.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1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7.06; К4 = 16.61; К5 = 3.7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як-12-К (110 дБ)</w:t>
              <w:tab/>
              <w:t>Светозвуковой, 110 дБ, 12 В, 20/30мА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1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1.7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 категории технической сложности с количеством каналов (Кобщ) 2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 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5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 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 853.7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 568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185.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7.3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4.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264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845.1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727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185.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4.2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4.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26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4 - по стр. 1, 3, 5, 9, 11; %=76 - по стр. 7, 14, 16, 18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557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3 - по стр. 1, 3, 5, 9, 11; %=47 - по стр. 7, 14, 16, 18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965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167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2 - по стр. 20-2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17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9 - по стр. 20-2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3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6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2 297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074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369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без оборудования и пуско наладк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3 535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оборудованием и пуско наладко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6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ПС "Игнатьево" 110/10 кВ. установка 4 видеокамер и видеорегистратора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9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ура телевизионная с 1 малогабаритной беструбочной камерой, 1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07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429.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600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00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1; К4 = 16.61; К5 = 3.25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C-5321 2.8-12 IR Уличная IP камера, режим "День/ночь". Разрешение записи: PAL, NTSC:1280*960 (25 fps), 1280*960 (30 fps).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40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 762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05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7.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 897.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 293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0.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4.1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966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9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.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8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6.17; К4 = 16.61; К5 = 1.94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ParLan U/UTP Cat5e 4x2x0,52 V/Petr трос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323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4-087-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цифровой регистрации, 1 устройство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92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92.6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55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55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1; К4 = 16.61; К5 = 2.53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NVR-6504P 4-канальный сетевой видеорегистратор ПЕНТАПЛЕКС 4*1080P. Сжатие H.264, встроенная ОС на базе LINUX,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12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120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PS-12-3UPS Специализированный Источник бесперебойного питания для CCTV систем 12V 3A, под АКБ 7 А\ч.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77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77.5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кумулятор 12 В, 7 Ач герметичный свинцово-кислотный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1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1.8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SW-105P Специализированный коммутатор неуправляемый(SWITCH) для систем цифрового видеонаблюдения, 5x RJ454 x PoE,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05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05.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тевой фильтр PC PET 3м 5 розеток чёрный AP01006-3-B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4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4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сткий диск 2Tb Seagate ST2000DM001 &lt;7200rpm, 64Mb&gt; SATA-3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038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038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итор ,Acer 17" V176Lb,TN(LED);1280x1024;5ms;250nits;100M:1;VGA; TCO6.0;Black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333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333.8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1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ответвительная на стене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.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4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6.61; К3 = 1; К4 = 16.61; К5 = 2.98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распаячная (Промрукав) 100*100*50мм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4.4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*1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2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I категории технической сложности с количеством каналов (Кобщ) 2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674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74.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74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74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2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остановление № 633 от 13.11.2010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I категории технической сложности с количеством каналов (Кобщ) за каждый канал свыше 2 до 9 добавлять к расценке 02-01-002-01, 1 канал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68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36.3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36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9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68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сталляция и базовая настройка общего и специального программного обеспечения, 1 инсталляц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1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5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4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3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ункциональная настройка специального программного обеспечения АС, количество функций - 1, 1 функц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2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2.0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2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7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2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4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 I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243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43.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43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6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43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5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 II категории сложности, 1 систем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90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90.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90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90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2.55; К3 = 1; К4 = 12.55; К5 = 1; К6 =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0 719.3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222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70.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80.0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.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384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 090.8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614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70.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94.1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.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38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4 - по стр. 23, 35; %=76 - по стр. 25; %=74 - по стр. 2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669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3 - по стр. 23, 35; %=47 - по стр. 25, 2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300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 020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608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608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.9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2 - по стр. 37-4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676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9 - по стр. 37-4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96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680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7 761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345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696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без оборудования и пуско наладк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4 081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оборудованием и пуско наладко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680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2 573.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 790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655.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17.4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0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648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 935.9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 341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655.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08.3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0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64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4 - по стр. 1, 3, 5, 9, 11, 23, 35; %=76 - по стр. 7, 14, 16, 18, 25; %=74 - по стр. 2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226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3 - по стр. 1, 3, 5, 9, 11, 23, 35; %=47 - по стр. 7, 14, 16, 18, 25, 2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265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 18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448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448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9.0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2 - по стр. 20-22, 37-4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193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29 - по стр. 20-22, 37-4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00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 442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0 059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 420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 066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атериал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3 126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труда рабочих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 790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Эксплуатация машин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5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 т. ч. оплата труда механизаторов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0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без оборудования и пуско наладк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7 616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начение Кзо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 Кзо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3 169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оборудованием и пуско наладко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5 611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 СЭБ 1 категории                                                                       С.И.Берилло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женер-сметчик 2 категории ГРП                                                               А.В.Заикин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1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1 * 5 * 10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50202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41:00Z</dcterms:created>
  <dc:creator>ПОРТАЛ-СБ</dc:creator>
  <dc:description/>
  <cp:keywords/>
  <dc:language>en-US</dc:language>
  <cp:lastModifiedBy>Берилло Сергей Иванович</cp:lastModifiedBy>
  <dcterms:modified xsi:type="dcterms:W3CDTF">2015-04-16T00:50:00Z</dcterms:modified>
  <cp:revision>3</cp:revision>
  <dc:subject/>
  <dc:title/>
</cp:coreProperties>
</file>