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амбов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3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5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Тамбовский РЭС установка автоматического шлагбаум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на открытой площадке, масса оборудования 0,03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7; К4 = 16.61; К5 = 5.09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B6000 Комплект шлагбаума (с прямоугольной стрелой 6,3 метра) Состав: Тумба шлагбаума ASB6000; Стрела 6,3м; Демпфер FRK99; Заглушки для стрелы RBN91; Наклейки светоотражающие; Опора WA11C; Радиобрелок AT-4 - 2 шт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 8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8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5103 Фотоэлементы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90 Обогревательный элемент для электромеханических приводов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3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под колонны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4 3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07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21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52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5; К4 = 16.61; К5 = 6.8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7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2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25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7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2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9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25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2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5:00Z</dcterms:created>
  <dc:creator>ПОРТАЛ-СБ</dc:creator>
  <dc:description/>
  <cp:keywords/>
  <dc:language>en-US</dc:language>
  <cp:lastModifiedBy>Берилло Сергей Иванович</cp:lastModifiedBy>
  <cp:lastPrinted>2015-04-16T10:32:00Z</cp:lastPrinted>
  <dcterms:modified xsi:type="dcterms:W3CDTF">2015-04-16T01:32:00Z</dcterms:modified>
  <cp:revision>5</cp:revision>
  <dc:subject/>
  <dc:title/>
</cp:coreProperties>
</file>