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С "Силикатная" 110/35/10 к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.8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.8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9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0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ПС "Силикатная" 110/35/10 кВ. установка 4 видеокамер и видеорегистратор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29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00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4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762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259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080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.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6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2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53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2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2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7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, 5x RJ454 x PoE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0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5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3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, 1 функ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 122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008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9.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5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3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453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00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9.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9.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3; %=76 - по стр. 3; %=74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795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3; %=47 - по стр. 3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15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060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76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60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471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011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 92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 122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008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9.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5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3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453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00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9.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9.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13; %=76 - по стр. 3; %=74 - по стр.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795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13; %=47 - по стр. 3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15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060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76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15-2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60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471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011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583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008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 92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163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 843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43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0:55:00Z</dcterms:modified>
  <cp:revision>3</cp:revision>
  <dc:subject/>
  <dc:title/>
</cp:coreProperties>
</file>