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онстантиновский РЭС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2 - коэффициент пересчета основной заработной платы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3 - коэффициент пересчета эксплуатации строительных машин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4 - в т.ч. оплата механизаторов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5 - коэффициент пересчета стоимости материалов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6 - коэффициент пересчета стоимости оборудования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.38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78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6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52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4.2015 г. по НБ: "ТСНБ-2001 Амурской области (эталон) с доп. и изм. 1"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мурская область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Константиновский РЭС установка автоматического шлагбаума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37-01-013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оборудования на открытой площадке, масса оборудования 0,03 т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47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0.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47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78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0.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78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97; К4 = 16.61; К5 = 5.09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B6000 Комплект шлагбаума (с прямоугольной стрелой 6,3 метра) Состав: Тумба шлагбаума ASB6000; Стрела 6,3м; Демпфер FRK99; Заглушки для стрелы RBN91; Наклейки светоотражающие; Опора WA11C; Радиобрелок AT-4 - 2 шт.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 86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 860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5103 Фотоэлементы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24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48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H90 Обогревательный элемент для электромеханических приводов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3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8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566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2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13.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20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1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103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9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07; К4 = 16.61; К5 = 1.9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0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81.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3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.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6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9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17; К4 = 16.61; К5 = 1.94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6-01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бетонных фундаментов общего назначения под колонны объемом до 3 м3, 100 м3 бетона, бутобетона и железобетона в дел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03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4 330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 071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67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.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5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83676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 210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52.2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7720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5; К4 = 16.61; К5 = 6.88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 2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296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25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8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.68676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477207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42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92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0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.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; %=76 - по стр. 5, 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25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; %=47 - по стр. 5, 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12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6 - по стр.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9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479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8-1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8-1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021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82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2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 259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296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25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8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.68676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477207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42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92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0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.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; %=76 - по стр. 5, 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25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; %=47 - по стр. 5, 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12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6 - по стр.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9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479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8-1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8-1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021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82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2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391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труда рабочи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25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Эксплуатация машин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т. ч. оплата труда механизаторо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 259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начение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624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 386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 СЭБ 1 категории                                                          С.И.Берилло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женер-сметчик 2 категории ГРП                                                        А.В.Заикин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1 * 5 * 14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50202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46:00Z</dcterms:created>
  <dc:creator>ПОРТАЛ-СБ</dc:creator>
  <dc:description/>
  <cp:keywords/>
  <dc:language>en-US</dc:language>
  <cp:lastModifiedBy>Берилло Сергей Иванович</cp:lastModifiedBy>
  <cp:lastPrinted>2015-04-16T10:31:00Z</cp:lastPrinted>
  <dcterms:modified xsi:type="dcterms:W3CDTF">2015-04-16T01:31:00Z</dcterms:modified>
  <cp:revision>5</cp:revision>
  <dc:subject/>
  <dc:title/>
</cp:coreProperties>
</file>