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Бурейский РЭС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.6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.05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2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88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Бурейский РЭС Установка 3 видеокамер по периметру и видеорегистратора в помещение КПП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7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21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0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3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4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321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173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720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.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42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2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2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53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12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2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77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7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05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5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0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3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33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8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, 1 функ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 449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889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2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5.0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8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166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4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2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7.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13; %=76 - по стр. 3; %=74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02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13; %=47 - по стр. 3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84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443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39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39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.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56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83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48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3 976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25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68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 496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48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 449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889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2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5.0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8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166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4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2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7.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13; %=76 - по стр. 3; %=74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02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13; %=47 - по стр. 3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84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443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39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39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.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56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83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48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3 976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25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68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07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889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2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 496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 141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 621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2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55:00Z</dcterms:created>
  <dc:creator>ПОРТАЛ-СБ</dc:creator>
  <dc:description/>
  <cp:keywords/>
  <dc:language>en-US</dc:language>
  <cp:lastModifiedBy>Берилло Сергей Иванович</cp:lastModifiedBy>
  <cp:lastPrinted>2015-04-16T10:23:00Z</cp:lastPrinted>
  <dcterms:modified xsi:type="dcterms:W3CDTF">2015-04-16T01:23:00Z</dcterms:modified>
  <cp:revision>6</cp:revision>
  <dc:subject/>
  <dc:title/>
</cp:coreProperties>
</file>