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С Н. Ивановка 35/10 кВ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.7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.3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5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ПС Н. Ивановка 35/10 кВ, установка охранной сигнализаци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3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3; К4 = 16.61; К5 = 5.9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6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1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5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3; К4 = 16.61; К5 = 2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 384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 30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2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7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2.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24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2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7; К4 = 16.61; К5 = 4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00-4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7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5.42; К4 = 16.61; К5 = 2.1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4.0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3.7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853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56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.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845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72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3, 5, 9, 11; %=76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5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3, 5, 9, 11; %=47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6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6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29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7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6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535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853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56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.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845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72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3, 5, 9, 11; %=76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5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3, 5, 9, 11; %=47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6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6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29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7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6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9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56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5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535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00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768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0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07:00Z</dcterms:modified>
  <cp:revision>3</cp:revision>
  <dc:subject/>
  <dc:title/>
</cp:coreProperties>
</file>