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04"/>
        <w:gridCol w:w="1500"/>
        <w:gridCol w:w="1500"/>
      </w:tblGrid>
      <w:tr>
        <w:trPr>
          <w:cantSplit w:val="true"/>
        </w:trPr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ЛОКАЛЬНАЯ СМЕТА №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en-US"/>
              </w:rPr>
              <w:t>14</w:t>
            </w:r>
          </w:p>
        </w:tc>
      </w:tr>
      <w:tr>
        <w:trPr>
          <w:cantSplit w:val="true"/>
        </w:trPr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Локальный сметный расчет)</w:t>
            </w:r>
          </w:p>
        </w:tc>
      </w:tr>
      <w:tr>
        <w:trPr>
          <w:cantSplit w:val="true"/>
        </w:trPr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СП УТП "Мухинка"</w:t>
            </w:r>
          </w:p>
        </w:tc>
      </w:tr>
      <w:tr>
        <w:trPr>
          <w:cantSplit w:val="true"/>
        </w:trPr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2 - коэффициент пересчета основной заработной платы;</w:t>
            </w:r>
          </w:p>
        </w:tc>
      </w:tr>
      <w:tr>
        <w:trPr>
          <w:cantSplit w:val="true"/>
        </w:trPr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3 - коэффициент пересчета эксплуатации строительных машин;</w:t>
            </w:r>
          </w:p>
        </w:tc>
      </w:tr>
      <w:tr>
        <w:trPr>
          <w:cantSplit w:val="true"/>
        </w:trPr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4 - в т.ч. оплата механизаторов;</w:t>
            </w:r>
          </w:p>
        </w:tc>
      </w:tr>
      <w:tr>
        <w:trPr>
          <w:cantSplit w:val="true"/>
        </w:trPr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5 - коэффициент пересчета стоимости материалов.</w:t>
            </w:r>
          </w:p>
        </w:tc>
      </w:tr>
      <w:tr>
        <w:trPr>
          <w:cantSplit w:val="true"/>
        </w:trPr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6 - коэффициент пересчета стоимости оборудования.</w:t>
            </w:r>
          </w:p>
        </w:tc>
      </w:tr>
      <w:tr>
        <w:trPr>
          <w:cantSplit w:val="true"/>
        </w:trPr>
        <w:tc>
          <w:tcPr>
            <w:tcW w:w="127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9.848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27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нтажных работ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5.586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27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ормативная трудоемкость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354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чел.ч</w:t>
            </w:r>
          </w:p>
        </w:tc>
      </w:tr>
      <w:tr>
        <w:trPr>
          <w:cantSplit w:val="true"/>
        </w:trPr>
        <w:tc>
          <w:tcPr>
            <w:tcW w:w="127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5.988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текущих ценах на 04.2015 г. по НБ: "ТСНБ-2001 Амурской области (эталон) с доп. и изм. 1".</w:t>
            </w:r>
          </w:p>
        </w:tc>
      </w:tr>
      <w:tr>
        <w:trPr>
          <w:cantSplit w:val="true"/>
        </w:trPr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мурская область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878"/>
        <w:gridCol w:w="1077"/>
        <w:gridCol w:w="1077"/>
        <w:gridCol w:w="1417"/>
        <w:gridCol w:w="1417"/>
        <w:gridCol w:w="1417"/>
        <w:gridCol w:w="1417"/>
        <w:gridCol w:w="1247"/>
        <w:gridCol w:w="1247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Шифр и № позиции норматива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 работ и затрат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иче-ство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оим. ед., руб.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стоимость, руб.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тр. труда рабочих, не зан. обсл. машин, чел-ч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. маш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лата труда осн. ра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. маш.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служ. машины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лата труда осн. ра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опл. труда мех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опл. труда мех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878"/>
        <w:gridCol w:w="1077"/>
        <w:gridCol w:w="1077"/>
        <w:gridCol w:w="1417"/>
        <w:gridCol w:w="1417"/>
        <w:gridCol w:w="1417"/>
        <w:gridCol w:w="1417"/>
        <w:gridCol w:w="1247"/>
        <w:gridCol w:w="1247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1.  СП УТП "Мухинка"  турникет для пропуска посетителей через проходную на территорию СП УТП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37-01-002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остановление № 633 от 13.11.2010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нтаж оборудования без механизмов в помещении, масса оборудования 0,05 т, 1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512.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6.9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512.5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171.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6.9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.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.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171.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6.61; К3 = 4.98; К4 = 16.61; К5 = 5.12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тов-Дон Т9М1 турникет (без штанг), 1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2 840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 840.0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тов-Дон штанга "антипаника"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362.9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088.8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-02-016-0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остановление № 633 от 13.11.2010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дельно устанавливаемый преобразователь или блок питания, 1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536.9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4.6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536.9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090.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4.6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.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.1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090.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.06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.0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6.61; К3 = 4.86; К4 = 16.61; К5 = 3.86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ВЭПР 12/2 2х7 12 В, 2 А, кратковременно до 4 А, под акк. 4,5-7 Ач - 2 шт., защита акк. от глубокого разряда и перезаряда, защита АКБ от переполюсовки, защита от КЗ на выходе, возможность подключения блока резервного питания БР-12, ш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560.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60.6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ккумулятор 12 В, 7 Ач герметичный свинцово-кислотный, ш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01.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03.6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4-744-10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остановление № 633 от 13.11.2010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 силовой с креплением по всей длине, масса 1 м кабеля до 1 кг, 100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 566.9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2.7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56.6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0.3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.2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0.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07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 103.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90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8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3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6.61; К3 = 6.07; К4 = 16.61; К5 = 1.95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2-01-001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остановление № 633 от 13.11.2010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атизированная система управления I категории технической сложности с количеством каналов (Кобщ) 2, 1 система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680.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80.4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80.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80.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2.55; К3 = 1; К4 = 12.55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2-02-004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риказ № 97/пр от 14.03.2014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номная наладка АС I категории сложности, 1 система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162.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62.2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62.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2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2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62.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2.55; К3 = 1; К4 = 12.55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2-02-005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риказ № 97/пр от 14.03.2014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плексная наладка АС I категории сложности, 1 система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98.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8.2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8.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8.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2.55; К3 = 1; К4 = 12.55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1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 640.1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012.8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06.8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6.8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1.9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453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106.2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171.8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06.8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3.67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1.9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453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64 - по стр. 1, 4; %=76 - по стр. 7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112.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3 - по стр. 1, 4; %=47 - по стр. 7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725.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 693.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ПУСКОНАЛАДОЧ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40.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40.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.1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52 - по стр. 8-10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17.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29 - по стр. 8-10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03.8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ПУСКОНАЛАДОЧ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762.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9 399.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629.3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129.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без оборудования и пуско наладки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0 636.9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оборудованием и пуско наладкой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762.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2.  СП УТП "Мухинка"  установить четыре видеокамеры в корпус "Олимпийский"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4-744-1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остановление № 633 от 13.11.2010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 контрольный с креплением по всей длине, масса 1 м кабеля до 1 кг, 100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 405.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7.0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 027.7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 833.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35.1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8.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966.7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91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4.5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6.61; К3 = 6.17; К4 = 16.61; К5 = 1.94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 ParLan U/UTP Cat5e 4x2x0,52 V/Petr трос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.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 005.0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-09-001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остановление № 633 от 13.11.2010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ппаратура телевизионная с 1 малогабаритной беструбочной камерой, 1 компл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107.3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 429.3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 600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0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900.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6.61; К3 = 1; К4 = 16.61; К5 = 3.25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C-413C 2.8-12 IR  Цветная антивандальная камера "День/ночь", CMOS сенсор 1/4". 800 ТВЛ, 960H, Механический ИК-фильтр. AGC, 1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387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 549.6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PS-12-3UPS Специализированный Источник бесперебойного питания для CCTV систем 12V 3A, под АКБ 7 А\ч., 1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477.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477.5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ккумулятор 12 В, 7 Ач герметичный свинцово-кислотный, ш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89.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9.6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-08-019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остановление № 633 от 13.11.2010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робка ответвительная на стене, 1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2.7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1.0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4.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6.61; К3 = 1; К4 = 16.61; К5 = 2.98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робка распаячная (Промрукав) 100*100*50мм, 1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6.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4.4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1-09-002-0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остановление № 633 от 13.11.2010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лемент &lt;усиление-преобразование&gt; с числом &lt;вход-выход&gt; до 5 без органов настройки, 1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8.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5.5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5.5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8.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2.55; К3 = 1; К4 = 12.55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V-207 (комплект 2 шт.) Приемо-передатчик видеосигнала по витой паре, грозозащита, пассивный, 1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5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20.0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2-01-001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остановление № 633 от 13.11.2010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атизированная система управления I категории технической сложности с количеством каналов (Кобщ) 2, 1 система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680.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80.4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80.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80.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2.55; К3 = 1; К4 = 12.55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2-01-001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остановление № 633 от 13.11.2010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атизированная система управления I категории технической сложности с количеством каналов (Кобщ) за каждый канал свыше 2 до 9 добавлять к расценке 02-01-001-01, 1 канал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290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580.2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580.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4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9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90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2.55; К3 = 1; К4 = 12.55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2-02-004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риказ № 97/пр от 14.03.2014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номная наладка АС I категории сложности, 1 система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162.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62.2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62.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2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2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62.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2.55; К3 = 1; К4 = 12.55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2-02-005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риказ № 97/пр от 14.03.2014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плексная наладка АС I категории сложности, 1 система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98.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8.2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8.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8.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2.55; К3 = 1; К4 = 12.55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3 771.1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 975.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35.1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96.0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4.5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6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 828.1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 798.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35.1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5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4.5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76 - по стр. 11; %=64 - по стр. 13, 17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 233.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7 - по стр. 11; %=43 - по стр. 13, 17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 580.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 766.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ПУСКОНАЛАДОЧ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176.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176.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.0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52 - по стр. 19, 21-24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251.8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29 - по стр. 19, 21-24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71.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ПУСКОНАЛАДОЧ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799.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6 207.8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 485.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 951.3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без оборудования и пуско наладки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1 408.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оборудованием и пуско наладкой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799.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2 411.2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5 988.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242.0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52.87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6.4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053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2 934.3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 970.7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242.0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89.67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6.4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053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64 - по стр. 1, 4, 13, 17; %=76 - по стр. 7, 11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 345.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3 - по стр. 1, 4, 13, 17; %=47 - по стр. 7, 11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 305.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6 459.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ПУСКОНАЛАДОЧ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017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017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3.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52 - по стр. 8-10, 19, 21-24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769.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29 - по стр. 8-10, 19, 21-24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775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ПУСКОНАЛАДОЧ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 561.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5 606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 114.7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 080.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атериал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5 180.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труда рабочих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5 988.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Эксплуатация машин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42.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 т. ч. оплата труда механизаторов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6.4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без оборудования и пуско наладки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2 045.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Значение Кзон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 Кзон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6 285.9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оборудованием и пуско наладкой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9 847.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0"/>
        <w:gridCol w:w="11804"/>
      </w:tblGrid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118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ециалист СЭБ 1 категории                                                    С.И.Берилло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должность, подпись, Ф.И.О)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ерил:</w:t>
            </w:r>
          </w:p>
        </w:tc>
        <w:tc>
          <w:tcPr>
            <w:tcW w:w="118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женер-сметчик 2 категории ГРП                                            А.В.Заикин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должность, подпись, Ф.И.О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8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31 * 5 * 23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3.150202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</w:t>
          </w:r>
        </w:p>
      </w:tc>
    </w:tr>
  </w:tbl>
  <w:p>
    <w:pPr>
      <w:pStyle w:val="Normal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1:56:00Z</dcterms:created>
  <dc:creator>ПОРТАЛ-СБ</dc:creator>
  <dc:description/>
  <cp:keywords/>
  <dc:language>en-US</dc:language>
  <cp:lastModifiedBy>Берилло Сергей Иванович</cp:lastModifiedBy>
  <dcterms:modified xsi:type="dcterms:W3CDTF">2015-04-16T01:22:00Z</dcterms:modified>
  <cp:revision>3</cp:revision>
  <dc:subject/>
  <dc:title/>
</cp:coreProperties>
</file>