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Октябрьский РЭС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.63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7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5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ктябрьский РЭС: установка автоматического шлагбаум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37-01-01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оборудования на открытой площадке, масса оборудования 0,03 т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4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47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97; К4 = 16.61; К5 = 5.09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B6000 Комплект шлагбаума (с прямоугольной стрелой 6,3 метра) Состав: Тумба шлагбаума ASB6000; Стрела 6,3м; Демпфер FRK99; Заглушки для стрелы RBN91; Наклейки светоотражающие; Опора WA11C; Радиобрелок AT-4 - 2 шт.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 86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 86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5103 Фотоэлементы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H90 Обогревательный элемент для электромеханических приводов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3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56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3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0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03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07; К4 = 16.61; К5 = 1.9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ВВГ 2*1,5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1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393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ых фундаментов общего назначения под колонны объемом до 3 м3, 100 м3 бетона, бутобетона и железо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4 33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071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7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3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 210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52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772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5; К4 = 16.61; К5 = 6.8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142.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25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.68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7720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42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92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; %=76 - по стр. 5,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25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; %=47 - по стр. 5,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2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6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325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0-1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0-1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868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82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106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142.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25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.68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7720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42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92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; %=76 - по стр. 5,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25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; %=47 - по стр. 5,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2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6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325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0-1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0-1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868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82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23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25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106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870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 632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1 категории СЭБ         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20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53:00Z</dcterms:created>
  <dc:creator>ПОРТАЛ-СБ</dc:creator>
  <dc:description/>
  <cp:keywords/>
  <dc:language>en-US</dc:language>
  <cp:lastModifiedBy>Берилло Сергей Иванович</cp:lastModifiedBy>
  <dcterms:modified xsi:type="dcterms:W3CDTF">2015-04-16T01:15:00Z</dcterms:modified>
  <cp:revision>3</cp:revision>
  <dc:subject/>
  <dc:title/>
</cp:coreProperties>
</file>