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04"/>
        <w:gridCol w:w="1500"/>
        <w:gridCol w:w="1500"/>
      </w:tblGrid>
      <w:tr>
        <w:trPr>
          <w:cantSplit w:val="true"/>
        </w:trPr>
        <w:tc>
          <w:tcPr>
            <w:tcW w:w="1570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ЛОКАЛЬНАЯ СМЕТА № 1</w:t>
            </w:r>
            <w:r>
              <w:rPr>
                <w:rFonts w:cs="Verdana" w:ascii="Verdana" w:hAnsi="Verdana"/>
                <w:b/>
                <w:bCs/>
                <w:sz w:val="16"/>
                <w:szCs w:val="16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570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Локальный сметный расчет)</w:t>
            </w:r>
          </w:p>
        </w:tc>
      </w:tr>
      <w:tr>
        <w:trPr>
          <w:cantSplit w:val="true"/>
        </w:trPr>
        <w:tc>
          <w:tcPr>
            <w:tcW w:w="1570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 Завитинский РЭС</w:t>
            </w:r>
          </w:p>
        </w:tc>
      </w:tr>
      <w:tr>
        <w:trPr>
          <w:cantSplit w:val="true"/>
        </w:trPr>
        <w:tc>
          <w:tcPr>
            <w:tcW w:w="1570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2 - коэффициент пересчета основной заработной платы;</w:t>
            </w:r>
          </w:p>
        </w:tc>
      </w:tr>
      <w:tr>
        <w:trPr>
          <w:cantSplit w:val="true"/>
        </w:trPr>
        <w:tc>
          <w:tcPr>
            <w:tcW w:w="1570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3 - коэффициент пересчета эксплуатации строительных машин;</w:t>
            </w:r>
          </w:p>
        </w:tc>
      </w:tr>
      <w:tr>
        <w:trPr>
          <w:cantSplit w:val="true"/>
        </w:trPr>
        <w:tc>
          <w:tcPr>
            <w:tcW w:w="1570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4 - в т.ч. оплата механизаторов;</w:t>
            </w:r>
          </w:p>
        </w:tc>
      </w:tr>
      <w:tr>
        <w:trPr>
          <w:cantSplit w:val="true"/>
        </w:trPr>
        <w:tc>
          <w:tcPr>
            <w:tcW w:w="1570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5 - коэффициент пересчета стоимости материалов.</w:t>
            </w:r>
          </w:p>
        </w:tc>
      </w:tr>
      <w:tr>
        <w:trPr>
          <w:cantSplit w:val="true"/>
        </w:trPr>
        <w:tc>
          <w:tcPr>
            <w:tcW w:w="1570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6 - коэффициент пересчета стоимости оборудования.</w:t>
            </w:r>
          </w:p>
        </w:tc>
      </w:tr>
      <w:tr>
        <w:trPr>
          <w:cantSplit w:val="true"/>
        </w:trPr>
        <w:tc>
          <w:tcPr>
            <w:tcW w:w="127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стоимость: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31.389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ыс. руб.</w:t>
            </w:r>
          </w:p>
        </w:tc>
      </w:tr>
      <w:tr>
        <w:trPr>
          <w:cantSplit w:val="true"/>
        </w:trPr>
        <w:tc>
          <w:tcPr>
            <w:tcW w:w="127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онтажных работ: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6.770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ыс. руб.</w:t>
            </w:r>
          </w:p>
        </w:tc>
      </w:tr>
      <w:tr>
        <w:trPr>
          <w:cantSplit w:val="true"/>
        </w:trPr>
        <w:tc>
          <w:tcPr>
            <w:tcW w:w="127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Hормативная трудоемкость: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428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ыс.чел.ч</w:t>
            </w:r>
          </w:p>
        </w:tc>
      </w:tr>
      <w:tr>
        <w:trPr>
          <w:cantSplit w:val="true"/>
        </w:trPr>
        <w:tc>
          <w:tcPr>
            <w:tcW w:w="127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заработная плата: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2.071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ыс. руб.</w:t>
            </w:r>
          </w:p>
        </w:tc>
      </w:tr>
      <w:tr>
        <w:trPr>
          <w:cantSplit w:val="true"/>
        </w:trPr>
        <w:tc>
          <w:tcPr>
            <w:tcW w:w="1570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ставлена в текущих ценах на 04.2015 г. по НБ: "ТСНБ-2001 Амурской области (эталон) с доп. и изм. 1".</w:t>
            </w:r>
          </w:p>
        </w:tc>
      </w:tr>
      <w:tr>
        <w:trPr>
          <w:cantSplit w:val="true"/>
        </w:trPr>
        <w:tc>
          <w:tcPr>
            <w:tcW w:w="1570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мурская область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4878"/>
        <w:gridCol w:w="1077"/>
        <w:gridCol w:w="1077"/>
        <w:gridCol w:w="1417"/>
        <w:gridCol w:w="1417"/>
        <w:gridCol w:w="1417"/>
        <w:gridCol w:w="1417"/>
        <w:gridCol w:w="1247"/>
        <w:gridCol w:w="1247"/>
      </w:tblGrid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поз.</w:t>
            </w:r>
          </w:p>
        </w:tc>
        <w:tc>
          <w:tcPr>
            <w:tcW w:w="4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Шифр и № позиции норматива, 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Наименование работ и затрат, 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диница измерения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иче-ство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оим. ед., руб.</w:t>
            </w:r>
          </w:p>
        </w:tc>
        <w:tc>
          <w:tcPr>
            <w:tcW w:w="4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щая стоимость, руб.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тр. труда рабочих, не зан. обсл. машин, чел-ч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. маш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плата труда осн. ра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. маш.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служ. машины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плата труда осн. ра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опл. труда мех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опл. труда мех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 ед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4878"/>
        <w:gridCol w:w="1077"/>
        <w:gridCol w:w="1077"/>
        <w:gridCol w:w="1417"/>
        <w:gridCol w:w="1417"/>
        <w:gridCol w:w="1417"/>
        <w:gridCol w:w="1417"/>
        <w:gridCol w:w="1247"/>
        <w:gridCol w:w="1247"/>
      </w:tblGrid>
      <w:tr>
        <w:trPr>
          <w:tblHeader w:val="true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Раздел 1.  Завитинский РЭС: установка автоматического шлагбаума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37-01-013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(Постановление № 633 от 13.11.2010)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онтаж оборудования на открытой площадке, масса оборудования 0,03 т, 1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 547.7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60.33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547.76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178.5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60.3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3.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3.8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178.5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6.61; К3 = 4.97; К4 = 16.61; К5 = 5.09; К6 =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Факт. стоимость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SB6000 Комплект шлагбаума (с прямоугольной стрелой 6,3 метра) Состав: Тумба шлагбаума ASB6000; Стрела 6,3м; Демпфер FRK99; Заглушки для стрелы RBN91; Наклейки светоотражающие; Опора WA11C; Радиобрелок AT-4 - 2 шт.,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3 860.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 860.0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М: *1.0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; К3 = 1; К4 = 1; К5 = 1; К6 =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Факт. стоимость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5103 Фотоэлементы, 1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224.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448.0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М: *1.0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; К3 = 1; К4 = 1; К5 = 1; К6 =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Факт. стоимость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H90 Обогревательный элемент для электромеханических приводов, 1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938.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938.0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М: *1.0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; К3 = 1; К4 = 1; К5 = 1; К6 =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08-04-744-10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(Постановление № 633 от 13.11.2010)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бель силовой с креплением по всей длине, масса 1 м кабеля до 1 кг, 100 м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 566.9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52.72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113.3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820.6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0.5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0.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.14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 103.4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.90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7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26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6.61; К3 = 6.07; К4 = 16.61; К5 = 1.95; К6 =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Факт. стоимость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бель ВВГ 2*1,5, м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6.3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6.4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М: *1.0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; К3 = 1; К4 = 1; К5 = 1; К6 =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08-04-744-17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(Постановление № 633 от 13.11.2010)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бель контрольный с креплением по всей длине, масса 1 м кабеля до 1 кг, 100 м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 405.5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47.03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681.11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393.3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9.4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8.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.76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 966.7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.91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3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24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6.61; К3 = 6.17; К4 = 16.61; К5 = 1.94; К6 =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Факт. стоимость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бель ParLan U/UTP Cat5e 4x2x0,52 V/Petr трос, м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6.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20.2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М: *1.0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; К3 = 1; К4 = 1; К5 = 1; К6 =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06-01-001-0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(Постановление № 633 от 13.11.2010)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бетонных фундаментов общего назначения под колонны объемом до 3 м3, 100 м3 бетона, бутобетона и железобетона в деле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34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44 330.9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7 071.15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867.06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2.2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8.5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35.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.836765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5 210.7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 852.29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.5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.4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977207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6.61; К3 = 6.5; К4 = 16.61; К5 = 6.88; К6 =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102-01-001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(Постановление № 633 от 13.11.2010)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атизированная система управления I категории технической сложности с количеством каналов (Кобщ) 2, 1 система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680.4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680.43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680.4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.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.4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680.4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2.55; К3 = 1; К4 = 12.55; К5 = 1; К6 =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102-02-004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(Приказ № 97/пр от 14.03.2014)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номная наладка АС I категории сложности, 1 система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162.2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162.26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162.2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.2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.25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162.2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2.55; К3 = 1; К4 = 12.55; К5 = 1; К6 =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102-02-005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(Приказ № 97/пр от 14.03.2014)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мплексная наладка АС I категории сложности, 1 система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98.2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98.23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98.2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.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.5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98.2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2.55; К3 = 1; К4 = 12.55; К5 = 1; К6 =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РАЗДЕЛУ 1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5 142.83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 525.8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78.8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66.686765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4.6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1477207</w:t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МОНТАЖНЫХ РАБОТ -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342.25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392.6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20.2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41.7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.1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05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64 - по стр. 1; %=76 - по стр. 5, 7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125.4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43 - по стр. 1; %=47 - по стр. 5, 7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312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76 - по стр. 9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9.9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40 - по стр. 9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6.3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ОБЩЕСТРОИТЕЛЬНЫХ РАБОТ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1 325.9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ПУСКОНАЛАДОЧНЫХ РАБОТ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840.9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840.9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.15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52 - по стр. 10-12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517.2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29 - по стр. 10-12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403.8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ПУСКОНАЛАДОЧНЫХ РАБОТ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762.0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РАЗДЕЛУ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7 868.3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882.7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842.8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без оборудования и пуско наладки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9 106.2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смете с оборудованием и пуско наладкой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762.0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Раздел 2.  Завитинский РЭС: установка электрозамка с видеодомофоном на входную калитку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10-02-016-06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(Постановление № 633 от 13.11.2010)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тдельно устанавливаемый преобразователь или блок питания, 1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536.9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54.66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536.99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090.3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54.6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.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.1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090.3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9.06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79.0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4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44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6.61; К3 = 4.86; К4 = 16.61; К5 = 3.86; К6 =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Факт. стоимость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ВЭПР 12/2 2х7 12 В, 2 А, кратковременно до 4 А, под акк. 4,5-7 Ач - 2 шт., защита акк. от глубокого разряда и перезаряда, защита АКБ от переполюсовки, защита от КЗ на выходе, возможность подключения блока резервного питания БР-12, шт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560.6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560.6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М: *1.0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; К3 = 1; К4 = 1; К5 = 1; К6 =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Факт. стоимость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ккумулятор 12 В, 7 Ач герметичный свинцово-кислотный, шт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01.8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203.6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М: *1.0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; К3 = 1; К4 = 1; К5 = 1; К6 =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08-03-526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(Постановление № 633 от 13.11.2010)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ат одно-, двух-, трехполюсный, устанавливаемый на конструкции на стене или колонне, на ток до 25 А, 1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51.8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.72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51.89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7.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.7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.5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.56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7.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6.61; К3 = 5.42; К4 = 16.61; К5 = 2.18; К6 =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Факт. стоимость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ат 1П 16А, шт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4.6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4.66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М: *1.0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; К3 = 1; К4 = 1; К5 = 1; К6 =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11-01-001-03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(Постановление № 633 от 13.11.2010)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нструкции для установки приборов, масса до 3 кг, 1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05.8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5.6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11.73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6.1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1.2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.0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.06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8.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80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.5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6.61; К3 = 4.3; К4 = 16.61; К5 = 5.92; К6 =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Фактич цена.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ниверсальный комплект креплений для ЭМЗ, доводчиков на металл. основание, шт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99.6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999.2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М: *1.0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; К3 = 1; К4 = 1; К5 = 1; К6 =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Фактич цена.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водчик дверной 100 кг, шт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203.6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203.6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М: *1.0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; К3 = 1; К4 = 1; К5 = 1; К6 =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08-01-081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(Постановление № 633 от 13.11.2010)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ппарат (кнопка, ключ управления, замок электромагнитной блокировки, звуковой сигнал, сигнальная лампа) управления и сигнализации, количество подключаемых концов до 2, 1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86.7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4.62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60.22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8.9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23.8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.1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.39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2.9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63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.9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6.61; К3 = 7.06; К4 = 16.61; К5 = 4.01; К6 =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Фактич цена.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L-45 (б/э)</w:t>
              <w:tab/>
              <w:t>400 кг удержания, 12 В/0,6 А, 270х63х37мм, масса 5,3 кг. Цвет коричневый, шт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407.6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407.6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М: *1.0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; К3 = 1; К4 = 1; К5 = 1; К6 =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Факт. стоимость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читыватель для ключей Touch Memory, шт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85.6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5.6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М: *1.0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; К3 = 1; К4 = 1; К5 = 1; К6 =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Фактич цена.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нопка выхода, цвет никель, шт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20.3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0.32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М: *1.0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; К3 = 1; К4 = 1; К5 = 1; К6 =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10-08-001-13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(Приказ № 97/пр от 14.03.2014)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а промежуточные на количество лучей 1, 1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39.5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.15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18.64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85.6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.4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.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.6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8.5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6.61; К3 = 4.26; К4 = 16.61; К5 = 3.7; К6 =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Фактич цена.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Vi-305 вызывная панель, шт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 080.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080.0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М: *1.0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; К3 = 1; К4 = 1; К5 = 1; К6 =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Фактич цена.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Vi-VD1 LUX (черный) Монитор домофона цветной 7", TFT LCD, PAL/NTSC, без трубки (Hands Free), накладное крепление,, шт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 100.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100.0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М: *1.0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; К3 = 1; К4 = 1; К5 = 1; К6 =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Фактич цена.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-5R, контроллер в корпусе, шт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82.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2.5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М: *1.0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; К3 = 1; К4 = 1; К5 = 1; К6 =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08-04-744-10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(Постановление № 633 от 13.11.2010)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бель силовой с креплением по всей длине, масса 1 м кабеля до 1 кг, 100 м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 566.9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52.72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056.69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0.3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5.2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0.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.07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 103.4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.90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8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3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6.61; К3 = 6.07; К4 = 16.61; К5 = 1.95; К6 =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Факт. стоимость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бель ВВГ 2*1,5, м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6.3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3.2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М: *1.0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; К3 = 1; К4 = 1; К5 = 1; К6 =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08-04-744-17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(Постановление № 633 от 13.11.2010)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бель контрольный с креплением по всей длине, масса 1 м кабеля до 1 кг, 100 м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 405.5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47.03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681.11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393.3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9.4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8.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.76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 966.7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.91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5.3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24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6.61; К3 = 6.17; К4 = 16.61; К5 = 1.94; К6 =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Факт. стоимость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бель ParLan U/UTP Cat5e 4x2x0,52 V/Petr трос, м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6.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040.4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М: *1.0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; К3 = 1; К4 = 1; К5 = 1; К6 =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102-01-001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(Постановление № 633 от 13.11.2010)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атизированная система управления I категории технической сложности с количеством каналов (Кобщ) 2, 1 система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680.4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680.43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680.4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.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.4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680.4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2.55; К3 = 1; К4 = 12.55; К5 = 1; К6 =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102-02-004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(Приказ № 97/пр от 14.03.2014)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номная наладка АС I категории сложности, 1 система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162.2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162.26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162.2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.2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.25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162.2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2.55; К3 = 1; К4 = 12.55; К5 = 1; К6 =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102-02-005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(Приказ № 97/пр от 14.03.2014)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мплексная наладка АС I категории сложности, 1 система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98.2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98.23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98.2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.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.5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98.2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2.55; К3 = 1; К4 = 12.55; К5 = 1; К6 =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РАЗДЕЛУ 2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1 889.47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 142.8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604.5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56.69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7.8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717</w:t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МОНТАЖНЫХ РАБОТ -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317.27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301.8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604.5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3.54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7.8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717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64 - по стр. 13, 18, 25; %=76 - по стр. 16, 21, 29, 31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508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43 - по стр. 13, 18, 25; %=47 - по стр. 16, 21, 29, 31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898.1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ОБЩЕСТРОИТЕЛЬНЫХ РАБОТ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 731.2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ПУСКОНАЛАДОЧНЫХ РАБОТ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840.9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840.9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.15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52 - по стр. 33-35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517.2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29 - по стр. 33-35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403.8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ПУСКОНАЛАДОЧНЫХ РАБОТ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762.0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РАЗДЕЛУ 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3 217.3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025.9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302.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без оборудования и пуско наладки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4 455.3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смете с оборудованием и пуско наладкой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762.0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Раздел 3.  Завитинский РЭС: установка  4 видеокамер и видеорегистратора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10-09-001-0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(Постановление № 633 от 13.11.2010)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ппаратура телевизионная с 1 малогабаритной беструбочной камерой, 1 компл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 107.3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 429.3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 600.4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0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900.1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6.61; К3 = 1; К4 = 16.61; К5 = 3.25; К6 =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Факт. стоимость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C-5321 2.8-12 IR Уличная IP камера, режим "День/ночь". Разрешение записи: PAL, NTSC:1280*960 (25 fps), 1280*960 (30 fps)., 1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 440.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 762.0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М: *1.0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; К3 = 1; К4 = 1; К5 = 1; К6 =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08-04-744-17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(Постановление № 633 от 13.11.2010)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бель контрольный с креплением по всей длине, масса 1 м кабеля до 1 кг, 100 м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8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 405.5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47.03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 941.09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 473.5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58.7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8.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47.44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 966.7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.91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2.2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456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6.61; К3 = 6.17; К4 = 16.61; К5 = 1.94; К6 =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Факт. стоимость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бель ParLan U/UTP Cat5e 4x2x0,52 V/Petr трос, м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0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6.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 883.8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М: *1.0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; К3 = 1; К4 = 1; К5 = 1; К6 =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10-04-087-1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(Постановление № 633 от 13.11.2010)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цифровой регистрации, 1 устройство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392.6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392.69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355.3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355.3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6.61; К3 = 1; К4 = 16.61; К5 = 2.53; К6 =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Факт.стоимость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NVR-6504P 4-канальный сетевой видеорегистратор ПЕНТАПЛЕКС 4*1080P. Сжатие H.264, встроенная ОС на базе LINUX,, 1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 120.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 120.0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М: *1.0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; К3 = 1; К4 = 1; К5 = 1; К6 =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Факт. стоимость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PS-12-3UPS Специализированный Источник бесперебойного питания для CCTV систем 12V 3A, под АКБ 7 А\ч., 1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477.5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477.5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М: *1.0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; К3 = 1; К4 = 1; К5 = 1; К6 =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Факт. стоимость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ккумулятор 12 В, 7 Ач герметичный свинцово-кислотный, шт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01.8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1.8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М: *1.0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; К3 = 1; К4 = 1; К5 = 1; К6 =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4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Факт. стоимость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SW-105P Специализированный коммутатор неуправляемый(SWITCH) для систем цифрового видеонаблюдения,, 1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 905.1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905.1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М: *1.0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; К3 = 1; К4 = 1; К5 = 1; К6 =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Факт. стоимость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етевой фильтр PC PET 3м 5 розеток чёрный AP01006-3-B, 1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34.6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4.6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М: *1.0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; К3 = 1; К4 = 1; К5 = 1; К6 =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Факт.стоимость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есткий диск 2Tb Seagate ST2000DM001 &lt;7200rpm, 64Mb&gt; SATA-3, шт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 038.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 038.0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М: *1.0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; К3 = 1; К4 = 1; К5 = 1; К6 =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Факт.стоимость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онитор ,Acer 17" V176Lb,TN(LED);1280x1024;5ms;250nits;100M:1;VGA; TCO6.0;Black, шт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 333.8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 333.8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М: *1.0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; К3 = 1; К4 = 1; К5 = 1; К6 =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8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10-08-019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(Постановление № 633 от 13.11.2010)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робка ответвительная на стене, 1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2.7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1.07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4.7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0.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1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6.61; К3 = 1; К4 = 16.61; К5 = 2.98; К6 =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9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Факт. стоимость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робка распаячная (Промрукав) 100*100*50мм, 1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6.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4.4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М: *1.0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; К3 = 1; К4 = 1; К5 = 1; К6 =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102-01-002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(Постановление № 633 от 13.11.2010)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атизированная система управления II категории технической сложности с количеством каналов (Кобщ) 2, 1 система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 674.1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674.14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674.1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7.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7.6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674.1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2.55; К3 = 1; К4 = 12.55; К5 = 1; К6 =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1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102-01-002-0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(Постановление № 633 от 13.11.2010)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атизированная система управления II категории технической сложности с количеством каналов (Кобщ) за каждый канал свыше 2 до 9 добавлять к расценке 02-01-002-01, 1 канал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768.1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536.34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536.3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.4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6.94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768.1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2.55; К3 = 1; К4 = 12.55; К5 = 1; К6 =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2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102-02-001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(Приказ № 97/пр от 14.03.2014)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сталляция и базовая настройка общего и специального программного обеспечения, 1 инсталляция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51.5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51.57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51.5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.4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.49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51.5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2.55; К3 = 1; К4 = 12.55; К5 = 1; К6 =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3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102-02-003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(Приказ № 97/пр от 14.03.2014)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ункциональная настройка специального программного обеспечения АС, количество функций - 1, 1 функция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12.0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12.06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12.0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.7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.76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12.0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2.55; К3 = 1; К4 = 12.55; К5 = 1; К6 =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4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102-02-004-0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(Приказ № 97/пр от 14.03.2014)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номная наладка АС II категории сложности, 1 система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 243.1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243.14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243.1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3.6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3.63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243.1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2.55; К3 = 1; К4 = 12.55; К5 = 1; К6 =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5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102-02-005-0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(Приказ № 97/пр от 14.03.2014)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мплексная наладка АС II категории сложности, 1 система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 990.7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990.76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990.7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2.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2.5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990.7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2.55; К3 = 1; К4 = 12.55; К5 = 1; К6 =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РАЗДЕЛУ 3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7 323.32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8 402.1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558.7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03.36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2.2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456</w:t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МОНТАЖНЫХ РАБОТ -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6 134.15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9 794.1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558.7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17.44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2.2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456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64 - по стр. 36, 48; %=76 - по стр. 38; %=74 - по стр. 40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8 858.3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43 - по стр. 36, 48; %=47 - по стр. 38, 40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 272.7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ОБЩЕСТРОИТЕЛЬНЫХ РАБОТ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2 581.1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ПУСКОНАЛАДОЧНЫХ РАБОТ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 608.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 608.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5.9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52 - по стр. 50-55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676.1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29 - по стр. 50-55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396.3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ПУСКОНАЛАДОЧНЫХ РАБОТ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3 680.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РАЗДЕЛУ 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9 526.8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8 534.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 669.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без оборудования и пуско наладки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5 846.3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смете с оборудованием и пуско наладкой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3 680.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СМЕТЕ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4 355.62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2 070.7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 542.1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426.73677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74.7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.3207207</w:t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МОНТАЖНЫХ РАБОТ -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3 793.67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3 488.6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 483.5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92.68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51.2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.223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64 - по стр. 1, 13, 18, 25, 36, 48; %=76 - по стр. 5, 7, 16, 21, 29, 31, 38; %=74 - по стр. 40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8 492.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43 - по стр. 1, 13, 18, 25, 36, 48; %=47 - по стр. 5, 7, 16, 21, 29, 31, 38, 40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4 483.4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76 - по стр. 9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9.9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40 - по стр. 9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6.3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ОБЩЕСТРОИТЕЛЬНЫХ РАБОТ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2 638.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ПУСКОНАЛАДОЧНЫХ РАБОТ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8 289.8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8 289.8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2.2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52 - по стр. 10-12, 33-35, 50-55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 710.7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29 - по стр. 10-12, 33-35, 50-55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204.0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ПУСКОНАЛАДОЧНЫХ РАБОТ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1 204.6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СМЕТЕ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20 612.5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3 443.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2 813.8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атериалы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0 742.7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труда рабочих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2 070.7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Эксплуатация машин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542.1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 т. ч. оплата труда механизаторов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74.7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без оборудования и пуско наладки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69 407.9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Значение Кзоны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.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 Кзоны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80 184.2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смете с оборудованием и пуско наладкой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31 388.9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57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00"/>
        <w:gridCol w:w="11804"/>
      </w:tblGrid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ставил:</w:t>
            </w:r>
          </w:p>
        </w:tc>
        <w:tc>
          <w:tcPr>
            <w:tcW w:w="1180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пециалист СЭБ 1 категории                                                            С.И.Берилло</w:t>
            </w:r>
          </w:p>
        </w:tc>
      </w:tr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8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(должность, подпись, Ф.И.О)</w:t>
            </w:r>
          </w:p>
        </w:tc>
      </w:tr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18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верил:</w:t>
            </w:r>
          </w:p>
        </w:tc>
        <w:tc>
          <w:tcPr>
            <w:tcW w:w="1180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женер-сметчик 2 категории ГРП                                                    А.В.Заикин</w:t>
            </w:r>
          </w:p>
        </w:tc>
      </w:tr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8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(должность, подпись, Ф.И.О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1134" w:top="1190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right"/>
      <w:rPr>
        <w:rFonts w:ascii="Verdana" w:hAnsi="Verdana" w:cs="Verdana"/>
        <w:sz w:val="20"/>
        <w:szCs w:val="20"/>
        <w:lang w:val="en-US"/>
      </w:rPr>
    </w:pPr>
    <w:r>
      <w:rPr>
        <w:rFonts w:cs="Verdana" w:ascii="Verdana" w:hAnsi="Verdana"/>
        <w:sz w:val="20"/>
        <w:szCs w:val="20"/>
        <w:lang w:val="en-US"/>
      </w:rPr>
      <w:fldChar w:fldCharType="begin"/>
    </w:r>
    <w:r>
      <w:rPr>
        <w:sz w:val="20"/>
        <w:szCs w:val="20"/>
        <w:rFonts w:cs="Verdana" w:ascii="Verdana" w:hAnsi="Verdana"/>
        <w:lang w:val="en-US"/>
      </w:rPr>
      <w:instrText xml:space="preserve"> PAGE </w:instrText>
    </w:r>
    <w:r>
      <w:rPr>
        <w:sz w:val="20"/>
        <w:szCs w:val="20"/>
        <w:rFonts w:cs="Verdana" w:ascii="Verdana" w:hAnsi="Verdana"/>
        <w:lang w:val="en-US"/>
      </w:rPr>
      <w:fldChar w:fldCharType="separate"/>
    </w:r>
    <w:r>
      <w:rPr>
        <w:sz w:val="20"/>
        <w:szCs w:val="20"/>
        <w:rFonts w:cs="Verdana" w:ascii="Verdana" w:hAnsi="Verdana"/>
        <w:lang w:val="en-US"/>
      </w:rPr>
      <w:t>13</w:t>
    </w:r>
    <w:r>
      <w:rPr>
        <w:sz w:val="20"/>
        <w:szCs w:val="20"/>
        <w:rFonts w:cs="Verdana" w:ascii="Verdana" w:hAnsi="Verdana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7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000"/>
      <w:gridCol w:w="9704"/>
      <w:gridCol w:w="3000"/>
    </w:tblGrid>
    <w:tr>
      <w:trPr>
        <w:cantSplit w:val="true"/>
      </w:trPr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&lt; 31 * 5 * 19 &gt;</w:t>
          </w:r>
        </w:p>
      </w:tc>
      <w:tc>
        <w:tcPr>
          <w:tcW w:w="9704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Verdana" w:hAnsi="Verdana" w:cs="Verdana"/>
              <w:sz w:val="14"/>
              <w:szCs w:val="14"/>
            </w:rPr>
          </w:pPr>
          <w:r>
            <w:rPr>
              <w:rFonts w:cs="Verdana" w:ascii="Verdana" w:hAnsi="Verdana"/>
              <w:sz w:val="14"/>
              <w:szCs w:val="14"/>
            </w:rPr>
            <w:t>ПК РИК (вер.1.3.150202) тел./факс (495) 347-33-01</w:t>
          </w:r>
        </w:p>
      </w:tc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Форма 4</w:t>
          </w:r>
        </w:p>
      </w:tc>
    </w:tr>
  </w:tbl>
  <w:p>
    <w:pPr>
      <w:pStyle w:val="Normal"/>
      <w:spacing w:before="0" w:after="20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11:52:00Z</dcterms:created>
  <dc:creator>ПОРТАЛ-СБ</dc:creator>
  <dc:description/>
  <cp:keywords/>
  <dc:language>en-US</dc:language>
  <cp:lastModifiedBy>Берилло Сергей Иванович</cp:lastModifiedBy>
  <dcterms:modified xsi:type="dcterms:W3CDTF">2015-04-16T01:13:00Z</dcterms:modified>
  <cp:revision>4</cp:revision>
  <dc:subject/>
  <dc:title/>
</cp:coreProperties>
</file>