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3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Белогорский РЭС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.3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.3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.6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Белогорский РЭС установка автоматического шлагбаум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1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борудования на открытой площадке, масса оборудования 0,03 т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4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47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97; К4 = 16.61; К5 = 5.09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B6000 Комплект шлагбаума (с прямоугольной стрелой 6,3 метра) Состав: Тумба шлагбаума ASB6000; Стрела 6,3м; Демпфер FRK99; Заглушки для стрелы RBN91; Наклейки светоотражающие; Опора WA11C; Радиобрелок AT-4 - 2 шт.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 86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 86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5103 Фотоэлементы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H90 Обогревательный элемент для электромеханических приводов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3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под колонны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4 3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071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7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3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 210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52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72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5; К4 = 16.61; К5 = 6.8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96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5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.686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7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42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9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; %=76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5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; %=47 - по стр. 5, 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47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8-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02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2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25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Белогорский РЭС установка видеокамер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7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313C 2,8-12 IR  Цветная уличная камера "День/ночь", CMOS сенсор 1/4". 800 ТВЛ, 960H, Механический ИК-фильтр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4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44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1-09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мент &lt;усиление-преобразование&gt; с числом &lt;вход-выход&gt; до 5 без органов настройки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V-207 (комплект 2 шт.) Приемо-передатчик видеосигнала по витой паре, грозозащита, пассивный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24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73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0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90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9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.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9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24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64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.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1, 13; %=76 - по стр. 1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66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1, 13; %=47 - по стр. 1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3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9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9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, 19-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5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, 19-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8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03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4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8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7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43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03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Белогорский РЭС замена видеокамер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21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0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830 Скоростная поворотная камера, режим "День/ночь". 1/4" цветная CMOS матрица SONY 960H. Тип объектива трансфокатор с автодиафрагмой. Зум 30x оптический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917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917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313C 2,8-12 IR  Цветная уличная камера "День/ночь", CMOS сенсор 1/4". 800 ТВЛ, 960H, Механический ИК-фильтр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4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88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56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4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2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0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6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41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0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5-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5-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799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85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037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Белогорский РЭС турникет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борудования без механизмов в помещении, масса оборудования 0,05 т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1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2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1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1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98; К4 = 16.61; К5 = 5.12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тов-Дон Т9М1 турникет (без штанг)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 8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84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тов-Дон штанга "антипаника"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62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88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2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 преобразователь или блок питания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6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86; К4 = 16.61; К5 = 3.86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2 2х7 12 В, 2 А, кратковременно до 4 А, под акк. 4,5-7 Ач - 2 шт., защита акк. от глубокого разряда и перезаряда, защита АКБ от переполюсовки, защита от КЗ на выходе, возможность подключения блока резервного питания БР-12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0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6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0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07; К4 = 16.61; К5 = 1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64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1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6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.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0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7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6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.6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5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28, 31; %=76 - по стр. 3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2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28, 31; %=47 - по стр. 3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5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9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35-3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35-3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399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29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9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6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 596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674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03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2.3467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9672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695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82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44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6.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1, 13, 22, 28, 31; %=76 - по стр. 5, 6, 17, 3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7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1, 13, 22, 28, 31; %=47 - по стр. 5, 6, 17, 3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 71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5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5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8-10, 15, 19-21, 25-27, 35-3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67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8-10, 15, 19-21, 25-27, 35-3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7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39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 467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379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49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 918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674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 077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0 960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 350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4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0:47:00Z</dcterms:modified>
  <cp:revision>4</cp:revision>
  <dc:subject/>
  <dc:title/>
</cp:coreProperties>
</file>