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ихайловский РЭС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.1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0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2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5 г. по НБ: "ТСНБ-2001 Амурской области (эталон) с доп. и изм. 1"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урская обла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Михайловский РЭС установка металлической двери с видеодомофоном на здании Управления МРЭС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дверных коробок в каменных стенах с отбивкой штукатурки в откосах, 100 коробок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 986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52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7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833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9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4; К4 = 16.6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3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в наружных и внутренних дверных проемах в каменных стенах, площадь проема до 3 м2, 100 м2 проем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2 44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699.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73.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6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4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128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875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37.3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68; К4 = 16.61; К5 = 6.0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ь металлическая входная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 666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 666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2-016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ьно устанавливаемый преобразователь или блок питания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36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6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09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0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86; К4 = 16.61; К5 = 3.86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ЭПР 12/2 2х7 12 В, 2 А, кратковременно до 4 А, под акк. 4,5-7 Ач - 2 шт., защита акк. от глубокого разряда и перезаряда, защита АКБ от переполюсовки, защита от КЗ на выходе, возможность подключения блока резервного питания БР-12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60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0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1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5.42; К4 = 16.61; К5 = 2.1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1П 16А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1-01-00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 до 3 кг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5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1.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6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8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3; К4 = 16.61; К5 = 5.92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ниверсальный комплект креплений для ЭМЗ, доводчиков на металл. основание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99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водчик дверной 100 кг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3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3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2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0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8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3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7.06; К4 = 16.61; К5 = 4.0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L-45 (б/э)</w:t>
              <w:tab/>
              <w:t>400 кг удержания, 12 В/0,6 А, 270х63х37мм, масса 5,3 кг. Цвет коричнев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07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7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итыватель для ключей Touch Memory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опка выхода, цвет никель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1-1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а промежуточные на количество лучей 1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9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8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5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26; К4 = 16.61; К5 = 3.7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Vi-305 вызывная панель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8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80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Vi-VD1 LUX (черный) Монитор домофона цветной 7", TFT LCD, PAL/NTSC, без трубки (Hands Free), накладное крепление,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0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-5R, контроллер в корпусе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2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2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56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6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0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03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07; К4 = 16.61; К5 = 1.9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ВВГ 2*1,5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6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810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50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72.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.73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4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85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76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05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9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.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4, 9, 16; %=76 - по стр. 7, 12, 20, 2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77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4, 9, 16; %=47 - по стр. 7, 12, 20, 2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9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6 - по стр. 1; %=85 - по стр. 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7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5 - по стр. 1; %=39 - по стр. 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565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24-2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24-2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35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01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38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588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810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50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72.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.73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4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85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76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05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9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.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4, 9, 16; %=76 - по стр. 7, 12, 20, 2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77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4, 9, 16; %=47 - по стр. 7, 12, 20, 2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9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6 - по стр. 1; %=85 - по стр. 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7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5 - по стр. 1; %=39 - по стр. 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565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24-2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24-2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35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01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38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87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труд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50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луатация маш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2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 ч. оплата труда механизатор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4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588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начение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411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174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СЭБ 1 категории       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сметчик 2 категории ГРП                                                   А.В.Заикин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 * 5 * 2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020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54:00Z</dcterms:created>
  <dc:creator>ПОРТАЛ-СБ</dc:creator>
  <dc:description/>
  <cp:keywords/>
  <dc:language>en-US</dc:language>
  <cp:lastModifiedBy>Берилло Сергей Иванович</cp:lastModifiedBy>
  <dcterms:modified xsi:type="dcterms:W3CDTF">2015-04-16T01:17:00Z</dcterms:modified>
  <cp:revision>3</cp:revision>
  <dc:subject/>
  <dc:title/>
</cp:coreProperties>
</file>