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Овсянковский СУ Зейского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.0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6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.3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всянковский СУ Зейского РЭС установка ОС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4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7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46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3; К4 = 16.61; К5 = 5.9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3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82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0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3; К4 = 16.61; К5 = 2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 76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519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16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.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72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2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7; К4 = 16.61; К5 = 4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О-4С исп. 2, Устройство оконечное системы передачи извещений по каналам сотовой связи GSM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5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2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27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5.42; К4 = 16.61; К5 = 2.1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4.0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3.7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963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52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81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7.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6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168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83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81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8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; %=76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06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; %=47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449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954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 74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923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852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 97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всянковский СУ Зейского РЭС установка  4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6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622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86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04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 5x RJ454 x PoE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 524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795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1.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815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18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5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23, 35; %=76 - по стр. 25; %=74 - по стр.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21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23, 35; %=47 - по стр.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93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101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 44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59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2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 76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 488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 32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9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.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4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983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 871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9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9.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, 23, 35; %=76 - по стр. 7, 14, 16, 18, 25; %=74 - по стр.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2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, 23, 35; %=47 - по стр. 7, 14, 16, 18,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79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055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4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4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,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93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,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0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 18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521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7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 79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 32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9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 74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 60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 051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7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1:02:00Z</dcterms:modified>
  <cp:revision>3</cp:revision>
  <dc:subject/>
  <dc:title/>
</cp:coreProperties>
</file>