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С Серышево 110/35/10 кВ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.1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.2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40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ПС Серышево 110/35/10 кВ, установка 4 видеокамер и видеорегистратор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29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0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4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762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941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473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8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2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53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2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2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0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5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, 1 функ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32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402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3.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134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79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7.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; %=76 - по стр. 3; %=74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58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; %=47 - по стр. 3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7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81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76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 52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53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6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84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32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402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3.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134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79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7.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; %=76 - по стр. 3; %=74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58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; %=47 - по стр. 3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7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81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76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 52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53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6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362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402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84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 480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 16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9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1:05:00Z</dcterms:modified>
  <cp:revision>3</cp:revision>
  <dc:subject/>
  <dc:title/>
</cp:coreProperties>
</file>