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0"/>
          <w:szCs w:val="20"/>
        </w:rPr>
      </w:pPr>
      <w:r>
        <w:rPr>
          <w:rFonts w:cs="Arial" w:ascii="Arial" w:hAnsi="Arial"/>
          <w:i/>
          <w:color w:val="000000"/>
          <w:sz w:val="1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Южно-Якут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Линейная,4 , г.Алдан, 678900, Республика Саха-Якутия Тел: (41145) 36-521; Факс (41145) 36-584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ldan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78900638, ОГРН 1052800111308, ИНН/КПП 2801108200/1402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>
          <w:trHeight w:val="3007" w:hRule="atLeast"/>
        </w:trPr>
        <w:tc>
          <w:tcPr>
            <w:tcW w:w="4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. о. зам.гл.инженера по эксплуатации </w:t>
            </w:r>
          </w:p>
          <w:p>
            <w:pPr>
              <w:pStyle w:val="Normal"/>
              <w:rPr/>
            </w:pPr>
            <w:r>
              <w:rPr>
                <w:b/>
              </w:rPr>
              <w:t>и ремон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А.А. Варако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20 » марта 2015 г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4561" w:leader="none"/>
              </w:tabs>
              <w:jc w:val="both"/>
              <w:rPr/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right" w:pos="45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И.В. Шкур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« 20 »  марта  2015 г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Heading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 xml:space="preserve">на оказание услуг  по разработке проектов нормативов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бразования отходов и лимитов на их размещение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для филиала ОАО «ДРСК» «ЮЯЭС»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снование для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>Разработка проектов нормативов образования отходов и лимитов на их размещение  проводится на основании требования правовых и нормативно-методическ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Федерального закона «Об охране окружающей среды» №7-ФЗ от 10.01.200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едерального закона «Об отходах производства и потребления» № 89-ФЗ от 24.06.199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Федерального классификационного каталога отходов, утвержденного Приказом Минприроды РФ от 18.07.2014 №445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каза Минприроды РФ от 30.09.2011 №792 «Об утверждении порядка ведения государственного кадастра отх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каз Минприроды РФ от 25.02.2010 г. №50 «О порядке разработки и утверждения нормативов образования отходов и лимитов на их размещ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>6. МУ по разработке проектов нормативов образования отходов и лимитов на их размещение (утв. приказом Минприроды России от 05.08.2014 г. №349).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 xml:space="preserve">7. Постановление правительства РФ от 16.08.2013 г. №712 «О порядке проведения паспортизации отхо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каза МПР России №511 от 15.06.2001 г. «Об утверждении критериев отнесения опасных отходов к классу опасности для окружающей природной сре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анПиН 2.1.7.1322-03 «О введение в действие Санитарно – эпидемиологических правил и норматив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/>
      </w:pPr>
      <w:r>
        <w:rPr>
          <w:sz w:val="26"/>
          <w:szCs w:val="26"/>
        </w:rPr>
        <w:t>10. СП 2.1.7.1386-03 Санитарных правил по определению класса опасности и токсичности отходов производства и потреб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СП 1.1.1058-01 Санитарных правил «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 мероприят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ГОСТ 30772-2001 «Ресурсосбережение. Обращение с отходами. Термины и опред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Цель оказания услуг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ов нормативов образования отходов и лимитов на их размещение в соответствии с требованиями правовых и нормативно-методических документов и в соответствии с индивидуальными особенностями видов образования отходов, их коли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ем оказания услуг: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Предварительный сбор исходных данных в области образования отходов, способов утилизации и переработки, а так же мест их размещения и нако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2. Территориальное посещение площадок филиала ОАО «ДРСК» «Южно-Якутские электрические сети – Аппарат управления (г. Алдан, ул. Линейная 4); Алданские районные распределительные сети (г. Алдан, пер. Незаметный, 14); ремонтно-производственная база (г. Алдан, ул. Тарабукина, 60 «а»); участок «Северный» (пос. Нижний Куранах, ул. Новая, 1); Томмотский РЭС (г. Томмот, ул. Нагорная, 23); Нерюнгринский РЭС (г. Нерюнгри, пос. Серебряный Бор), с целью инвентаризации образуемых на них отходов и мест временного размещения. Предварительное общее количество образовывающихся отходов  34 ш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3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ов нормативов образования отходов и лимитов на их размещение на основании полученных исходных данных с разбивкой по территориально обособленным подразделениям и результатов проведенной инвентар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огласование проектов нормативов образования отходов и лимитов на их размещение с Управлением Росприроднадзора по РС(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Утверждение лимитов на размещение отходов в Управлении Росприроднадзора по РС(Я)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. Основные требования к оказанию услуг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 Место выполнения работ – филиал ОАО «ДРСК» «Южно-Якутские электрические се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Сбор и подготовка документов проводится в соответствии с законодательством Российской Федерации и нормативными документами, действующими в области охраны окружающей среды и обращения с отходам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3. Проект должен быть направлен Заказчику на бумажных (2 экз.) и электронных носителях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5. Требования к срокам оказания услуг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азания услуг по разработке и согласованию проектов нормативов образования отходов и лимитов на их размещение для филиала ОАО «Дальневосточная распределительная сетевая компания «Южно-Якутские электрические сети» </w:t>
      </w:r>
      <w:r>
        <w:rPr>
          <w:b/>
          <w:sz w:val="26"/>
          <w:szCs w:val="26"/>
        </w:rPr>
        <w:t xml:space="preserve"> до 31 июля 201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– с момента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июль 2015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6. Требования к исполнител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Наличие опыта работы в данном направлении на объектах электроэнергии и других организац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Опыт согласования проектов нормативов образования отходов и лимитов на их размещение с Управлением Росприроднадзора по РС(Я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опла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оказанных услуг производится согласно условиям договор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8. Гарантии исполнителя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Исполнитель гарантирует своевременное и качественное оказание услуг.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адурова М.В.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36-1-27</w:t>
      </w:r>
    </w:p>
    <w:p>
      <w:pPr>
        <w:pStyle w:val="2"/>
        <w:spacing w:lineRule="auto" w:line="240" w:before="0" w:after="0"/>
        <w:ind w:firstLine="70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57:00Z</dcterms:created>
  <dc:creator>Seliverstova</dc:creator>
  <dc:description/>
  <cp:keywords/>
  <dc:language>en-US</dc:language>
  <cp:lastModifiedBy>Бадурова Мария Валерьевна</cp:lastModifiedBy>
  <cp:lastPrinted>2015-03-20T08:21:00Z</cp:lastPrinted>
  <dcterms:modified xsi:type="dcterms:W3CDTF">2015-04-13T05:40:00Z</dcterms:modified>
  <cp:revision>13</cp:revision>
  <dc:subject/>
  <dc:title/>
</cp:coreProperties>
</file>