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5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ОАО «ДРСК»), именуемое в дальнейшем «Покупатель», в лице   директора филиала ОАО «ДРСК»- «Амурские  электрические  сети» </w:t>
      </w:r>
      <w:r>
        <w:rPr>
          <w:b/>
          <w:sz w:val="22"/>
          <w:szCs w:val="22"/>
        </w:rPr>
        <w:t>Семенюка Евгения Валентиновича</w:t>
      </w:r>
      <w:r>
        <w:rPr>
          <w:sz w:val="22"/>
          <w:szCs w:val="22"/>
        </w:rPr>
        <w:t xml:space="preserve">, действующего на основании доверенности № 15 от 13.01.2015г., с одной стороны, и </w:t>
      </w:r>
      <w:r>
        <w:rPr>
          <w:b/>
          <w:sz w:val="22"/>
          <w:szCs w:val="22"/>
        </w:rPr>
        <w:t xml:space="preserve">________________________________, </w:t>
      </w:r>
      <w:r>
        <w:rPr>
          <w:sz w:val="22"/>
          <w:szCs w:val="22"/>
        </w:rPr>
        <w:t>именуемое в дальнейшем  «Продавец», в лице ___________________________________, действующего на основании ___________________</w:t>
      </w:r>
      <w:r>
        <w:rPr>
          <w:color w:val="333300"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 заключили настоящий договор о нижеследующем:</w:t>
      </w:r>
    </w:p>
    <w:p>
      <w:pPr>
        <w:pStyle w:val="3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rPr>
          <w:b/>
          <w:b/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ю, а Покупатель принять и оплатить запасные части для легковых, грузовых автомобилей и спец.техники (далее – Товар) в количестве и ассортименте, согласно заявкам Покупателя принятых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/>
        <w:t xml:space="preserve">1.3. Продажа Товара производится по ценам согласно коммерческому предложению на поставку продукции Продавца (Приложение к договору №1). В случае изменения закупочных цен, изменение указанных цен  допускается в сторону уменьшения или увеличения не более чем на 10%. </w:t>
      </w:r>
      <w:r>
        <w:rPr>
          <w:szCs w:val="22"/>
        </w:rPr>
        <w:t>В случае невостребованности  какого-либо вида продукции, стороны вправе произвести замену номенклатуры закупаемой продукции в рамках общей суммы договора. Ассортимент Товара, указанный в приложении №1 к договору, может быть дополнен спецификацией к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 Товар должен соответствовать требованиям ГОСТов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1.1. Передать Покупателю Товар свободным от любых прав третьих лиц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2. Передать Покупателю Товар надлежащего качества по количеству и ассортименту,  по согласованной сторонами заявке в течение 7 дней после подачи заявки, в период с момента заключения договора по 31 декабря 2014 года.</w:t>
      </w:r>
    </w:p>
    <w:p>
      <w:pPr>
        <w:pStyle w:val="Normal"/>
        <w:jc w:val="both"/>
        <w:rPr/>
      </w:pPr>
      <w:r>
        <w:rPr>
          <w:szCs w:val="22"/>
        </w:rPr>
        <w:t xml:space="preserve">2.1.3. </w:t>
      </w:r>
      <w:r>
        <w:rPr/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2 к настоящему Договору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szCs w:val="22"/>
        </w:rPr>
        <w:t xml:space="preserve">2.1.4.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jc w:val="both"/>
        <w:rPr/>
      </w:pPr>
      <w:r>
        <w:rPr>
          <w:szCs w:val="22"/>
        </w:rPr>
        <w:t>2.2. 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 xml:space="preserve">Общая  сумма настоящего договора составляет </w:t>
      </w:r>
      <w:r>
        <w:rPr>
          <w:b/>
          <w:color w:val="000000"/>
          <w:szCs w:val="22"/>
        </w:rPr>
        <w:t>______________________________________</w:t>
      </w:r>
      <w:r>
        <w:rPr>
          <w:color w:val="000000"/>
          <w:szCs w:val="22"/>
        </w:rPr>
        <w:t>,  в.ч. НДС (18%) __________________ рублей.</w:t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>3.2. Форма оплаты - безналичный расчет. Расчет за поставленный Товар производится путем перечисления денежных средств на расчетный счет Продавца в течение 30 дней с момента получения  Покупателем счет-фактур и товарных накладных, на основании выставленного Продавцом счета-факту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3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zCs w:val="22"/>
        </w:rPr>
      </w:pPr>
      <w:r>
        <w:rPr>
          <w:szCs w:val="22"/>
        </w:rPr>
        <w:t xml:space="preserve">3.4.  Товар передается по накладным, в которых указываются:  номер  договора, наименование Товара,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zCs w:val="22"/>
        </w:rPr>
      </w:pPr>
      <w:r>
        <w:rPr>
          <w:szCs w:val="22"/>
        </w:rPr>
        <w:t xml:space="preserve">количество  товарных единиц, стоимость Товара. По фактически полученному количеству Това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zCs w:val="22"/>
        </w:rPr>
      </w:pPr>
      <w:r>
        <w:rPr>
          <w:szCs w:val="22"/>
        </w:rPr>
        <w:t xml:space="preserve">ежемесячно оформляются дополнительные соглашения к договор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3.5. 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, упаковочный лист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 При прие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а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5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TextBody"/>
        <w:rPr/>
      </w:pPr>
      <w:r>
        <w:rPr>
          <w:sz w:val="22"/>
          <w:szCs w:val="22"/>
        </w:rPr>
        <w:t>5.2. В случае недопоставки и/или несвоевременной поставки продукции Продавец уплачивает Покупателю пени в размере 0,1 (ноль целых одна десятая) % (процента) от стоимости, просроченной к поставке (недопоставленной) продукции за каждый день просрочки до фактического исполнения своего обязательства. При этом Покупатель вправе зачесть сумму начисленной неустойки в стоимость продук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color w:val="000000"/>
        </w:rPr>
      </w:pPr>
      <w:r>
        <w:rPr/>
        <w:t xml:space="preserve">6.2.В случае невозможности разрешения споров путем переговоров, стороны разрешают их в судебном </w:t>
      </w:r>
      <w:r>
        <w:rPr>
          <w:color w:val="000000"/>
        </w:rPr>
        <w:t>порядке в Арбитражном суде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7. 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7.1 Настоящий договор вступает в силу с момента его заключения и действует до 31.01.2015г., а в части порядка расчетов и ответственности за нарушение сторонами своих обязательств, предусмотренных настоящим договором -  до полного исполнения сторонами обязательств</w:t>
      </w:r>
    </w:p>
    <w:p>
      <w:pPr>
        <w:pStyle w:val="Normal"/>
        <w:jc w:val="both"/>
        <w:rPr/>
      </w:pPr>
      <w:r>
        <w:rPr>
          <w:szCs w:val="22"/>
        </w:rPr>
        <w:t>7.2.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8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 xml:space="preserve">8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 xml:space="preserve"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/>
      </w:pPr>
      <w:r>
        <w:rPr>
          <w:sz w:val="22"/>
          <w:szCs w:val="22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/>
      </w:pPr>
      <w:r>
        <w:rPr>
          <w:szCs w:val="22"/>
        </w:rPr>
        <w:t xml:space="preserve">8.4. Со стороны Покупателя контроль и исполнение обязательств по настоящему договору осуществляют структурные подразделения филиала ОАО «ДРСК» - «Амурские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8.5.  Стороны  признают  юридическую  силу  документов  по  настоящему договору (включая договор,                                                                                 приложение), переданных  по  факсимильной  и электронной связи,   позволяющей  достоверно 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установить, что документ исходит от стороны договора. Документы,   переданные  указанными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способами, должны сопровождаться обязательным  направлением  оригиналов подписанных  документов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заказной почтой в течение 2 (двух) рабочих дней с момента предоставления факсовой или электронной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копии документа и имеют силу до момента получения оригиналов (Филиал ОАО «ДРСК» - «Амурские электрические сети» тел/факс (4162) 399-309, (41643) 399-169, эл.почта </w:t>
      </w:r>
      <w:hyperlink r:id="rId2">
        <w:r>
          <w:rPr>
            <w:rStyle w:val="InternetLink"/>
            <w:szCs w:val="22"/>
          </w:rPr>
          <w:t>omts9@amur.drsk.ru</w:t>
        </w:r>
      </w:hyperlink>
      <w:r>
        <w:rPr>
          <w:szCs w:val="22"/>
        </w:rPr>
        <w:t>, ______________________________________________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АО «ДРСК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О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О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О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 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____»___________________</w:t>
            </w:r>
            <w:r>
              <w:rPr>
                <w:b/>
                <w:szCs w:val="22"/>
              </w:rPr>
              <w:t>201</w:t>
            </w:r>
            <w:r>
              <w:rPr>
                <w:b/>
                <w:szCs w:val="22"/>
                <w:lang w:val="en-US"/>
              </w:rPr>
              <w:t>5</w:t>
            </w:r>
            <w:r>
              <w:rPr>
                <w:b/>
                <w:szCs w:val="22"/>
              </w:rPr>
              <w:t>г.</w:t>
            </w:r>
            <w:r>
              <w:rPr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_________________________________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_____________</w:t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«_____» ________________20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г.</w:t>
            </w:r>
          </w:p>
        </w:tc>
      </w:tr>
      <w:tr>
        <w:trPr>
          <w:trHeight w:val="1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</w:t>
      </w:r>
      <w:r>
        <w:rPr>
          <w:szCs w:val="22"/>
          <w:lang w:val="en-US"/>
        </w:rPr>
        <w:t>5</w:t>
      </w:r>
      <w:r>
        <w:rPr>
          <w:szCs w:val="22"/>
        </w:rPr>
        <w:t>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ind w:left="-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800"/>
        <w:gridCol w:w="720"/>
        <w:gridCol w:w="1440"/>
      </w:tblGrid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по кат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на             с  НДС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: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том числе НДС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>Директор филиала ОАО «ДРСК» -                                   ____________________________________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        _____________________</w:t>
      </w:r>
      <w:r>
        <w:rPr>
          <w:b/>
          <w:szCs w:val="22"/>
          <w:lang w:val="en-US"/>
        </w:rPr>
        <w:t>________________</w: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sectPr>
      <w:type w:val="nextPage"/>
      <w:pgSz w:w="11906" w:h="16838"/>
      <w:pgMar w:left="1134" w:right="92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9@amur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43:00Z</dcterms:created>
  <dc:creator>omts</dc:creator>
  <dc:description/>
  <cp:keywords/>
  <dc:language>en-US</dc:language>
  <cp:lastModifiedBy>Зенина Наталья Николаевна</cp:lastModifiedBy>
  <cp:lastPrinted>2014-01-15T11:13:00Z</cp:lastPrinted>
  <dcterms:modified xsi:type="dcterms:W3CDTF">2015-03-03T04:47:00Z</dcterms:modified>
  <cp:revision>10</cp:revision>
  <dc:subject/>
  <dc:title>ДОГОВОР  №________</dc:title>
</cp:coreProperties>
</file>