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4.2015г. № 02-01-07-1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786.1, раздел 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опор центрифугированных железобетонных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Потребность филиала ОАО «ДРСК» «Амурские электрические сети»</w:t>
      </w:r>
    </w:p>
    <w:tbl>
      <w:tblPr>
        <w:tblW w:w="916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358"/>
        <w:gridCol w:w="2276"/>
        <w:gridCol w:w="1965"/>
        <w:gridCol w:w="1988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ора железобетонная центрифугированная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Ц 170-2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i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2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</w:t>
      </w:r>
      <w:r>
        <w:rPr>
          <w:sz w:val="26"/>
          <w:szCs w:val="26"/>
        </w:rPr>
        <w:t xml:space="preserve"> </w:t>
      </w:r>
      <w:r>
        <w:rPr/>
        <w:t>Производителя(ей) предлагаемой продукции, Заказчик имеет право отклонить Участника.</w:t>
      </w:r>
    </w:p>
    <w:p>
      <w:pPr>
        <w:pStyle w:val="Style9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4"/>
        </w:rPr>
        <w:t xml:space="preserve">2.4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Участник должен предоставить сертификат или декларацию соответствия ГОСТу, ТУ или технический паспорт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 Период поставки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до 31 мая 2015г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 Гарантия на продукцию должна составлять не менее 3-х лет с момента ввода в эксплуатацию.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7 Продукция должна быть новая </w:t>
      </w:r>
      <w:r>
        <w:rPr>
          <w:rFonts w:eastAsia="Calibri"/>
          <w:b/>
          <w:i/>
          <w:lang w:eastAsia="en-US"/>
        </w:rPr>
        <w:t>2014- 2015гг.  выпуска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9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2.10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Условия оплаты: в течение 30 дней с момента получения продукции на склад грузополучателя </w:t>
      </w:r>
      <w:r>
        <w:rPr>
          <w:rFonts w:cs="Times New Roman" w:ascii="Times New Roman" w:hAnsi="Times New Roman"/>
          <w:b/>
          <w:i/>
          <w:sz w:val="24"/>
          <w:szCs w:val="24"/>
        </w:rPr>
        <w:t>до 30 июня 2015г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3.3. При предоставлении технико-коммерческого предложения на продукцию, необходимо учесть, что возврат турникета осуществляется силами грузополучателя, соответственно затраты связанные с отправкой турникета, за исключением затрат на подачу подвижного состава при отправке турникета на ж/д платформе, которой он прибыл на станцию получения распределяются на грузополучателя. 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bCs/>
          <w:iCs/>
          <w:sz w:val="24"/>
        </w:rPr>
        <w:t>3.4. Отгрузочные реквизиты для доставки продукции: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  <w:t>Филиал ОАО «ДРСК» «Амурские электрические сети»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6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left="284" w:right="-56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д станции – 954704, код предприятия- 9533, ОКПО – 97987579, КПП- 280102003.    </w:t>
      </w:r>
    </w:p>
    <w:p>
      <w:pPr>
        <w:pStyle w:val="Heading4"/>
        <w:ind w:firstLine="28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  <w:t>Начальник департамента МТО                                        П/П                  С.А. Корж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Заместитель главного инженера п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у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                  П/П      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. Пинчук Д.К., 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,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3:58:00Z</dcterms:created>
  <dc:creator>user1</dc:creator>
  <dc:description/>
  <dc:language>en-US</dc:language>
  <cp:lastModifiedBy>Пинчук Денис Константинович</cp:lastModifiedBy>
  <cp:lastPrinted>2015-04-06T09:19:00Z</cp:lastPrinted>
  <dcterms:modified xsi:type="dcterms:W3CDTF">2015-04-06T05:55:00Z</dcterms:modified>
  <cp:revision>5</cp:revision>
  <dc:subject/>
  <dc:title>Открытое</dc:title>
</cp:coreProperties>
</file>