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Перечень, объемы и характеристики закупаемой продукции</w:t>
      </w:r>
    </w:p>
    <w:p>
      <w:pPr>
        <w:pStyle w:val="Normal"/>
        <w:ind w:left="644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2733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3"/>
        <w:gridCol w:w="3146"/>
        <w:gridCol w:w="3969"/>
        <w:gridCol w:w="960"/>
        <w:gridCol w:w="1359"/>
        <w:gridCol w:w="6"/>
        <w:gridCol w:w="960"/>
        <w:gridCol w:w="960"/>
        <w:gridCol w:w="960"/>
      </w:tblGrid>
      <w:tr>
        <w:trPr>
          <w:trHeight w:val="315" w:hRule="atLeast"/>
          <w:cantSplit w:val="true"/>
        </w:trPr>
        <w:tc>
          <w:tcPr>
            <w:tcW w:w="985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лиал  ОАО «ДРСК» «</w:t>
            </w:r>
            <w:r>
              <w:rPr>
                <w:b/>
                <w:bCs/>
                <w:sz w:val="24"/>
                <w:szCs w:val="24"/>
              </w:rPr>
              <w:t>Амурские 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1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, тип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Измер.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 – во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тавка  плавкая 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 2-400  400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тавка  плавкая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 2-100  50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тавка  плавкая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 2-250  200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тавка плавкая 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 2 -250 250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тавка плавкая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 2-250  16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тавка плавкая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 2-400 355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трон предохранителя 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 1,1-10-10-20 У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трон предохранителя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-1,2-10-31,5-31,5У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ычка плавкая для ПН-2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2 16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ычка плавкая для ПН-2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2 40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ычка плавкая для ПН-2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2 63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ычка плавкая для ПН-2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2 100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ычка плавкая для ПН-2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2 10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ычка плавкая для ПН-2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2 25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вкая вставка к ПН 2-250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 2-250  125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Т 101-10-31,5-12,5У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Т 101-10-10-31,5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Т 102-10-40-31,5 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Т 102-6-31,5-31,5У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Т 102-6-80-20У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(патрон)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 1,1-10-16-31,5 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Т 102-10-50-12,5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соковольтный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Т 101-10-20-31,5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Т 101-10-16-12,5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Т 101-10-16-12,5 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Т 101-10-16-31,5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Т 101-10-20-12,5 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Т 101-10-20-20У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Т 101-10-10-20У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Т 101-10-31,5-12,5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Т102-6-40-31,5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Т102-6-50-31,5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 2-100 5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2 250 20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2 100 10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2 250 16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2 250 25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2 400 40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Отгрузочные реквизиты Филиала ОАО «ДРСК» - «Амурские электрические сети»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003, РФ, Амурская обл., г. Благовещенск, ул. Театральная, 179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танция Благовещенск Заб. Ж.Д. код - 954704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едприятия – 9533, ОКПО – 97987579</w:t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</w:tr>
      <w:tr>
        <w:trPr>
          <w:trHeight w:val="328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лиал  ОАО «ДРСК» «</w:t>
            </w:r>
            <w:r>
              <w:rPr>
                <w:b/>
                <w:bCs/>
                <w:sz w:val="24"/>
                <w:szCs w:val="24"/>
              </w:rPr>
              <w:t>Приморские 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, ти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Измер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 – во.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тавка  плавкая 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 2-400  400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тавка  плавкая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 2-100  50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тавка  плавкая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 2-250  200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тавка плавкая 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 2 -250 250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тавка плавкая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 2-250  16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тавка плавкая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 2-400 355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 к предохранителю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2 25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нтакт с замком для предохранителей ПК-10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2-10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трон   предохранителя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 1,2-10-31,5-31,5У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трон  предохранителя 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 1.2-6-80-20 У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трон предохранителя 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 1,1-10-16-12,5 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трон предохранителя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 1,1-10-20-31,5 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трон предохранителя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 1.1-10-10-12,5 У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трон предохранителя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 1,1-10-16-31,5 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трон предохранителя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Н-35 МУ1 16А 670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трон предохранителя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 1,1-10-20-12,5 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трон предохранителя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 1,1-10-31,5-31,5У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трон предохранителя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 1,2-10-40-31,5 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трон предохранителя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 1.1-10-31,5-12,5 У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трон предохранителя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 1.1-6-10-40 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трон предохранителя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1.3-10-80-20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вкая вставка к ПН 2-250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 2-250  125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вкий элемент к ПН2-100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2-100  100 А (ПН5.599.003-01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вкий элемент к ПН2-250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2-250  160 А (ПН5.599.003-03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вкий элемент к ПН2-250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2-250  250 А (ПН5.599.002-01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вкий элемент к ПН2-400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2-400  250 А (ПН5.599.002-01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вкий элемент к ПН2-400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2-400  400 А (ПН5.599.003-03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Н 001-10У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Т 101-10-5-31,5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Т 102-10-40-31,5 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Т 102-6-80-20У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Т 103-10-80-20 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10кВ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Т 104-10-160-20У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1-2  5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соковольтный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Т 101-10-20-31,5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ПН-2-60, 6,3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Т 101-10-16-12,5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Т 101-10-16-12,5 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Т 101-10-20-12,5 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Т 101-10-20-20У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Т --10-20-31,3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Т 101-10-2-31,5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Т 101-10-8-20 У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Т-102-6-20-31,5 У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Т102-6-40-31,5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2 250 20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2 100 10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2 250 16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2 250 25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 0,2-6-40-31,5 У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филиала ОАО «ДРСК» «Приморские электрические сети»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Уссурийск Дальневосточной ж.д., код 988306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Грузополучатель:</w:t>
            </w:r>
            <w:r>
              <w:rPr>
                <w:sz w:val="24"/>
                <w:szCs w:val="24"/>
              </w:rPr>
              <w:t xml:space="preserve"> Филиал ОАО «ДРСК» «Приморские электрические сети», код 2452. ОКПО 97053894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кий край, г. Уссурийск, ул. Ровная 22А. тел. (4234) 330-019 и (4234)305-283. Савенков А. В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Для багажа:</w:t>
            </w:r>
            <w:r>
              <w:rPr>
                <w:sz w:val="24"/>
                <w:szCs w:val="24"/>
              </w:rPr>
              <w:t xml:space="preserve">  Багаж ст. Уссурийск ДВЖД Багажное отделени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ля транспортных компаний:</w:t>
            </w:r>
            <w:r>
              <w:rPr>
                <w:sz w:val="24"/>
                <w:szCs w:val="24"/>
              </w:rPr>
              <w:t xml:space="preserve"> 690000, г. Владивосток, ул. Стрелковая, 21-23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4232) 212-973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2"/>
        <w:numPr>
          <w:ilvl w:val="0"/>
          <w:numId w:val="3"/>
        </w:numPr>
        <w:spacing w:before="240" w:after="280"/>
        <w:jc w:val="center"/>
        <w:rPr>
          <w:sz w:val="24"/>
          <w:szCs w:val="24"/>
        </w:rPr>
      </w:pPr>
      <w:r>
        <w:rPr>
          <w:sz w:val="24"/>
          <w:szCs w:val="24"/>
        </w:rPr>
        <w:t>Общие условия.</w:t>
      </w:r>
    </w:p>
    <w:p>
      <w:pPr>
        <w:pStyle w:val="Normal"/>
        <w:rPr>
          <w:sz w:val="26"/>
          <w:szCs w:val="26"/>
        </w:rPr>
      </w:pPr>
      <w:r>
        <w:rPr>
          <w:b/>
          <w:i/>
          <w:sz w:val="26"/>
          <w:szCs w:val="26"/>
        </w:rPr>
        <w:t>2.1.</w:t>
      </w:r>
      <w:r>
        <w:rPr>
          <w:sz w:val="26"/>
          <w:szCs w:val="26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.2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</w:t>
      </w:r>
      <w:r>
        <w:rPr>
          <w:b/>
          <w:i/>
          <w:sz w:val="26"/>
          <w:szCs w:val="26"/>
        </w:rPr>
        <w:t>до 31.08.2015г.</w:t>
      </w:r>
    </w:p>
    <w:p>
      <w:pPr>
        <w:pStyle w:val="Heading2"/>
        <w:numPr>
          <w:ilvl w:val="0"/>
          <w:numId w:val="3"/>
        </w:numPr>
        <w:spacing w:before="240" w:after="280"/>
        <w:jc w:val="center"/>
        <w:rPr>
          <w:sz w:val="24"/>
          <w:szCs w:val="24"/>
        </w:rPr>
      </w:pPr>
      <w:r>
        <w:rPr>
          <w:sz w:val="24"/>
          <w:szCs w:val="24"/>
        </w:rPr>
        <w:t>Отборочные критерии к Поставщику.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3.1.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3.2. </w:t>
      </w:r>
      <w:r>
        <w:rPr>
          <w:sz w:val="26"/>
          <w:szCs w:val="26"/>
        </w:rPr>
        <w:t>Участник не должен находиться в Реестре недобросовестных поставщиков, предусмотренном Федеральным законом от 18.07.2011г. № 223-ФЗ «О закупках товаров, работ, услуг отдельными видами юридических лиц» и в реестре недобросовестных поставщиков, предусмотренном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Heading2"/>
        <w:numPr>
          <w:ilvl w:val="0"/>
          <w:numId w:val="3"/>
        </w:numPr>
        <w:spacing w:before="240" w:after="280"/>
        <w:jc w:val="center"/>
        <w:rPr>
          <w:sz w:val="24"/>
          <w:szCs w:val="24"/>
        </w:rPr>
      </w:pPr>
      <w:r>
        <w:rPr>
          <w:sz w:val="24"/>
          <w:szCs w:val="24"/>
        </w:rPr>
        <w:t>Отборочные критерии к продукции.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4.1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Срок поставки</w:t>
      </w:r>
      <w:r>
        <w:rPr>
          <w:sz w:val="26"/>
          <w:szCs w:val="26"/>
        </w:rPr>
        <w:t xml:space="preserve"> продукции на склад Грузополучателя:</w:t>
      </w:r>
      <w:r>
        <w:rPr>
          <w:b/>
          <w:i/>
          <w:sz w:val="26"/>
          <w:szCs w:val="26"/>
        </w:rPr>
        <w:t xml:space="preserve"> до 31.07.2015г. (с правом досрочной поставки).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4.2. </w:t>
      </w:r>
      <w:r>
        <w:rPr>
          <w:sz w:val="26"/>
          <w:szCs w:val="26"/>
        </w:rPr>
        <w:t xml:space="preserve">Участник должен предоставить сертификат или декларацию соответствия ГОСТу на предлагаемую продукцию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4.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Гарантия на поставляемую продукцию должна распространяться не менее чем на 12 месяцев или гарантии завода изготовителя (в зависимости от того какая продолжительность гарантии больше)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4.4. </w:t>
      </w:r>
      <w:r>
        <w:rPr>
          <w:sz w:val="26"/>
          <w:szCs w:val="26"/>
        </w:rPr>
        <w:t>Продукция должна быть новая 2015г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4.5. </w:t>
      </w:r>
      <w:r>
        <w:rPr>
          <w:sz w:val="26"/>
          <w:szCs w:val="26"/>
        </w:rPr>
        <w:t>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Normal"/>
        <w:jc w:val="both"/>
        <w:rPr/>
      </w:pPr>
      <w:r>
        <w:rPr>
          <w:sz w:val="26"/>
          <w:szCs w:val="26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. главного инженера по эксплуатации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и ремонту - начальник департамента                             </w:t>
        <w:tab/>
        <w:tab/>
        <w:tab/>
        <w:tab/>
        <w:t>М.Н. Голот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Начальник  департамента  МТО  </w:t>
        <w:tab/>
        <w:tab/>
        <w:tab/>
        <w:t xml:space="preserve">    </w:t>
        <w:tab/>
        <w:t xml:space="preserve">                                 С.А. Корж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рютин В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397-321,</w:t>
      </w:r>
    </w:p>
    <w:p>
      <w:pPr>
        <w:pStyle w:val="Normal"/>
        <w:jc w:val="both"/>
        <w:rPr>
          <w:color w:val="000000"/>
          <w:sz w:val="26"/>
          <w:szCs w:val="26"/>
          <w:lang w:val="en-US"/>
        </w:rPr>
      </w:pPr>
      <w:r>
        <w:rPr>
          <w:sz w:val="16"/>
          <w:szCs w:val="16"/>
        </w:rPr>
        <w:t>Е</w:t>
      </w:r>
      <w:r>
        <w:rPr>
          <w:sz w:val="16"/>
          <w:szCs w:val="16"/>
          <w:lang w:val="en-US"/>
        </w:rPr>
        <w:t>-mail: veryutin-va@drsk.ru</w:t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  <w:lang w:val="en-US"/>
        </w:rPr>
      </w:pPr>
      <w:r>
        <w:rPr>
          <w:b/>
          <w:i/>
          <w:color w:val="000000"/>
          <w:sz w:val="26"/>
          <w:szCs w:val="26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snapToGrid w:val="false"/>
            <w:ind w:left="-288" w:firstLine="288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snapToGrid w:val="false"/>
            <w:jc w:val="center"/>
            <w:rPr>
              <w:spacing w:val="-20"/>
            </w:rPr>
          </w:pPr>
          <w:r>
            <w:rPr>
              <w:spacing w:val="-20"/>
            </w:rPr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5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5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5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5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5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5:01:00Z</dcterms:created>
  <dc:creator>okzt</dc:creator>
  <dc:description/>
  <dc:language>en-US</dc:language>
  <cp:lastModifiedBy>Игнатова Татьяна Анатольевна</cp:lastModifiedBy>
  <cp:lastPrinted>2015-03-26T15:32:00Z</cp:lastPrinted>
  <dcterms:modified xsi:type="dcterms:W3CDTF">2015-04-01T05:01:00Z</dcterms:modified>
  <cp:revision>2</cp:revision>
  <dc:subject/>
  <dc:title>5</dc:title>
</cp:coreProperties>
</file>