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center"/>
        <w:rPr>
          <w:rFonts w:ascii="Franklin Gothic Medium" w:hAnsi="Franklin Gothic Medium" w:cs="Franklin Gothic Medium"/>
          <w:color w:val="000000"/>
          <w:sz w:val="16"/>
        </w:rPr>
      </w:pPr>
      <w:r>
        <w:rPr>
          <w:rFonts w:cs="Franklin Gothic Medium" w:ascii="Franklin Gothic Medium" w:hAnsi="Franklin Gothic Medium"/>
          <w:color w:val="000000"/>
          <w:sz w:val="16"/>
        </w:rPr>
      </w:r>
    </w:p>
    <w:p>
      <w:pPr>
        <w:pStyle w:val="Normal"/>
        <w:jc w:val="center"/>
        <w:rPr>
          <w:rFonts w:ascii="Franklin Gothic Medium" w:hAnsi="Franklin Gothic Medium" w:cs="Franklin Gothic Medium"/>
          <w:color w:val="000000"/>
          <w:sz w:val="16"/>
        </w:rPr>
      </w:pPr>
      <w:r>
        <w:rPr>
          <w:rFonts w:cs="Franklin Gothic Medium" w:ascii="Franklin Gothic Medium" w:hAnsi="Franklin Gothic Medium"/>
          <w:color w:val="000000"/>
          <w:sz w:val="16"/>
        </w:rPr>
      </w:r>
    </w:p>
    <w:p>
      <w:pPr>
        <w:pStyle w:val="Normal"/>
        <w:jc w:val="center"/>
        <w:rPr>
          <w:rFonts w:ascii="Franklin Gothic Medium" w:hAnsi="Franklin Gothic Medium" w:cs="Franklin Gothic Medium"/>
          <w:color w:val="000000"/>
          <w:sz w:val="16"/>
          <w:lang w:val="en-US" w:eastAsia="en-US"/>
        </w:rPr>
      </w:pPr>
      <w:r>
        <w:rPr>
          <w:rFonts w:cs="Franklin Gothic Medium" w:ascii="Franklin Gothic Medium" w:hAnsi="Franklin Gothic Medium"/>
          <w:color w:val="000000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6035</wp:posOffset>
            </wp:positionH>
            <wp:positionV relativeFrom="paragraph">
              <wp:posOffset>-257175</wp:posOffset>
            </wp:positionV>
            <wp:extent cx="952500" cy="7239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Heading3"/>
        <w:keepNext w:val="false"/>
        <w:jc w:val="center"/>
        <w:rPr>
          <w:sz w:val="26"/>
          <w:szCs w:val="26"/>
        </w:rPr>
      </w:pPr>
      <w:r>
        <w:rPr>
          <w:sz w:val="26"/>
          <w:szCs w:val="26"/>
        </w:rPr>
        <w:t>Открытое 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Ул.Шевченко, 28, г.Благовещенск, 675000, Россия Тел: (4162) 397-359; Тел/факс (4162) 397-200, 397-436;</w:t>
      </w:r>
    </w:p>
    <w:p>
      <w:pPr>
        <w:pStyle w:val="Normal"/>
        <w:jc w:val="center"/>
        <w:rPr/>
      </w:pPr>
      <w:r>
        <w:rPr>
          <w:rFonts w:cs="Times New Roman"/>
          <w:color w:val="000000"/>
          <w:sz w:val="16"/>
          <w:szCs w:val="16"/>
        </w:rPr>
        <w:t xml:space="preserve"> </w:t>
      </w:r>
      <w:r>
        <w:rPr>
          <w:rFonts w:cs="Arial"/>
          <w:color w:val="000000"/>
          <w:sz w:val="16"/>
          <w:szCs w:val="16"/>
        </w:rPr>
        <w:t xml:space="preserve">E-mail: </w:t>
      </w:r>
      <w:hyperlink r:id="rId3">
        <w:r>
          <w:rPr>
            <w:rStyle w:val="InternetLink"/>
            <w:rFonts w:cs="Arial"/>
            <w:color w:val="000000"/>
            <w:sz w:val="16"/>
            <w:szCs w:val="16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ОКПО 78900638, ОГРН 1052800111308, ИНН/КПП 2801108200/280150001</w:t>
      </w:r>
    </w:p>
    <w:p>
      <w:pPr>
        <w:pStyle w:val="Normal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center"/>
        <w:rPr>
          <w:b/>
          <w:b/>
          <w:i/>
          <w:i/>
          <w:caps/>
          <w:color w:val="000000"/>
          <w:sz w:val="26"/>
          <w:szCs w:val="26"/>
        </w:rPr>
      </w:pPr>
      <w:r>
        <w:rPr>
          <w:b/>
          <w:i/>
          <w:caps/>
          <w:color w:val="000000"/>
          <w:sz w:val="26"/>
          <w:szCs w:val="26"/>
        </w:rPr>
        <w:t>ТЕХНИЧЕСКОЕ  ЗАДАНИЕ</w:t>
      </w:r>
    </w:p>
    <w:p>
      <w:pPr>
        <w:pStyle w:val="Heading2"/>
        <w:keepNext w:val="false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aps/>
          <w:sz w:val="26"/>
          <w:szCs w:val="26"/>
        </w:rPr>
        <w:t>НА  ЗАКУПКУ ЗАПАСНЫХ ЧАСТЕЙ для  спец.техники СП УТП, СП ЦЭС, ЗЭС, СЭС (ТЕКУЩИЕ НУЖДЫ)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561"/>
        <w:gridCol w:w="567"/>
        <w:gridCol w:w="2977"/>
        <w:gridCol w:w="1701"/>
        <w:gridCol w:w="862"/>
        <w:gridCol w:w="700"/>
        <w:gridCol w:w="1131"/>
      </w:tblGrid>
      <w:tr>
        <w:trPr>
          <w:trHeight w:val="70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№ </w:t>
            </w:r>
            <w:r>
              <w:rPr>
                <w:b/>
                <w:i/>
                <w:sz w:val="22"/>
                <w:szCs w:val="22"/>
              </w:rPr>
              <w:t>п/п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 продукции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сновных запасных частей для грузовых автомобилей и спец. техники</w:t>
            </w:r>
          </w:p>
        </w:tc>
      </w:tr>
      <w:tr>
        <w:trPr>
          <w:trHeight w:val="27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9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 Парт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№ 1 Лимит расходования средств 1 103 643,00 руб. без НДС</w:t>
            </w:r>
          </w:p>
        </w:tc>
      </w:tr>
      <w:tr>
        <w:trPr>
          <w:trHeight w:val="227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.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Адрес поставки:</w:t>
            </w:r>
            <w:r>
              <w:rPr>
                <w:sz w:val="22"/>
                <w:szCs w:val="22"/>
              </w:rPr>
              <w:t xml:space="preserve"> 675003, Амурская область, г. Свободный, ул. 40 лет Октября 80 СП «ЗЭС» филиала ОАО «ДРСК» «Амурские электрические сети».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по каталогу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ер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за ед., руб. с НДС</w:t>
            </w:r>
          </w:p>
        </w:tc>
      </w:tr>
      <w:tr>
        <w:trPr>
          <w:trHeight w:val="30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рабан тормозной ГАЗ-53, 3307, ПАЗ зад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7-350207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арабан тормозной ГАЗ-53, ПАЗ стояночны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-3507052-04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ушитель ГАЗ-53 Бакса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А-1202010-8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стовина Газ-33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А-2201025-2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к сцепл. ведомый ГАЗ-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601130-1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бюратор ГАЗ-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13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фта (корзина) сце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-160109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ладка тормозная ГАЗ-66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-350210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водяной ГАЗ-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-1307010-Б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двигателя ГАЗ-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7-101180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т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ылители ГАЗ, ПАЗ (Д-24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.1112110-12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ень ГАЗ-53 гене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 (8,5х8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ен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 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ень ГАЗ-53 вен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5 (11х10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льтр возд. (диз.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430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льтр масл. ГАЗ-5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-1012.040-10, Р-440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ьтр топ. Д-2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-11170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линдр ГУРа силовой ГАЗ-33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8-340501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илиндр сцепл. глав. ГАЗ-5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23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линдр сцепл. раб. ГАЗ-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1-1602511-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линдр торм. глав. ГАЗ-53, 3307 двухсекц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-11-350521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линдр торм. глав. ГАЗ-66, 3307 двухсекц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-35050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линдр торм. раб. ГАЗ-66 за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-35020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линдр торм. раб. ГАЗ-53пер., ГАЗ-66 за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-35010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линдр торм. раб. ГАЗ-66 пер. ле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6-350104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линдр торм. раб. ГАЗ-66 пер. пра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6-35010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 карданный КАМАЗ межосе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0-220101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 карданный КАМАЗ основн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320-2205011-03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шитель КАМА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0-12010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к сцепл. ведомый КАМА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160113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лёп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х24 алюм. (64 шт.) №2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т 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рессор КАМАЗ 1 ци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05-350901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рессор КАМАЗ 2 ци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0-3509015-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таллорукав КАМАЗ с сетко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0-120301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ладка тормозная КАМА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12-350110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водяной КАМА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-130-7015-2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лец реактивный КАМАЗ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1-2919026-1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унжерная пара КАМА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1111074-0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двигателя КАМА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6.1000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яга продольная рулевая КАМА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0-341400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ылители КАМА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1112110-1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ень  КАМА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ьтр возд. КАМА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П207.1-0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ьтр масл. КАМА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-1012.040-1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ьтр топ. КАМА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-1117.0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ланг тормозной КАМА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0-3506060-2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анга реактивная КАМАЗ с РМ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11-2919012-0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тор КАМА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12-290500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 карданный рулевого управления КАМА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0-34220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стовина КАМАЗ больш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0-220102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стовина КАМАЗ мал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0-220102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шипник ступицы КАМАЗ задней внутрен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шипник ступицы КАМАЗ задней наруж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оаккумулятор КАМАЗ тип 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(5320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шитель ЗИ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-12010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лёп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х17 алюм. (64 шт.) ЗИЛ №42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бюратор ЗИ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135-92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рессор ЗИЛ-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-3509009-1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ладка тормозная ЗИЛ за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-3502105В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ладка тормозная ЗИЛ пе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-3501105-0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двигателя ЗИ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л-13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ень ЗИЛ комп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03 (16х11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ень ЗИ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 (21х14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ьтр масл. ЗИ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-101200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к сцепл. ведомый ЯМЗ за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-160113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к сцепл. ведомый ЯМЗ п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-1601130-02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водяной ЯМ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-1307010-А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унжерная пара ЯМ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111107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к ТНВД ЯМЗ-236,2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6-Р-111100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т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ылители ЯМ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112110-0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ень  ЯМЗ-238, 236 ген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 (14х10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ень  ЯМЗ-238, 236 комп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 (14х10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ень  ЯМЗ-238, 236 Г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 (14х10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ьтр масл. ЯМ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-1012.0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ьтр топ. ЯМЗ-2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-1117.0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дронасос ДТ-75 НШ-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Ш ДТ-75 НШ 50 У 2Л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к сцепления ДТ-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-4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ено гусеницы ДТ-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.34.50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ок опорный ДТ-75 в сбор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-31-02И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водяной ДТ-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-13С3-1Г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НШ-10 ДТ-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Ш-10Е-3-Л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унжерная пара А-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-16с1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головки цилиндров пускового двигателя в сбо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24с18а П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ик задний ДТ-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.33.001A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сунка А-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А20С1Б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мортизатор передней опоры двиг. МТ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-100102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 карданный переднего моста МТ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-2203010-А-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 распределительный МТ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-1006015-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адыши коренные МТ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23.01-8101-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т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адыши шатунные МТ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-23,01.7403-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т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тор МТ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.370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дрораспределитель МТ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80-3/4 22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льза МТЗ-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-10020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т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шитель (корот. труба) МТ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-1205015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к сцепления МТЗ-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-160113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к тормозной МТЗ-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-350205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рессор МТ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29.01.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гнето в сбор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124Б1-3728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фта сцепления МТ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-16040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водяной МТЗ-240-1307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З-240-13070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масляный КПП в сбо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-17040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топливный низкого д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Н-3-11060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ь коромысел МТ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-1007102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итель кабины МТЗ-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-810-172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унжерная пара МТЗ-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УТНМ-1111410-0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ось переднего ведущего моста МТ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-230806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шень МТ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-100402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т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шневая группа ПД-10 МТ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-1000104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т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ГБЦ МТЗ-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-100310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головки блока цилиндров Д-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-1003020А2-0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ле регуля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Р-362 Б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к ТНВД с прокладк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З ТРК 212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т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ав ВД МТ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12-1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тер МТ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370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 ветровое МТЗ УК (триплик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(80-670301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стерня ведущая (главная передача) МТ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-23020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стерня заднего хода промежуточ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-170108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линдр компрессора (МТЗ, ПАЗ, ЮМЗ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29.01.002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того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Партия № 2 Лимит расходования средств 561 228,00 руб. без НД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Адрес поставки:</w:t>
            </w:r>
            <w:r>
              <w:rPr>
                <w:sz w:val="22"/>
                <w:szCs w:val="22"/>
              </w:rPr>
              <w:t xml:space="preserve"> 675003, Амурская область, г. Благовещенск, ул. Театральная, 179 СП «ЦЭС» филиала ОАО «ДРСК» «Амурские электрические сети».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по каталогу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ер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за ед., руб. с НДС</w:t>
            </w:r>
          </w:p>
        </w:tc>
      </w:tr>
      <w:tr>
        <w:trPr>
          <w:trHeight w:val="22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тор передней опоры двигателя МТЗ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-1001025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 карданный переднего моста МТЗ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-2203010-А-2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 распределительный МТЗ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-1006015-А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адыши коренные МТЗ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23.01-8101-А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т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адыши шатунные МТЗ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-23,01.7403-А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т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тор МТЗ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.3701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дрораспределитель МТЗ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80-3/4 222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льза МТЗ-8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-100202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т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шитель (короткая труба), МТЗ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-1205015А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к сцепления МТЗ-8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-160113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к тормозной МТЗ-8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-350205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рессор МТЗ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29.01.00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гнето в сборе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124Б1-372800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фта сцепления МТЗ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-160401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водяной МТЗ-240-13070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З-240-130701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масляный КПП в сбор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-170401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топливный низкого дав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Н-3-110601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ь коромысел МТЗ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-1007102А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итель кабины МТЗ-8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-810-172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унжер пара МТЗ-8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УТНМ-1111410-01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ось переднего ведущего моста МТЗ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-2308065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шень МТЗ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-1004021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т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шневая группа ПД-10 МТЗ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-1000104Д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т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ГБЦ МТЗ-8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-1003108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головки блока цилиндров Д-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-1003020А2-01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ле регулято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Р-362 Б1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-к ТНВД с прокладкам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З ТРК 212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т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ав ВД МТЗ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12-100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тер МТЗ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3708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 ветровое МТЗ УК(триплекс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(80-6703011)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линдр компрессора (МТЗ, ПАЗ, ЮМЗ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29.01.002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стерня ведущая (главная передача) МТЗ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-230201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стерня заднего хода промежуточна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-1701082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тор Т-17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3701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адыши шатунные Т-17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-23.01.74.2401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т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льза Т-17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-01-82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т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к ведомый Т-170, Т-130,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14-135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ено левое Т-130, Т-17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-22-7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ено правое Т-130, Т-17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-22-8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ок двубортный Т-130, Т-17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21-170СП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фта сцепления Т-17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14-44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водяной Т-17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08-140СП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масляный Т-17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-09-124СП/ 51-09-217СП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Т-17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Ш-100А-3л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Т-17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Ш-25 2371-1881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шень Т-17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-03-36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т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головки блока Т-17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160-51-02-107-01 Т-17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ав ВД д-32 Т-17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-1650 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сунка Т-17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69-117СП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тун в сборе Т-17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03-114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дронасос ДТ-75 НШ-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Ш ДТ-75 НШ 50 У 2Л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к сцепления ДТ-7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-41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ено гусеницы ДТ-7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.34.501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ок опорный ДТ-75 в сборе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-31-02И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водяной ДТ-7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-13С3-1Г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НШ-10 ДТ-7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Ш-10Е-3-Л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унжерная пара А-4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-16с15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головки цилиндров пускового двигателя в сбор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24с18а ПД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ик задний ДТ-7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.33.001A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сунка А-4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А20С1Б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 xml:space="preserve"> Партия № 3 Лимит расходования средств 199 998,00 руб. без НД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3. 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Адрес поставки:</w:t>
            </w:r>
            <w:r>
              <w:rPr>
                <w:sz w:val="22"/>
                <w:szCs w:val="22"/>
              </w:rPr>
              <w:t xml:space="preserve"> 676243 Амурская область, г. Зея, пер. Лаврушенский, 3 СП «СЭС» филиала ОАО «ДРСК»-«Амурские электрические сети»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по каталогу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ер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за ед., руб. с НДС</w:t>
            </w:r>
          </w:p>
        </w:tc>
      </w:tr>
      <w:tr>
        <w:trPr>
          <w:trHeight w:val="22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тор газомаслянный УАЗ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2-2905006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тор УАЗ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1-2905006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мпер передний пластмассовы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3-2803017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бан тормозной УАЗ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-350107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бан тормозной стояночный УАЗ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-3507052-98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чок ГУРа УАЗ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0-10-3410010-1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чок расширительный УАЗ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0-1311014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Болт кардан. УАЗ с гайкой и шайбо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18-П29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куумный усилитель тормозов УАЗ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1-351001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 вторичный КПП УАЗ н.о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-1701105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 вторичный КПП УАЗ с.о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-1701105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 карданный ЗИЛ  лебед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-450201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 карданный ЗИЛ-130 рулевого управ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-3401440-А2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л карданный КАМАЗ основной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0-2205011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л карданный КАМАЗ рулевого управления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0-342201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л карданный УАЗ Хантер передний (4 ступ)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0-220301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л карданный задний УАЗ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1-2201010-09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 карданный передний УАЗ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1-2203010-09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л карданный задний УАЗ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12-220101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 карданный передний УАЗ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1-220301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л карданный рулевого управления УАЗ Хантер с ГУР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14-340140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 первичный КПП УАЗ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-1701022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 первичный КПП УАЗ-316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0-1701027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 промежуточный. КПП УАЗ в сбор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1-00-1701250-0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 промежуточный КПП УАЗ-45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Д-1701050 Б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л промежуточный РК УАЗ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1-00-1802085-1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л шестерни з/хода УАЗ-452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-50-1701092-0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нец маховика УАЗ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А-1005125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нтилятор УАЗ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1-00-1308010-01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лка РК (включения переднего моста)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2-00-1803027-0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лка сцепления УАЗ с чехлом в сбор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1-00-1601200-0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тулка амортизатора УАЗ (полиуретан.)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-2905432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тулка опор. конца прод. штанги УАЗ-3160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0-2909033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улка рессоры УАЗ (20x41x48) (полиуретан.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-2902028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тулка шкворня УАЗ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-2304016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йка колеса УАЗ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3101040-Б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ушитель КАМАЗ-Евро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15-120101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ушитель УАЗ-3151 (Ижорск.)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1-1201010-1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ушитель УАЗ-3151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1-1201010-11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ушитель средний УАЗ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1-1200012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ск тормозной УАЗ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0-3501076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фференциал УАЗ с ведомой шестерней в сборе.г-37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-240301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 xml:space="preserve">Дифференциал УАЗ-469 с ведом шест в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6оре.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-25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-240301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ффузор радиатора УАЗ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-1309010-1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люзи радиатора УАЗ-46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-1300110-01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ок двери УАЗ-469 "люкс" левы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177-6105011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ок двери УАЗ-469 "люкс" правы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177-610501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елка замка УАЗ-3151 "люкс" правы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1-610509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елка замка УАЗ-3151 "люкс" левы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1-6105091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от УАЗ-46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-840202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бюратор К-126 ГУ УАЗ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126ГУ 110701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бюратор К-131 А УАЗ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131-110730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бюратор УАЗ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151В 110701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н тормозной КАМАЗ двухсекционный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3514308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н тормозной обратного действия КАМАЗ-Евро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353731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н управления делителем с тросом КАМАЗ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772132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н управления подъема кузова КАМАЗ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1-860701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стовина ЗИЛ КАМАЗ мал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0-2205026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стовина кардана КАМАЗ больша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0-2205025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фта (корзина) сцепления ГАЗ-53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-160109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фта (корзина) сцепления ЗИ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-1601093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фта (корзина) сцепления КАМАЗ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160109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фта (корзина) сцепления КАМАЗ (лепестковая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1601090-1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2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фта (корзина) сцепления КАМАЗ лепестковая в сборе с диском и муфто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1601090-1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фта (корзина) сцепления УАЗ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14-160118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сос водяной ГАЗ-24, УАЗ (100с.) в сб.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-1606100-01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сос водяной ГАЗ-53 (ЗМЗ)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-1307010-Б2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водяной КАМАЗ-Евро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.50-130701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подкач.Д-245/26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-1106010-1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 xml:space="preserve">Плунжерная пара КАМАЗ-Евро 2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 11 (</w:t>
            </w:r>
            <w:r>
              <w:rPr>
                <w:sz w:val="22"/>
                <w:szCs w:val="22"/>
                <w:lang w:val="en-US"/>
              </w:rPr>
              <w:t>Mashida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.1111150-2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 xml:space="preserve">Плунжерная пара КАМАЗ-Евро 2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 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.1111150-21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унжерная пара МТЗ-80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УТНМ-1111410-01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двигателя ЗИЛ-130 (с ГБЦ) (люкс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-1000409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т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двигателя КАМАЗ-ЕВР02 58 наименований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6.10004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т.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кладка двигателя МТЗ, ЗИЛ "бычок" (с ГБЦ полн.)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020-5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т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двигателя ЯМЗ-236НЕ. Б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НЕ-1000002-05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двигателя ЯМЗ-238 полн. (ГБЦ, манжеты, РТИ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0001187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т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сора УАЗ-452,3741  (13 лист.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-2902012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сора УАЗ-469,3151 задняя  усиленная 9-лист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-2912012-03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нхронизатор КАМАЗ 2-3 передачи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170115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нхронизатор КАМАЗ 4-5 передачи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1701151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тер УАЗ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 42.3708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ки тормозные КАМАЗ 5320 (метал.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0-3506306-1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ьтр воздушный КАМАЗ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П207.1-05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льтр воздушный КАМАЗ Евро (105-1)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П207.1-04)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льтр возд.СМД-18,А-41,Д-160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Т-75М-110956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ьтр воздушный УРАЛ (106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П207.1-08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Фильтр топливный Д-245 НФ-243-Т (</w:t>
            </w:r>
            <w:r>
              <w:rPr>
                <w:sz w:val="22"/>
                <w:szCs w:val="22"/>
                <w:lang w:val="en-US"/>
              </w:rPr>
              <w:t>NF</w:t>
            </w:r>
            <w:r>
              <w:rPr>
                <w:sz w:val="22"/>
                <w:szCs w:val="22"/>
              </w:rPr>
              <w:t xml:space="preserve">-3501) </w:t>
            </w:r>
            <w:r>
              <w:rPr>
                <w:sz w:val="22"/>
                <w:szCs w:val="22"/>
                <w:lang w:val="en-US"/>
              </w:rPr>
              <w:t>FG</w:t>
            </w:r>
            <w:r>
              <w:rPr>
                <w:sz w:val="22"/>
                <w:szCs w:val="22"/>
              </w:rPr>
              <w:t xml:space="preserve"> 7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-111701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ьтр топ Двиг.406,405  (под хомут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0-111701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льтр топливный КАМАЗ (504)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-1117.04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льтр топ. КАМАЗ-Евро грубой очистки (элемент)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PreLine MANN</w:t>
            </w:r>
            <w:r>
              <w:rPr>
                <w:sz w:val="22"/>
                <w:szCs w:val="22"/>
              </w:rPr>
              <w:t xml:space="preserve"> 42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льтр топливный МТЗ-80 в сборе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-1117010-А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льтр топливный МТЗ-80,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-1117.03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ьтр топливный ЯМЗ-236 (502) (сетка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-1117.04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стерня КАМАЗ (первичного вала делителя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77005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5" w:leader="none"/>
              </w:tabs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того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5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30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V</w:t>
            </w:r>
            <w:r>
              <w:rPr>
                <w:b/>
                <w:sz w:val="22"/>
                <w:szCs w:val="22"/>
              </w:rPr>
              <w:t xml:space="preserve"> Партия № 4 Лимит расходования средств 46 356,00 руб. без НДС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Адрес поставки:</w:t>
            </w:r>
            <w:r>
              <w:rPr>
                <w:sz w:val="22"/>
                <w:szCs w:val="22"/>
              </w:rPr>
              <w:t xml:space="preserve"> 675003, Амурская область, г.Благовещенск, п.Мухинка, СП «УТП» филиала ОАО «ДРСК» «Амурские электрические сети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онатор ГАЗ 311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0-1202008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шитель ГАЗ 311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0-1201008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йтрализато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0-1206005-1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зм рулевой ГАЗ 311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НКФ,453461,106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шка рулевого управления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0-3401090-30)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 топливный 31105 дв. Крайсле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0-1101010-2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тля капота левая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05-8407013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ля капота права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5-8401712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кл. поворотов и св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1.370910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шитель с резонатором в сборе Сайбе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417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к колесный(15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05-3101015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</w:rPr>
              <w:t xml:space="preserve">Сцепление (диск+корзина) </w:t>
            </w:r>
            <w:r>
              <w:rPr>
                <w:sz w:val="22"/>
                <w:szCs w:val="22"/>
                <w:lang w:val="en-US"/>
              </w:rPr>
              <w:t>Mopar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104289AG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лка сцепления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05-160120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ок зажигания ГАЗ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-330-370400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бюратор К151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701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итель зажигания СОАТЭ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2.3706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jc w:val="right"/>
              <w:rPr/>
            </w:pPr>
            <w:r>
              <w:rPr>
                <w:b/>
                <w:i/>
                <w:sz w:val="22"/>
                <w:szCs w:val="22"/>
              </w:rPr>
              <w:t>Итого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Грузополучатель (для оформления счет-фактур):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лиал ОАО «ДРСК» «Амурские  электрические сети», КПП 280102003, </w:t>
            </w:r>
          </w:p>
          <w:p>
            <w:pPr>
              <w:pStyle w:val="Style15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003, Амурская область, г. Благовещенск, ул. Театральная, 179</w:t>
            </w:r>
          </w:p>
        </w:tc>
      </w:tr>
      <w:tr>
        <w:trPr>
          <w:trHeight w:val="43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 поставки: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sz w:val="22"/>
                <w:szCs w:val="22"/>
              </w:rPr>
              <w:t>с момента заключения договора  по 31 декабря 2015 г.</w:t>
            </w:r>
          </w:p>
        </w:tc>
      </w:tr>
      <w:tr>
        <w:trPr>
          <w:trHeight w:val="43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ребования к условиям поставки: 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  <w:u w:val="single"/>
              </w:rPr>
              <w:t>Поставка Товара осуществляется</w:t>
            </w:r>
            <w:r>
              <w:rPr>
                <w:sz w:val="22"/>
                <w:szCs w:val="22"/>
              </w:rPr>
              <w:t xml:space="preserve"> партиями на основании заявки Грузополучателя </w:t>
            </w:r>
            <w:r>
              <w:rPr>
                <w:b/>
                <w:i/>
                <w:sz w:val="22"/>
                <w:szCs w:val="22"/>
                <w:u w:val="single"/>
              </w:rPr>
              <w:t>не позднее 3 рабочих дней с момента поступления заявки Поставщику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Заявки на приобретение запасных частей будут направляться Грузополучателем не менее одного раза в календарный месяц.</w:t>
            </w:r>
          </w:p>
        </w:tc>
      </w:tr>
      <w:tr>
        <w:trPr>
          <w:trHeight w:val="43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ебования к условиям оплаты: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срочка платежа 30 дней с даты получения Грузополучателем счет-фактур и товарных накладных.</w:t>
            </w:r>
          </w:p>
        </w:tc>
      </w:tr>
      <w:tr>
        <w:trPr>
          <w:trHeight w:val="43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ребования к поставляемой продукции 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 xml:space="preserve">1) Все запасные части должны быть новыми, ранее не использованными и изготовлены не ранее 2014 г. заводами-изготовителями Российской Федерации </w:t>
            </w:r>
            <w:r>
              <w:rPr>
                <w:i/>
                <w:sz w:val="22"/>
                <w:szCs w:val="22"/>
              </w:rPr>
              <w:t>(либо стран бывшего СССР),</w:t>
            </w:r>
            <w:r>
              <w:rPr>
                <w:sz w:val="22"/>
                <w:szCs w:val="22"/>
              </w:rPr>
              <w:t xml:space="preserve"> соответствовать требованиям ГОСТ и ТУ, не должны иметь сколов, трещин, изношенных деталей, застарелой ржавчины и других повреждений;</w:t>
            </w:r>
          </w:p>
          <w:p>
            <w:pPr>
              <w:pStyle w:val="Style15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Для отдельных деталей, узлов и агрегатов должны быть приложены паспорта изделия завода-изготовителя и другие сопроводительные документ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Отдельные узлы и агрегаты должны иметь пломбировку и соответствующую упаковку заводов-изготовителей; </w:t>
            </w:r>
          </w:p>
          <w:p>
            <w:pPr>
              <w:pStyle w:val="Style15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Вся продукция должна иметь сертификаты соответствия и/или качества на предлагаемую продукцию (для сертифицируемых зап. частей)</w:t>
            </w:r>
          </w:p>
        </w:tc>
      </w:tr>
      <w:tr>
        <w:trPr>
          <w:trHeight w:val="43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ребования к гарантийным обязательствам: 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Гарантия на поставляемую продукцию должна быть </w:t>
            </w:r>
            <w:r>
              <w:rPr>
                <w:b/>
                <w:sz w:val="22"/>
                <w:szCs w:val="22"/>
                <w:u w:val="single"/>
              </w:rPr>
              <w:t xml:space="preserve">не менее 6 месяцев </w:t>
            </w:r>
            <w:r>
              <w:rPr>
                <w:sz w:val="22"/>
                <w:szCs w:val="22"/>
              </w:rPr>
              <w:t xml:space="preserve">со дня ввода в эксплуатацию. </w:t>
            </w:r>
          </w:p>
        </w:tc>
      </w:tr>
      <w:tr>
        <w:trPr>
          <w:trHeight w:val="43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1844"/>
              </w:tabs>
              <w:spacing w:lineRule="auto" w:line="240"/>
              <w:ind w:left="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ебования к оформлению технического задания, выбор победителя: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щик указывает цену по каждой единице запасных частей и проставляет общую стоимость перечн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 этом в письме о подаче оферты и в коммерческом предложении поставщик указывает стоимость закупки в соответствии с плановой стоимостью и прилагает расцененный перечень запасных частей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 победителя производится на основании общей стоимости расцененного перечня запасных частей согласно техническому заданию.</w:t>
            </w:r>
          </w:p>
        </w:tc>
      </w:tr>
    </w:tbl>
    <w:p>
      <w:pPr>
        <w:pStyle w:val="Normal"/>
        <w:tabs>
          <w:tab w:val="clear" w:pos="708"/>
          <w:tab w:val="left" w:pos="27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8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Начальник ТС</w:t>
        <w:tab/>
        <w:tab/>
        <w:tab/>
        <w:tab/>
        <w:tab/>
        <w:tab/>
        <w:tab/>
        <w:tab/>
        <w:t xml:space="preserve">        А.Г. Шахра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иберт С.Н.</w:t>
      </w:r>
    </w:p>
    <w:p>
      <w:pPr>
        <w:pStyle w:val="Normal"/>
        <w:rPr/>
      </w:pPr>
      <w:r>
        <w:rPr>
          <w:sz w:val="20"/>
          <w:szCs w:val="20"/>
        </w:rPr>
        <w:t>тел</w:t>
      </w:r>
      <w:r>
        <w:rPr>
          <w:sz w:val="20"/>
          <w:szCs w:val="20"/>
          <w:lang w:val="en-US"/>
        </w:rPr>
        <w:t>. 8 (4162) 397-167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E-mail: </w:t>
      </w:r>
      <w:hyperlink r:id="rId4">
        <w:r>
          <w:rPr>
            <w:rStyle w:val="InternetLink"/>
            <w:sz w:val="20"/>
            <w:szCs w:val="20"/>
            <w:lang w:val="en-US"/>
          </w:rPr>
          <w:t>transport2@drsk.ru</w:t>
        </w:r>
      </w:hyperlink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2785" w:leader="none"/>
        </w:tabs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sectPr>
      <w:type w:val="nextPage"/>
      <w:pgSz w:w="11906" w:h="16838"/>
      <w:pgMar w:left="1701" w:right="1133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 Math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ambria Math" w:hAnsi="Cambria Math" w:cs="Cambria Math"/>
    </w:rPr>
  </w:style>
  <w:style w:type="character" w:styleId="WW8Num1z2">
    <w:name w:val="WW8Num1z2"/>
    <w:qFormat/>
    <w:rPr>
      <w:rFonts w:ascii="Arial" w:hAnsi="Arial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hyperlink" Target="mailto:transport2@drsk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91107111103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4:27:00Z</dcterms:created>
  <dc:creator>nataly</dc:creator>
  <dc:description/>
  <cp:keywords/>
  <dc:language>en-US</dc:language>
  <cp:lastModifiedBy>Гиберт</cp:lastModifiedBy>
  <cp:lastPrinted>2015-03-03T16:02:00Z</cp:lastPrinted>
  <dcterms:modified xsi:type="dcterms:W3CDTF">2015-03-03T07:15:00Z</dcterms:modified>
  <cp:revision>10</cp:revision>
  <dc:subject/>
  <dc:title/>
</cp:coreProperties>
</file>