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 xml:space="preserve">Приложение № 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  <w:sz w:val="22"/>
          <w:szCs w:val="22"/>
        </w:rPr>
        <w:t>Техническое задание</w:t>
      </w:r>
      <w:r>
        <w:rPr>
          <w:b/>
          <w:bCs/>
          <w:color w:val="000000"/>
          <w:sz w:val="22"/>
          <w:szCs w:val="22"/>
        </w:rPr>
        <w:t xml:space="preserve"> на  поставку СИЗ Указатели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Перечень, объемы и характеристики закупаемого оборудовани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1</w:t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13"/>
        <w:gridCol w:w="1985"/>
        <w:gridCol w:w="851"/>
        <w:gridCol w:w="683"/>
        <w:gridCol w:w="2766"/>
      </w:tblGrid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сигнализатор напряжения касо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К 6-10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ист" ЭИ3008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напряжения 220-380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-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-2 400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-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катор напряжения перенос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-9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скрытой проводки "ПОИС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И3007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и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 90М 110 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и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высокого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 110 СЗ ИП 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высокого напряжения для проверки совпадения ф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80-2М Т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высокого напряжения с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Ш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высокого напряжения с световой индек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80-2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высокого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10Д 6-10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 (СЗ)-6-10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 90М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10 М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80-3М Т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 35 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35-220С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35-220СЗ ИП 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6-35СЗ ИП 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К 6-35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 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СЗ ИП с Т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6-35СЗ ИП 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 1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-1Н В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-1Н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ИН-1С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бесконтактный для В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БУ 6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высоковольт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35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напряжения двухконтак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Д (40-1000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для проверки совпадения фа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Ф-10С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до 1000 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до 1000 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-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контактного тип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57Э до 1 кВ даухполюс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напряжения низковоль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ВЛ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однополюс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О 25-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 УННО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изкого напря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ДЛ  40-1000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К-04(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-5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контактного типа до 1 кВ двухполюс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57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проверки указателей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УН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проверки указателя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УН-1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зоуказа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517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зоуказа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И-5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2</w:t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40"/>
        <w:gridCol w:w="851"/>
        <w:gridCol w:w="683"/>
        <w:gridCol w:w="2622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2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сигнализатор напряжения касочны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К 6-10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катор напряжения переносно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-9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скрытой проводки "ПОИС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И3007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тор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-6-10-У2 Кристал-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тор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К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гнализатор напряжения индивидуальны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Н 6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тор напряжения ИСО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тор скрытой провод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тел Е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и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 90М 110 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и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И 35-110 С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и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высокого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И-35 С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высокого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10Д 6-10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 (СЗ)-6-10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 90М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10 М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6-10кВ с Т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 35 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35-110 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6-35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6-35СЗ ИП 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БУ-35-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К 6-35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 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СЗ ИП 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СЗ ИП с Т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10 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К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 ВЛ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 СЗ В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-1Н В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-1Н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бесконтактный для ВЛ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БУ 6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напряжения двухконтактны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Д (40-1000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для прверки совпадения фаз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Ф-10С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до 1000 в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до 1000 В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-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контактного типа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55ЭМ АС-24 380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контактного типа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57Э до 1 кВ даухполюс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низковольтны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онтакт"-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изкого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 "Комб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изкого напряжения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ДЛ  40-1000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К-04(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скрытой проводки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проверки указателя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УН-1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709" w:hanging="0"/>
        <w:jc w:val="both"/>
        <w:rPr/>
      </w:pPr>
      <w:r>
        <w:rPr/>
        <w:t>Спецификация №3</w:t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800"/>
        <w:gridCol w:w="708"/>
        <w:gridCol w:w="2603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0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0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высокого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 110 СЗ ИП К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высокого напряжения с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Ш-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высокого напряжения с световой индек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80-2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высокого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10Д 6-10 к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 (СЗ)-6-10 к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35-110 СЗ И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35-220СЗ ИП К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 СЗ И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 40-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высоковольт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2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для В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Л 40-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напряжения низковоль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ВЛ-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проверки указателей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УН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проверки указателя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УН-1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сигнализатор напряжения касо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К 6-10к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катор напряжения перенос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-90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тор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-6-10-У2 Кристал-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гнализатор напряжения индивиду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Н 6-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высокого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 110 СЗ ИП К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высокого напряжения с световой индек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80-2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высокого напряжения УВН-10Д 6-10 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10Д 6-10 к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К 35-220 С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К 6-35к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 СЗ И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СЗ ИП с Т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10 СЗ И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К-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 1СЗ И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-1Н 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ЧФ-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ИН-1С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для проверки совпадения фа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Ф-10С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для проверки совпадения фа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Ф-10М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контактного тип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57Э до 1 кВ даухполюсно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контактного тип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ивольта 35-110 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изкого напря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ДЛ  40-1000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проверки указателей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УН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проверки указателя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УН-1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</w:tbl>
    <w:p>
      <w:pPr>
        <w:pStyle w:val="Header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709" w:hanging="0"/>
        <w:jc w:val="both"/>
        <w:rPr/>
      </w:pPr>
      <w:r>
        <w:rPr/>
        <w:t>Спецификация №4</w:t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709"/>
        <w:gridCol w:w="708"/>
        <w:gridCol w:w="2694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гнализатор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высокого напряжения для проверки совпадения ф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80-2М Т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10 М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35-220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 СЗ 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К-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 1СЗ 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-1Н 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ИН-1С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высоковольт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110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для проверки совпадения фа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Ф-10С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проверки указателей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УН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</w:tbl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Header"/>
        <w:ind w:left="-709" w:hanging="0"/>
        <w:jc w:val="both"/>
        <w:rPr/>
      </w:pPr>
      <w:r>
        <w:rPr/>
        <w:t>Спецификация №5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709"/>
        <w:gridCol w:w="708"/>
        <w:gridCol w:w="2694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 СЗ В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</w:tbl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Style18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1.2.Адреса Грузополучателей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Амур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675003, РФ, Амурская обл., г.  Благовещенск, ул. Театральная, 179.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690080, Приморский край, г. Владивосток, ул. Командорская, 13-а</w:t>
            </w:r>
            <w:r>
              <w:rPr>
                <w:b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:</w:t>
            </w: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Уссурийск Дальневосточной ж. д., код 988306, Код предприятия 2452, ОКПО 97053894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Север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. Комсомольск-на-Амуре) </w:t>
            </w: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681000, г. Комсомольск-на-Амуре, Аллея Труда, 16А,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>г. Хабаровск)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680009, Хабаровский край, г. Хабаровск, ул. Промышленная, 13,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Электрические сети ЕАО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679016, Еврейская Автономная обл., г. Биробиджан, ул. Черноморская, 6. </w:t>
            </w:r>
            <w:r>
              <w:rPr>
                <w:b/>
                <w:sz w:val="24"/>
                <w:szCs w:val="24"/>
              </w:rPr>
              <w:t>Отгрузочные реквизиты:</w:t>
            </w:r>
            <w:r>
              <w:rPr>
                <w:sz w:val="24"/>
                <w:szCs w:val="24"/>
              </w:rPr>
              <w:t xml:space="preserve"> Ст. Биробиджан-1 ДВЖД, код ж. д.-962804, Код предприятия-9532, ОКПО-00106477.</w:t>
            </w:r>
          </w:p>
          <w:p>
            <w:pPr>
              <w:pStyle w:val="Normal"/>
              <w:ind w:firstLine="743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Южно-Якут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» - </w:t>
            </w:r>
            <w:r>
              <w:rPr>
                <w:sz w:val="24"/>
                <w:szCs w:val="24"/>
              </w:rPr>
              <w:t xml:space="preserve">678901, </w:t>
            </w:r>
            <w:r>
              <w:rPr>
                <w:color w:val="000000"/>
                <w:spacing w:val="-6"/>
                <w:sz w:val="24"/>
                <w:szCs w:val="24"/>
              </w:rPr>
              <w:t>Республика Саха (Якутия),</w:t>
            </w:r>
            <w:r>
              <w:rPr>
                <w:sz w:val="24"/>
                <w:szCs w:val="24"/>
              </w:rPr>
              <w:t xml:space="preserve"> г. Алдан, ул. Линейная, 4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 xml:space="preserve"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 xml:space="preserve">2.  Требования к условиям поставки продукции 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jc w:val="both"/>
        <w:rPr/>
      </w:pPr>
      <w:r>
        <w:rPr>
          <w:sz w:val="22"/>
          <w:szCs w:val="22"/>
        </w:rPr>
        <w:t xml:space="preserve">2.1.  Поставка продукции - в срок </w:t>
      </w:r>
      <w:r>
        <w:rPr>
          <w:b/>
          <w:i/>
          <w:sz w:val="22"/>
          <w:szCs w:val="22"/>
        </w:rPr>
        <w:t xml:space="preserve">до 10 июня 2015 года. 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/>
      </w:pPr>
      <w:r>
        <w:rPr>
          <w:sz w:val="22"/>
          <w:szCs w:val="22"/>
        </w:rPr>
        <w:t xml:space="preserve">2.2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дукцию в течение 30 календарных дней с момента поставки, но не позднее </w:t>
      </w:r>
      <w:r>
        <w:rPr>
          <w:b/>
          <w:i/>
          <w:sz w:val="22"/>
          <w:szCs w:val="22"/>
        </w:rPr>
        <w:t>10 июля  2015 года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>3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Требования к участнику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Участник не должен находиться в Реестре недобросовестных поставщиков ОАО РАО Востока. 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3.2. Участник должен предоставить письмо-подтверждение завода-изготовителя о согласии на изготовление материалов по данной номенклатуре, с указанием конкретных сроков изготовления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.3. Положительный опыт поставки продукции на предприятия электроэнергетики за последние три года.</w:t>
      </w:r>
    </w:p>
    <w:p>
      <w:pPr>
        <w:pStyle w:val="Style18"/>
        <w:tabs>
          <w:tab w:val="left" w:pos="1134" w:leader="none"/>
          <w:tab w:val="left" w:pos="1985" w:leader="none"/>
          <w:tab w:val="left" w:pos="9781" w:leader="none"/>
        </w:tabs>
        <w:spacing w:lineRule="auto" w:line="240"/>
        <w:ind w:left="0" w:right="59" w:hanging="284"/>
        <w:rPr/>
      </w:pPr>
      <w:r>
        <w:rPr>
          <w:b/>
          <w:sz w:val="22"/>
          <w:szCs w:val="22"/>
        </w:rPr>
        <w:t xml:space="preserve">4.  Требования к поставляемой продукции </w:t>
      </w:r>
      <w:r>
        <w:rPr>
          <w:b/>
          <w:sz w:val="22"/>
          <w:szCs w:val="22"/>
          <w:u w:val="single"/>
        </w:rPr>
        <w:t>(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-284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4.1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родукция  должна  быть   2015 г. выпуска, соответствовать ГОСТу,   российского образца, подтверждаться паспортом качества или сертификатом соответствия, которые предоставляются к конкурсной документации.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</w:t>
      </w:r>
      <w:r>
        <w:rPr/>
        <w:t xml:space="preserve"> </w:t>
      </w:r>
      <w:r>
        <w:rPr>
          <w:sz w:val="22"/>
          <w:szCs w:val="22"/>
        </w:rPr>
        <w:t>Гарантийный срок эксплуатации продукции должен составлять не менее 12 месяцев с момента ввода в эксплуатацию. Поставщик должен за свой счет и в сроки, согласованные с Заказчиком, устранять любые дефекты в поставляемой продукции в период гарантийного срока эксплуатации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1985" w:hanging="2269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5. Требования к участнику (отборочные</w:t>
      </w:r>
      <w:r>
        <w:rPr>
          <w:b/>
          <w:sz w:val="22"/>
          <w:szCs w:val="22"/>
          <w:u w:val="single"/>
        </w:rPr>
        <w:t xml:space="preserve"> критери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1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8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Заместитель главного инженера по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надёжности и  промышленной безопасности 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>и охране труда - начальник департамента –                                                      Ю.В. Коленко .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С.А. Коржов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sz w:val="18"/>
          <w:szCs w:val="18"/>
        </w:rPr>
        <w:t>Исп</w:t>
      </w:r>
      <w:r>
        <w:rPr>
          <w:bCs/>
          <w:sz w:val="18"/>
          <w:szCs w:val="18"/>
        </w:rPr>
        <w:t xml:space="preserve">. Прядкин Ю.В. </w:t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Тел. (416) 397-347</w:t>
      </w:r>
    </w:p>
    <w:p>
      <w:pPr>
        <w:pStyle w:val="Normal"/>
        <w:ind w:hanging="360"/>
        <w:rPr/>
      </w:pPr>
      <w:r>
        <w:rPr>
          <w:i/>
          <w:iCs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5:00Z</dcterms:created>
  <dc:creator>okzt</dc:creator>
  <dc:description/>
  <cp:keywords/>
  <dc:language>en-US</dc:language>
  <cp:lastModifiedBy>Терешкина</cp:lastModifiedBy>
  <cp:lastPrinted>2015-02-06T09:31:00Z</cp:lastPrinted>
  <dcterms:modified xsi:type="dcterms:W3CDTF">2015-03-25T06:16:00Z</dcterms:modified>
  <cp:revision>13</cp:revision>
  <dc:subject/>
  <dc:title>5</dc:title>
</cp:coreProperties>
</file>