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шкафов защиты и автома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Закупка производится согласно ГКПЗ 2015г. (раздел 2.1.2 закупка № 867.1 для  филиала ОАО «ДРСК» «Амурские электрические сети»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еречень, объемы и характеристики закупаемой проду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992"/>
        <w:gridCol w:w="1276"/>
      </w:tblGrid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 – в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каф защиты линии и автоматики управления линейным выключателем </w:t>
            </w:r>
            <w:r>
              <w:rPr>
                <w:b/>
                <w:sz w:val="26"/>
                <w:szCs w:val="26"/>
              </w:rPr>
              <w:t>ШЭ2607 011021</w:t>
            </w:r>
            <w:r>
              <w:rPr>
                <w:sz w:val="26"/>
                <w:szCs w:val="26"/>
              </w:rPr>
              <w:t xml:space="preserve"> для   ПС 110/35/10кВ «Полевая», «Озерная» согласно картам заказа – Приложен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6"/>
                <w:szCs w:val="26"/>
              </w:rPr>
              <w:t>Станция Благовещенск Заб. Ж.Д. код - 954704</w:t>
            </w:r>
          </w:p>
          <w:p>
            <w:pPr>
              <w:pStyle w:val="Normal"/>
              <w:ind w:right="-566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од предприятия – 9533, ОКПО – 9798757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Style26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26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 </w:t>
      </w:r>
    </w:p>
    <w:p>
      <w:pPr>
        <w:pStyle w:val="Style26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. Оценочные критерии к Участн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 Участник не должен находиться в Реестре недобросовестных поставщиков ОАО РАО ЭС Востока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Опыт поставки поставляемой продукции на предприятия электроэнергетики за последние три года.</w:t>
      </w:r>
    </w:p>
    <w:p>
      <w:pPr>
        <w:pStyle w:val="Style26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 Наличие  деловых связей у Участника с производителем (ями)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(ями) предлагаемой проду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>Условия поставки: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5.1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роки поставки (оценочный критерий)  </w:t>
      </w:r>
      <w:r>
        <w:rPr>
          <w:sz w:val="26"/>
          <w:szCs w:val="26"/>
        </w:rPr>
        <w:t xml:space="preserve">продукции на склад Грузополучателя: </w:t>
      </w:r>
      <w:r>
        <w:rPr>
          <w:b/>
          <w:i/>
          <w:sz w:val="26"/>
          <w:szCs w:val="26"/>
        </w:rPr>
        <w:t xml:space="preserve">до 31.07.2015г. </w:t>
      </w:r>
      <w:r>
        <w:rPr>
          <w:sz w:val="26"/>
          <w:szCs w:val="26"/>
        </w:rPr>
        <w:t>Наибольшее количество балов получит участник предложивший срок, приближенный к сроку указанному в техническом задании.</w:t>
      </w:r>
      <w:r>
        <w:rPr>
          <w:b/>
          <w:i/>
          <w:sz w:val="26"/>
          <w:szCs w:val="26"/>
        </w:rPr>
        <w:t xml:space="preserve"> 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Срок оплаты (отборочный критерий)</w:t>
      </w:r>
      <w:r>
        <w:rPr>
          <w:rFonts w:cs="Times New Roman" w:ascii="Times New Roman" w:hAnsi="Times New Roman"/>
          <w:sz w:val="26"/>
          <w:szCs w:val="26"/>
        </w:rPr>
        <w:t xml:space="preserve"> за поставленную продукцию: </w:t>
      </w:r>
      <w:r>
        <w:rPr>
          <w:rFonts w:cs="Times New Roman" w:ascii="Times New Roman" w:hAnsi="Times New Roman"/>
          <w:b/>
          <w:i/>
          <w:sz w:val="26"/>
          <w:szCs w:val="26"/>
        </w:rPr>
        <w:t>до 30.08.2015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6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 Участник должен предоставить сертификат или декларацию соответствия ГОСТ  на предлагаемую продукцию (в случа</w:t>
      </w:r>
      <w:r>
        <w:rPr>
          <w:sz w:val="28"/>
          <w:szCs w:val="26"/>
        </w:rPr>
        <w:t>е</w:t>
      </w:r>
      <w:r>
        <w:rPr>
          <w:sz w:val="26"/>
          <w:szCs w:val="26"/>
        </w:rPr>
        <w:t xml:space="preserve"> если данная продукция не подлежит обязательной сертификации, участник должен предоставить технический паспорт на продукцию или сертификат соответствия добровольной сертификации)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и заполненные карты заказа на  предлагаемое оборуд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4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распространяться не менее, чем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5. Марки и типы оборудования изменению не подлежат в связи с тем, что на объекте ПС «Полевая» ВЛ-110кВ «Полевая-Ивановка» уже установлены шкафы ДЗЛ данного типа. Данный вид защит установлен на всем транзите ВЛ-110кВ «Центральная-Волково-Ивановка-Полевая» и согласован с Системным операт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6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г. выпуска и ранее не используемой и соответствовать техническим требованиям карт заказ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 по оперативно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ологическому управлению – начальни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епартамента ОТУ                                                                                Ю.Б. Кантовский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  МТО                                  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ап. строительства и инвестиций  </w:t>
      </w: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i/>
          <w:sz w:val="26"/>
          <w:szCs w:val="26"/>
        </w:rPr>
        <w:t>Ю.Е. Осинцев</w:t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 ЦСРЗиПА                                                                               А.Ю. Смирных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4:25:00Z</dcterms:created>
  <dc:creator>okzt</dc:creator>
  <dc:description/>
  <cp:keywords/>
  <dc:language>en-US</dc:language>
  <cp:lastModifiedBy>Коротаева Татьяна Витальевна</cp:lastModifiedBy>
  <cp:lastPrinted>2015-02-03T15:37:00Z</cp:lastPrinted>
  <dcterms:modified xsi:type="dcterms:W3CDTF">2015-03-17T05:53:00Z</dcterms:modified>
  <cp:revision>41</cp:revision>
  <dc:subject/>
  <dc:title>5</dc:title>
</cp:coreProperties>
</file>