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/>
      </w:pPr>
      <w:r>
        <w:rPr>
          <w:sz w:val="24"/>
          <w:szCs w:val="24"/>
          <w:u w:val="single"/>
        </w:rPr>
        <w:t>Перечень,  характеристики закупаемой продукции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сцепной арматуры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2.Филиал «Приморские электрические сети»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476"/>
        <w:gridCol w:w="708"/>
        <w:gridCol w:w="709"/>
        <w:gridCol w:w="3202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9" w:firstLine="24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2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итель виб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П-1,6-11-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ситель вибрации с глухим креплением на провод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Г-1.6-11-400/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  соединительный плашечны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-3-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аппаратный пресуемы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А-120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аппаратный пресуемы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2А-95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заземляющ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натяжной болтовой НБ-3-6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-3-6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соединительный плашечны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-3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 натяжные болтов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 2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ы поддерживающие глух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Н-3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ы поддерживающие глух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Н-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соединительные оваль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АС-150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соединительные оваль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АС-50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соединительные оваль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АС-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соединительные оволь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АС-120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ы соединительные плашеч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-1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ы соединительные плашеч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-2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ы соединительные плашеч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-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ы соединительные плашеч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-1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ы соединительные плашеч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-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2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промежуточное  ПРТ-7-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Т-7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енья  промежуточные регулируем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Р-12-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енья промежуточные (талареп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-1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ья промежуточные (талреп) ПТР-16-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-16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венья промежуточные монтажны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М-12-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енья промежуточные монтаж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М-12-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енья промежуточные регулируем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Р 7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ья промежуточные трехлапчат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Т 12/2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ья промежуточные трехлапчат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Т-7-12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ы термит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-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ы термит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-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ы термит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-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ьг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-7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ьг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-12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ьг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-7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Д 1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б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-7-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б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Д-10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трехлапчат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Т-16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пич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пи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кре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-7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ки двухлапчаты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К-7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и однолапчат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-12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ки однолапчаты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1К-7-1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и специаль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- 7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о однолапчато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-7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монтажный натяжной МП-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Первая речка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ы термит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-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Первая речка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пич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пи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Первая речка ДВЖД</w:t>
            </w:r>
          </w:p>
        </w:tc>
      </w:tr>
    </w:tbl>
    <w:p>
      <w:pPr>
        <w:pStyle w:val="Style17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3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</w:t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4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10 июн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позднее</w:t>
      </w:r>
      <w:r>
        <w:rPr>
          <w:b/>
          <w:i/>
          <w:sz w:val="22"/>
          <w:szCs w:val="22"/>
        </w:rPr>
        <w:t xml:space="preserve"> 10 июля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3.  Требования к поставляемой продукции </w:t>
      </w:r>
      <w:r>
        <w:rPr>
          <w:b/>
          <w:sz w:val="22"/>
          <w:szCs w:val="22"/>
          <w:u w:val="single"/>
        </w:rPr>
        <w:t>(оцен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Участник в составе технико-коммерческого предложения должен представить подтверждающие документы о наличие деловых связей с производителем предлагаемой продукции.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>
          <w:sz w:val="22"/>
          <w:szCs w:val="22"/>
        </w:rPr>
      </w:pPr>
      <w:r>
        <w:rPr>
          <w:b/>
          <w:sz w:val="22"/>
          <w:szCs w:val="22"/>
        </w:rPr>
        <w:t>3.2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Участник не должен находиться в Реестре недобросовестных поставщиков ОАО «РАО ЭС Востока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i/>
          <w:sz w:val="22"/>
          <w:szCs w:val="22"/>
        </w:rPr>
        <w:t>3.</w:t>
      </w:r>
      <w:r>
        <w:rPr>
          <w:sz w:val="22"/>
          <w:szCs w:val="22"/>
        </w:rPr>
        <w:t xml:space="preserve"> Опыт поставки данного оборудования на предприятия электроэнергетики за последние 3 (три) года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>4. Требования к участнику (</w:t>
      </w:r>
      <w:r>
        <w:rPr>
          <w:b/>
          <w:sz w:val="22"/>
          <w:szCs w:val="22"/>
          <w:u w:val="single"/>
        </w:rPr>
        <w:t>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4.2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2"/>
          <w:szCs w:val="22"/>
        </w:rPr>
        <w:t>4.3</w:t>
      </w:r>
      <w:r>
        <w:rPr>
          <w:b/>
          <w:i/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м. главного инженера по эксплуатации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и ремонту-начальник департамента                                                         М.Н. Голота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       </w:t>
        <w:tab/>
        <w:tab/>
        <w:t xml:space="preserve">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рядкин Ю.В.</w:t>
      </w:r>
    </w:p>
    <w:p>
      <w:pPr>
        <w:pStyle w:val="Normal"/>
        <w:rPr/>
      </w:pPr>
      <w:r>
        <w:rPr>
          <w:sz w:val="16"/>
          <w:szCs w:val="16"/>
        </w:rPr>
        <w:t>Тел./ Факс:397-347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8@drsk.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7:00Z</dcterms:created>
  <dc:creator>okzt</dc:creator>
  <dc:description/>
  <cp:keywords/>
  <dc:language>en-US</dc:language>
  <cp:lastModifiedBy>Игнатова Татьяна Анатольевна</cp:lastModifiedBy>
  <cp:lastPrinted>2015-03-11T11:26:00Z</cp:lastPrinted>
  <dcterms:modified xsi:type="dcterms:W3CDTF">2015-03-13T08:47:00Z</dcterms:modified>
  <cp:revision>9</cp:revision>
  <dc:subject/>
  <dc:title>5</dc:title>
</cp:coreProperties>
</file>