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6"/>
          <w:lang w:val="en-US" w:eastAsia="en-US"/>
        </w:rPr>
      </w:pPr>
      <w:r>
        <w:rPr>
          <w:color w:val="000000"/>
          <w:sz w:val="20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-381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/>
      </w:pPr>
      <w:r>
        <w:rPr/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Электрические сети Еврейской автономн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(ОАО «ДРСК» - «ЭС ЕАО)</w:t>
      </w:r>
    </w:p>
    <w:p>
      <w:pPr>
        <w:pStyle w:val="Normal"/>
        <w:jc w:val="center"/>
        <w:rPr/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 Черноморская, д. 6, г. Биробиджан, ЕАО,  679011, Россия  Тел/факс (42622) 6-82-18  </w:t>
      </w:r>
      <w:r>
        <w:rPr>
          <w:rFonts w:cs="Arial"/>
          <w:color w:val="000000"/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sz w:val="16"/>
            <w:szCs w:val="16"/>
            <w:lang w:val="de-DE"/>
          </w:rPr>
          <w:t>doc@</w:t>
        </w:r>
        <w:r>
          <w:rPr>
            <w:rStyle w:val="InternetLink"/>
            <w:sz w:val="16"/>
            <w:szCs w:val="16"/>
            <w:lang w:val="en-US"/>
          </w:rPr>
          <w:t>eao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de-DE"/>
          </w:rPr>
          <w:t>drsk.ru</w:t>
        </w:r>
      </w:hyperlink>
      <w:r>
        <w:rPr>
          <w:rFonts w:cs="Arial"/>
          <w:color w:val="000000"/>
          <w:sz w:val="16"/>
          <w:szCs w:val="16"/>
          <w:lang w:val="de-DE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ОГРН  1052800111308, ИНН 2801108200, КПП  790102001</w:t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eastAsia="Franklin Gothic Medium" w:cs="Franklin Gothic Medium" w:ascii="Franklin Gothic Medium" w:hAnsi="Franklin Gothic Medium"/>
          <w:color w:val="000000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b/>
          <w:color w:val="000000"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УТВЕРЖДАЮ»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«СОГЛАСОВАНО»                                                                                              Директор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360" w:hanging="360"/>
        <w:jc w:val="right"/>
        <w:rPr/>
      </w:pPr>
      <w:r>
        <w:rPr>
          <w:b/>
          <w:i/>
          <w:szCs w:val="20"/>
        </w:rPr>
        <w:t xml:space="preserve">                                               </w:t>
      </w:r>
      <w:r>
        <w:rPr>
          <w:b/>
          <w:i/>
          <w:szCs w:val="20"/>
        </w:rPr>
        <w:t>_____________Н.Н. Гусев</w:t>
      </w:r>
    </w:p>
    <w:p>
      <w:pPr>
        <w:pStyle w:val="Normal"/>
        <w:ind w:left="360" w:hanging="360"/>
        <w:jc w:val="right"/>
        <w:rPr>
          <w:szCs w:val="20"/>
        </w:rPr>
      </w:pP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«______»_________2015г.</w:t>
      </w:r>
    </w:p>
    <w:p>
      <w:pPr>
        <w:pStyle w:val="Normal"/>
        <w:ind w:left="360" w:hanging="360"/>
        <w:jc w:val="both"/>
        <w:rPr/>
      </w:pPr>
      <w:r>
        <w:rPr>
          <w:b/>
          <w:i/>
          <w:szCs w:val="20"/>
        </w:rPr>
        <w:t xml:space="preserve">Заместитель директора по обеспечению </w:t>
      </w:r>
    </w:p>
    <w:p>
      <w:pPr>
        <w:pStyle w:val="Normal"/>
        <w:ind w:left="360" w:hanging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правленческой деятельности</w:t>
      </w:r>
    </w:p>
    <w:p>
      <w:pPr>
        <w:pStyle w:val="Normal"/>
        <w:ind w:left="360" w:hanging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______________И.А. Смирнов</w:t>
      </w:r>
    </w:p>
    <w:p>
      <w:pPr>
        <w:pStyle w:val="Normal"/>
        <w:ind w:left="360" w:hanging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«_____»_________2015г.</w:t>
      </w:r>
    </w:p>
    <w:p>
      <w:pPr>
        <w:pStyle w:val="Normal"/>
        <w:ind w:left="360" w:hanging="36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360" w:hanging="36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  <w:t>ТЕХНИЧЕСКОЕ ЗАДАНИ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«Внедрение системы мониторинга для контроля работы автотранспорта и учета топлива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120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 xml:space="preserve">Наименование работы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ка и монтаж  аппаратно-программного комплекса системы мониторинга, контроля и диспетчерского управления  автотранспортом филиала ОАО «ДРСК» «Электрические сети ЕАО» должны включать в себя следующие работы: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тавка оборудования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>Монтаж бортового контроллер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1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ед.</w:t>
      </w:r>
      <w:r>
        <w:rPr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Приложение № 1,2)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 xml:space="preserve">Установка датчика уровня топлива – 28 ед. </w:t>
      </w:r>
      <w:r>
        <w:rPr>
          <w:b/>
          <w:i/>
          <w:sz w:val="22"/>
          <w:szCs w:val="22"/>
        </w:rPr>
        <w:t>(Приложение № 1,2)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 xml:space="preserve">Тарировка топливного бака - по числу топливных баков, оборудованных датчиками уровня топлива – 28 ед. </w:t>
      </w:r>
      <w:r>
        <w:rPr>
          <w:b/>
          <w:i/>
          <w:sz w:val="22"/>
          <w:szCs w:val="22"/>
        </w:rPr>
        <w:t xml:space="preserve">(Приложение 1,2);  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 xml:space="preserve">Работы по обеспечению совместной работы тахографа «Штрих-тахоRUS» и бортового контроллера  - 1 ед., </w:t>
      </w:r>
      <w:r>
        <w:rPr>
          <w:b/>
          <w:i/>
          <w:sz w:val="22"/>
          <w:szCs w:val="22"/>
        </w:rPr>
        <w:t>(Приложение № 3)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 xml:space="preserve">Подключение датчика работы дополнительного механизма – 4 ед.; </w:t>
      </w:r>
      <w:r>
        <w:rPr>
          <w:b/>
          <w:i/>
          <w:sz w:val="22"/>
          <w:szCs w:val="22"/>
        </w:rPr>
        <w:t>(Приложение №2)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>Установка датчика угла наклона – 4 ед</w:t>
      </w:r>
      <w:r>
        <w:rPr>
          <w:b/>
          <w:i/>
          <w:sz w:val="22"/>
          <w:szCs w:val="22"/>
        </w:rPr>
        <w:t xml:space="preserve">. (Приложение № 2)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оснащаемых транспортных средств 19 единиц, в том числе: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sz w:val="22"/>
          <w:szCs w:val="22"/>
        </w:rPr>
        <w:t xml:space="preserve">4 единицы техники требуется оснастить датчиками учета времени работы автомобильного оборудования </w:t>
      </w:r>
      <w:r>
        <w:rPr>
          <w:b/>
          <w:i/>
          <w:sz w:val="22"/>
          <w:szCs w:val="22"/>
        </w:rPr>
        <w:t>(Приложение  №2)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 1 автомобиле обеспечить совместную работу тахографа «Штрих-тахоRUS» и бортового контроллера. </w:t>
      </w:r>
      <w:r>
        <w:rPr>
          <w:b/>
          <w:i/>
          <w:sz w:val="22"/>
          <w:szCs w:val="22"/>
        </w:rPr>
        <w:t>( Приложение № 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240" w:after="120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Цель выполнения работ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лью выполняемых работ является дооснащение автопарка филиала автоматизированной системы мониторинга, контроля и диспетчерского управления служебным автотранспортом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2.1. Объем постав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1.1. Объем поставки оборудования 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ортовой контроллер ГЛОНАСС - 19 шт. (Приложение 1,2);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>Емкостный измеритель уровня топлива (не менее 600 мм)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- 28 шт. (Приложение 1,2)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>Датчик угла наклона  - 4 шт.</w:t>
      </w:r>
      <w:r>
        <w:rPr>
          <w:sz w:val="20"/>
          <w:szCs w:val="20"/>
        </w:rPr>
        <w:t xml:space="preserve"> (</w:t>
      </w:r>
      <w:r>
        <w:rPr>
          <w:sz w:val="22"/>
          <w:szCs w:val="22"/>
        </w:rPr>
        <w:t>требуется в случае отсутствия штатного датчика работы дополнительного механизма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2. Поставка программного обеспечения.</w:t>
      </w:r>
    </w:p>
    <w:p>
      <w:pPr>
        <w:pStyle w:val="Normal"/>
        <w:numPr>
          <w:ilvl w:val="0"/>
          <w:numId w:val="13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спетчерское программное обеспечение без ограничения по количеству рабочих мест;</w:t>
      </w:r>
    </w:p>
    <w:p>
      <w:pPr>
        <w:pStyle w:val="Normal"/>
        <w:numPr>
          <w:ilvl w:val="0"/>
          <w:numId w:val="13"/>
        </w:numPr>
        <w:jc w:val="both"/>
        <w:outlineLvl w:val="0"/>
        <w:rPr/>
      </w:pPr>
      <w:r>
        <w:rPr>
          <w:sz w:val="22"/>
          <w:szCs w:val="22"/>
        </w:rPr>
        <w:t>Серверное программное обеспечение для сбора, хранения и передачи данных полученных в результате работы бортовых контроллеров. Поддержка ранее установленны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4 ед. контроллеров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«АвтоГРАФ-GSM+» ГЛОНАСС и 1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оллеров по данной закупк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есто оборудования автотранспорта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г. Биробиджан,  ул. Черноморская 6;                      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2.2. Зона обслуживания Систем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оны обслуживания определяются местоположением объектов, которые может посещать  автотранспорт филиала ОАО «ДРСК» «Хабаровские электрические сети»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ссийская Федерация: ДФО. 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2.3. Назначение Системы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Система предназначена для решения следующ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еративного обеспечения диспетчерского персонала наглядной и достоверной информацией о местоположении и состоянии транспортных средств (далее ТС) с периодичностью от 5 сек. до 24 ч., с использованием системы ГЛОНАС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Ведения базы данных ТС  для осуществления  контроля  функционирования  Т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а и статической обработки накопленных данны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ирования результатов транспортной рабо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матизацию оценки транспортной работы, выполняемой каждым ТС, транспортным подразделением и предприятием в целом.</w:t>
      </w:r>
    </w:p>
    <w:p>
      <w:pPr>
        <w:pStyle w:val="Normal"/>
        <w:spacing w:before="240" w:after="120"/>
        <w:jc w:val="both"/>
        <w:rPr/>
      </w:pPr>
      <w:r>
        <w:rPr>
          <w:b/>
          <w:bCs/>
          <w:i/>
          <w:sz w:val="22"/>
          <w:szCs w:val="22"/>
        </w:rPr>
        <w:t>3. Т</w:t>
      </w:r>
      <w:r>
        <w:rPr>
          <w:rFonts w:cs="Arial"/>
          <w:b/>
          <w:bCs/>
          <w:i/>
          <w:sz w:val="22"/>
          <w:szCs w:val="22"/>
        </w:rPr>
        <w:t>ехнические</w:t>
      </w:r>
      <w:r>
        <w:rPr>
          <w:b/>
          <w:bCs/>
          <w:i/>
          <w:sz w:val="22"/>
          <w:szCs w:val="22"/>
        </w:rPr>
        <w:t xml:space="preserve"> требования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 xml:space="preserve">3.1. Составные части Системы </w:t>
      </w:r>
    </w:p>
    <w:p>
      <w:pPr>
        <w:pStyle w:val="Normal"/>
        <w:tabs>
          <w:tab w:val="clear" w:pos="708"/>
          <w:tab w:val="left" w:pos="0" w:leader="none"/>
        </w:tabs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В состав Системы входят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чие места оператора ДЦ (без ограничения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лематический сервер сбора, передачи и хранения данных  (г. Биробиджан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ортовые ГЛОНАСС/GPS навигационные контроллеры (далее БНК), предназначенные для установки на ТС;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Емкостные измерители уровня топли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both"/>
        <w:outlineLvl w:val="0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3.1.1. Состав рабочего места оператора ДЦ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бочее место оператора ДЦ состоит из программного комплекса, предназначенного для использования на компьютерах филиала ОАО «ДРСК»- «Электрические сети ЕАО» с операционной системой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P</w:t>
      </w:r>
      <w:r>
        <w:rPr>
          <w:sz w:val="22"/>
          <w:szCs w:val="22"/>
        </w:rPr>
        <w:t>,  Windows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комплекс (ПК) – предоставляется поставщиком Систе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12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1.2. Состав бортового оборуд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состав бортового оборудования входит: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2"/>
          <w:szCs w:val="22"/>
        </w:rPr>
        <w:t>бортовой навигационный контроллер ГЛОНАСС/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: главный модуль   в комплекте с антеннами (ГЛОНАСС/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) и интерфейсными кабелями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чиками для учета времени работы автомобильного оборудования (буровая установка, автомобильный кран и т.д.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мкостный измеритель уровня топлива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аспорт, техническое описание и инструкция по эксплуатации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  <w:lang w:val="en-US"/>
        </w:rPr>
        <w:t>3</w:t>
      </w:r>
      <w:r>
        <w:rPr>
          <w:rFonts w:cs="Arial"/>
          <w:b/>
          <w:bCs/>
          <w:i/>
          <w:sz w:val="22"/>
          <w:szCs w:val="22"/>
        </w:rPr>
        <w:t>.2. Требования по назначению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ind w:left="862" w:hanging="862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технические требования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/>
      </w:pPr>
      <w:r>
        <w:rPr>
          <w:sz w:val="22"/>
          <w:szCs w:val="22"/>
        </w:rPr>
        <w:t xml:space="preserve">Система должна </w:t>
      </w:r>
      <w:r>
        <w:rPr>
          <w:bCs/>
          <w:sz w:val="22"/>
          <w:szCs w:val="22"/>
        </w:rPr>
        <w:t>обеспечивать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местоположения транспортных средств предприятия на маршрутах в режиме «on-line», отображения на электронных картах транспортных средств, маршрутов их движения, определение пробега транспортного каждого транспортного средства с сохранением информации для последующей обработки; с функцией «on-line» оповещения о выходе ТС за пределы зоны работы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Система должна обеспечивать бесперебойную и устойчивую работу по контролю работы транспорта на территории Зоны обслуживания Системы (п. 2.2 настоящего технического задания)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корости движения транспортного средства на любом участке движения с указанием фактов превышения установленной ПДД скорости движения с функцией «on-line» контроля за нарушениями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перативной информации о расходе топлива в любой промежуток времени с временной привязкой, адресной привязкой и отображением в информационных журналах и на карте местности факта заправки (слива) топлива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редачи информации о пробеге, оперативной информации о расходе топлива и работе транспорта в программный комплекс заказчика для последующей обработки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нтроль работы различного дополнительного оборудования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текстовых отчётов о работе транспорта за заданный промежуток времени. Необходима возможность оперативного изменения форм и содержания  отчётов без помощи программиста. Печать отчетов на принтере и возможность экспорта отчетов в распространенные форматы файлов: форматы файлов приложений MS Office, приложений OpenOffice, PDF, HTML, XML, файлы графических изображений распространенных форматов JPEG, PNG, GIF, BMP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2.2. Технические требования к рабочему месту оператора ДЦ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программному комплексу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граммное обеспечение должно отвечать следующим требованиям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местимость с бортовыми котроллерами «АвтоГРАФ» и датчиками уровня топлива «Эскорт ТД-500», ранее установленных на автомобилях филиала.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Возможность работы с однажды полученными данными без соединения с сервером данных (репликация данных в пользовательские папки данных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в локальной сети: использование сетевой папки данных и централизованного приема данных с сервера для экономии интернет-трафика и подключения к системе компьютеров, не имеющих выхода в Интернет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страиваемый пользовательский интерфейс: возможность гибкого конфигурирования взаимного расположения модулей и вкладок в окне программы, возможность включения/отключения различных вкладок и модулей в окне автоматизированного рабочего места (АРМ) для различных пользователей системы, возможность настройки и сохранения схем интерфейса АРМ для различных пользователей, возможность переключения между схемами настройки интерфейсов АРМ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ноценной работы АРМ диспетчера без необходимости установки ПО баз данных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еограниченное количество «виртуальных пользовательских датчиков», значение или состояние которых определяется вводимыми пользователями формулами с участием как физических, так и виртуальных «датчиков» в качестве аргументов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спользования нескольких экземпляров (без ограничения количества) однотипных модулей в окне АРМ (модуль карт, модуль списка рейсов и т.п.) с раздельной настройкой параметров работы каждого экземпляра модуля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Единый расчетный «движок» для десктоп, веб и мобильной версии приложений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настройки индивидуального набора выводимых в списке рейсов данных (столбцов списка) для каждого транспортного сред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Поддержка различных форматов карт и бесплатных Интернет-ресурсов, возможность кэширования принимаемых данных:  (растровые форматы - JPG, BMP, GIF,PNG; векторные форматы – MapInfo, Garmin Map Source,  Польский формат.;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p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oogleMaps</w:t>
      </w:r>
      <w:r>
        <w:rPr>
          <w:sz w:val="22"/>
          <w:szCs w:val="22"/>
        </w:rPr>
        <w:t xml:space="preserve">,); www.openstreetmap.org (OpenStreetMaps);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a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vite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NavitelMaps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r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o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orodMaps</w:t>
      </w:r>
      <w:r>
        <w:rPr>
          <w:sz w:val="22"/>
          <w:szCs w:val="22"/>
        </w:rPr>
        <w:t xml:space="preserve">); www.wikimapia.org (WikiMaps); www.kosmosnimki.ru (KosmosnimkiMaps); www.maps.yandex.ru (YandexMaps) с поддержкой Яндекс.Пробки; </w:t>
      </w:r>
      <w:hyperlink r:id="rId4">
        <w:r>
          <w:rPr>
            <w:rStyle w:val="InternetLink"/>
            <w:sz w:val="22"/>
            <w:szCs w:val="22"/>
            <w:u w:val="single"/>
          </w:rPr>
          <w:t>www.maps.yahoo.com</w:t>
        </w:r>
      </w:hyperlink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ожность создания силами пользователя «пользовательских» векторных объектных слоев, накладываемых на основную векторную карту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Создание списков карт, автовыбор карты, многоуровневые карты</w:t>
      </w:r>
      <w:r>
        <w:rPr>
          <w:bCs/>
          <w:spacing w:val="-1"/>
          <w:sz w:val="20"/>
          <w:szCs w:val="20"/>
        </w:rPr>
        <w:t xml:space="preserve"> с возможностью автоматического и ручного переключения уровней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ильтрация данных, полученных от навигационных терминалов, индивидуально задаваемым набором программируемых фильтров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Хранение и воспроизведение треков движения транспортных средств, с помощью плеера треков за любой промежуток времени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страиваемая цветовая схема курсоров и отображения трека (в зависимости от скорости движения и состояния датчиков ТС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pacing w:val="-1"/>
          <w:sz w:val="20"/>
          <w:szCs w:val="20"/>
        </w:rPr>
        <w:t>Настраиваемая схема отображения пиктограмм транспортных средств в зависимости от состояния датчиков или принятого статуса транспортного средства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с контрольными точками (создание, удаление, учет прохождений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диспетчером зон контроля любой конфигурации (коридоры, полигоны, окружности) в специальном редакторе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едение списка контролируемого транспорта с разбивкой по группам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ая настройка различных параметров транспортных средств (рейсы / датчики / фильтры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Гибкая разбивка на рейсы по времени, сменам (с учетом пересменок), контрольным точкам или событиям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Контроль расхода и уровня топлива с возможностью тарирования бака и датчиков расхода / уровня топлива различных производителей, работа с многобаковыми транспортными средствами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sz w:val="22"/>
          <w:szCs w:val="22"/>
        </w:rPr>
        <w:t xml:space="preserve">Учет моточасов, </w:t>
      </w:r>
      <w:r>
        <w:rPr>
          <w:bCs/>
          <w:spacing w:val="-1"/>
          <w:sz w:val="20"/>
          <w:szCs w:val="20"/>
        </w:rPr>
        <w:t>времени работы двигателя, времени движения и простоя, пробега, средней и максимальной скорости за рейс и в заданном временном диапазоне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едение журнала событий (превышения скорости, срабатывания датчиков, заправок / сливов топлива и др.) с отображением места события условными значками на карте местности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Учет в журнале и отображение на карте местности остановок и стоянок (с отображением времени остановки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со сложными событиями (комбинациями состояний датчиков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остроение графиков время-скорость-параметр,</w:t>
      </w:r>
      <w:r>
        <w:rPr>
          <w:bCs/>
          <w:spacing w:val="-1"/>
          <w:sz w:val="20"/>
          <w:szCs w:val="20"/>
        </w:rPr>
        <w:t xml:space="preserve"> время-пробег-параметры</w:t>
      </w:r>
      <w:r>
        <w:rPr>
          <w:sz w:val="22"/>
          <w:szCs w:val="22"/>
        </w:rPr>
        <w:t xml:space="preserve"> в отчетах и в окне интерфейса диспетчера </w:t>
      </w:r>
      <w:r>
        <w:rPr>
          <w:bCs/>
          <w:spacing w:val="-1"/>
          <w:sz w:val="20"/>
          <w:szCs w:val="20"/>
        </w:rPr>
        <w:t>(работа двигателя, уровень топлива, температура и др.), количество параметров не менее 2-х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сигнала от спутниковой группировки при фильтрации и формировании трека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открытого обмена данными через OLE (СОМ-объект) со сторонним ПО (в частности 1С:Бухгалтерия) и языками программирования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ожность расширения функционала с помощью дополнительных модулей расширения (плагинов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ый плагин визуального и звукового оповещения о наступлении различных событий в т.ч. превышения скорости, срабатывание тревожной кнопки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та в двухмониторной конфигурации (вывод карты на второй монитор, телевизор, плазменную или ЖК панель или видеопроектор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асштабируемость – возможность контроля неограниченного количества транспортных средств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граничение доступа к настройкам, параметров и фильтров с помощью пароля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ожность получения и хранения фотографических изображений от навигационных терминалов, как сохраненных на телематическом сервере, так и оперативно запрашиваемых от терминала за заданный промежуток времени с привязкой к карте местности и адресному слою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тображения на карте местности местоположений транспортных средств, принадлежащих произвольно выбранной группе либо всех транспортных средств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значение оперативной группы, местоположение транспортных средств которой всегда отображается на карте местности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значение маршрутных заданий транспортным средствам с последующим контролем их выполнения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едение справочников водителей и возможность идентификации водителей в каждый момент времени, при условии установки оборудования идентификации водителей на транспортных средствах или вручную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ая система получения отчетности, предоставляющая следующие базовые виды отчетов (индивидуальные и групповые): отчет по автопарку, отчет по рейсам, отчет по пробегу, отчет по превышению скорости, отчет по состояниям дискретных входов (оборудования, подключенного к дискретным входам), отчет по остановкам и стоянкам,  отчет о выполнении маршрутов и заданий, отчет по заправкам и сливам топлива, графические отчеты вида время-праметр, время-скорость-параметр, пробег-параметр, отчет по посещению и прохождению контрольных точек и геозон, отчеты по нештатным ситуациям (отсутствие питания, отсутствие навигационных данных и т.п.)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строенный визуальный конструктор отчетов, возможность гибкого изменения их внешнего вида отчетов и состава данных </w:t>
      </w:r>
    </w:p>
    <w:p>
      <w:pPr>
        <w:pStyle w:val="Normal"/>
        <w:numPr>
          <w:ilvl w:val="0"/>
          <w:numId w:val="12"/>
        </w:numPr>
        <w:ind w:left="709" w:hanging="283"/>
        <w:jc w:val="both"/>
        <w:rPr/>
      </w:pPr>
      <w:r>
        <w:rPr>
          <w:bCs/>
          <w:sz w:val="22"/>
          <w:szCs w:val="22"/>
        </w:rPr>
        <w:t>Возможность</w:t>
      </w:r>
      <w:r>
        <w:rPr>
          <w:sz w:val="22"/>
          <w:szCs w:val="22"/>
        </w:rPr>
        <w:t xml:space="preserve"> автоматической удаленной синхронизации настроек ТС, групп транспорта, контрольных зон, адресных баз, карт, форм отчетов между разными АРМ при любом изменении данных;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граммное обеспечение ДЦ Системы должно соответствовать следующим  требованиям к сопровождению: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ПО системы контроля не должно иметь ограничения по количеству рабочих мест.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абочих мест не должно влиять на стоимость Системы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корректировки ПО по требованию заказчика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Бесплатное обновление ПО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свидетельства о государственной регистрации программы для ЭВМ (для диспетчерского и серверного ПО)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бесплатного подключения дополнительных БНК к диспетчерскому и серверному ПО сверх количества, заявленного выше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еограниченная глубина архива данных от навигационных терминалов, хранящегося на рабочих местах диспетчеров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хранения данных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централизация хранения информации с возможностью ее функционального использования по требованию программ или по запросам допущенного персонала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целостность и достоверность информации, взаимное соответствие данных одному уровню обно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асширения и развития без существенных переработок программного обеспе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Встроенный модуль удаленной техподдержки (по протоколу </w:t>
      </w:r>
      <w:r>
        <w:rPr>
          <w:sz w:val="22"/>
          <w:szCs w:val="22"/>
          <w:lang w:val="en-US"/>
        </w:rPr>
        <w:t>RDP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2.3. Требования к серверному П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Серверное ПО должно быть совместимо с установленным в филиале сервером </w:t>
      </w:r>
      <w:r>
        <w:rPr>
          <w:sz w:val="22"/>
          <w:szCs w:val="22"/>
          <w:lang w:val="en-US"/>
        </w:rPr>
        <w:t>Kraftw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te</w:t>
      </w:r>
      <w:r>
        <w:rPr>
          <w:sz w:val="22"/>
          <w:szCs w:val="22"/>
        </w:rPr>
        <w:t xml:space="preserve"> модель </w:t>
      </w:r>
      <w:r>
        <w:rPr>
          <w:sz w:val="22"/>
          <w:szCs w:val="22"/>
          <w:lang w:val="en-US"/>
        </w:rPr>
        <w:t>EL</w:t>
      </w:r>
      <w:r>
        <w:rPr>
          <w:sz w:val="22"/>
          <w:szCs w:val="22"/>
        </w:rPr>
        <w:t>19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, операционная система</w:t>
      </w:r>
      <w:r>
        <w:rPr>
          <w:bCs/>
          <w:sz w:val="22"/>
          <w:szCs w:val="22"/>
          <w:lang w:val="en-US"/>
        </w:rPr>
        <w:t>Windows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Server</w:t>
      </w:r>
      <w:r>
        <w:rPr>
          <w:bCs/>
          <w:sz w:val="22"/>
          <w:szCs w:val="22"/>
        </w:rPr>
        <w:t xml:space="preserve"> 2008 </w:t>
      </w:r>
      <w:r>
        <w:rPr>
          <w:bCs/>
          <w:sz w:val="22"/>
          <w:szCs w:val="22"/>
          <w:lang w:val="en-US"/>
        </w:rPr>
        <w:t>R</w:t>
      </w:r>
      <w:r>
        <w:rPr>
          <w:bCs/>
          <w:sz w:val="22"/>
          <w:szCs w:val="22"/>
        </w:rPr>
        <w:t xml:space="preserve">2 </w:t>
      </w:r>
      <w:r>
        <w:rPr>
          <w:bCs/>
          <w:sz w:val="22"/>
          <w:szCs w:val="22"/>
          <w:lang w:val="en-US"/>
        </w:rPr>
        <w:t>Foundation</w:t>
      </w:r>
      <w:r>
        <w:rPr>
          <w:bCs/>
          <w:sz w:val="22"/>
          <w:szCs w:val="22"/>
        </w:rPr>
        <w:t xml:space="preserve"> 64-</w:t>
      </w:r>
      <w:r>
        <w:rPr>
          <w:bCs/>
          <w:sz w:val="22"/>
          <w:szCs w:val="22"/>
          <w:lang w:val="en-US"/>
        </w:rPr>
        <w:t>bit</w:t>
      </w:r>
      <w:r>
        <w:rPr>
          <w:bCs/>
          <w:sz w:val="22"/>
          <w:szCs w:val="22"/>
        </w:rPr>
        <w:t>, процессор Intel(R) Core(TM) i3 CPU 530  @ 2.93GHz (4 CPUs), ~2.9GHz</w:t>
      </w:r>
      <w:r>
        <w:rPr>
          <w:sz w:val="22"/>
          <w:szCs w:val="22"/>
        </w:rPr>
        <w:t>, объем пяти 2048M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неограниченного количества рабочих мест диспетче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уп к информации с программным обеспечением диспетчера,  подключенного к локальной сети или сети Интернет, с установленным  специальным программным обеспечение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деление прав доступа диспетчерского программного обеспечения по спискам приб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хранение полученных данных за период не менее одного календарного  года в оперативном режи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 конфигурирования режима передачи данных от приборов удаленно через каналы GPR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внешних платных компонентов (MSSQL и т.п.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ддержка неограниченного количества БН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свидетельства о государственной регистрации программы для ЭВ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тоимость зависит от количества поддерживаемых типов бортового оборудования различных производителей и других возможнос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спользования нескольких серверов для приема данных, минимальное количество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формате M2M BN-Complex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протоколе АвтоГРА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Экспорт данных в SQ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формате Транснавигаци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сылка данных в формате "ОлимпСтрой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создавать несколько серверов пересыл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Экспорт данных в систему 2ГИ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ая отправка отчетов об ошибк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Запись информации о необслуживаемых прибор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настроек контроллера средствами серверного П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времени в данных, полученных из контроллеров, работающих в разных часовых поясах, относительно часового пояса серве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данных, переданных с контроллеров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риема, обработки и хранения данных контроллеров сторонних производител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Обработка и хранение данных с бортовых контроллеров «АвтоГРАФ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>/Глонасс/+Глонасс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ыгрузка устаревших данных бортовых контроллеров в архив с возможностью их возврата при возникновении необходим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3.2.4. Технические требования  к БН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НК предназначен для установки на транспортном средстве (ТС). Оснащается спутниковым навигационным приемником ГЛОНАСС/GPS. Осуществляет двусторонний обмен информацией по каналам GPRS через сотовую сеть оператора связи GSM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НК должен обеспечивать выполнение следующих функ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местоположения транспорта должно определяться с использованием спутниковых навигационных систем ГЛОНАСС / GPS / GALILEO / QZS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Тип антенн (GPS/ГЛОНАСС, GSM) – внеш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ремя определения первой координаты не более 40 секун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Возможность подключения к цифровому тахографу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ШТРИХ-ТахоRUS» для контроля режимов труда и отдыха води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итание БНК от 9 до 36 вольт с защитой от обратной полярности питающего напряжения повышенного напряжения до 40В и защиты от кратковременных бросков до + 600 воль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аксимальный потребляемый ток</w:t>
      </w:r>
      <w:r>
        <w:rPr>
          <w:rFonts w:eastAsia="Calibri" w:cs="Calibri" w:ascii="Calibri" w:hAnsi="Calibri"/>
          <w:bCs/>
          <w:spacing w:val="-1"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</w:rPr>
        <w:t>не более 150мА в режиме записи и не более 350мА в режиме передачи данны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каналов навигационного приемника не менее 3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грешности в определении местоположения транспортного средства и пробега не должны превышать погрешности используемой системы навиг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Цепь подзарядки резервного аккумулятора с ограничением зарядного тока на уровне не менее 75мА, обеспечивающая зарядку резервного аккумулятора в автоматическом режиме, а также обеспечивающая автоматический переход на  питание от резервного аккумулятора, в случае пропадания напряжения в основной цепи питания и обрат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работы бортового оборудования от резервного аккумулятора (тип резервного аккумулятора: свинцово-кислотная батаре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бочий диапазон температур резервного аккумулятора:– Разряд: от -20 до +50 °С– Заряд: от -10 до +50 °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ый блок заряда резервного аккумулятора с возможностью сигнализации о факте разря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нутренняя энергонезависимая память навигационного контроллера («черный ящик»), не менее 270 000 точек тр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временный и адаптивный режим записи точек трека для более точной передачи трека и экономии трафика (затрат на передачу данны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автоматического изменение режима передачи данных на сервер в роуминге (при выходе в сеть стороннего оператора, в т.ч. за пределами РФ): настраиваемый интервал передачи с возможностью отключения передачи и передача по запрос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Поддержка 2 </w:t>
      </w:r>
      <w:r>
        <w:rPr>
          <w:sz w:val="22"/>
          <w:szCs w:val="22"/>
          <w:lang w:val="en-US"/>
        </w:rPr>
        <w:t>sim</w:t>
      </w:r>
      <w:r>
        <w:rPr>
          <w:sz w:val="22"/>
          <w:szCs w:val="22"/>
        </w:rPr>
        <w:t>-карт различных операторов с настраиваемой логик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редачи данных на резервный IP-адрес сервера в случае недоступности основного IP-адре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обновления внутренней микропрограммы навигационного контрол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ПО для тестирования основных параметров и функций навигационного контроллера (навигационный приемник, GSM-модем, состояние входов/выходов, шин данных и внешних датчиков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Функция удаленного конфигурирования БНК с рабочей станции администрато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Шина данных 1-wi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Шина данных RS-23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 поддержкой протокола CAN2.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т RS-485, предназначенный  для параллельного подключения дополнительных устройств, для которых абонентский терминал обеспечивает «прозрачную» передачу данных на телематический сервер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аналоговых входов не менее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искретных входов не менее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искретных выходов не менее 2 с возможностью управления по СМ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искретные входы должны иметь возможность конфигурации для подсчета количества импульсов (накопительный счетчи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искретный выход по необходимости должен настраиваться для индикации фактов превышения скорости, входа и выхода из контрольных з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арольная защита от изменений настроек контролле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Фиксация фактов пропадания питания, обрывов и замыканий антенн, потери сигнала от спутников с передачей данных в диспетчерское П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репрограммирования контроллера БНК через встроенный USB-интерфей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строенный акселеромет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се заявленные интерфейсы должны поддерживать одновременное подключение и работу. Совмещение разных интерфейсов и шин данных на одних и тех же контактах разъемов с альтернативным выбором одного из типов интерфейса (шины данных) – не допускает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БНК  должно соответствовать требованиям таблицы: 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right="14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1996"/>
      </w:tblGrid>
      <w:tr>
        <w:trPr>
          <w:trHeight w:val="388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>
                <w:sz w:val="22"/>
                <w:szCs w:val="22"/>
              </w:rPr>
              <w:t xml:space="preserve">Рабочая температура,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+85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>
                <w:sz w:val="22"/>
                <w:szCs w:val="22"/>
              </w:rPr>
              <w:t>Относительная влажность при 3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%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95 </w:t>
            </w:r>
          </w:p>
        </w:tc>
      </w:tr>
      <w:tr>
        <w:trPr>
          <w:trHeight w:val="406" w:hRule="atLeast"/>
        </w:trPr>
        <w:tc>
          <w:tcPr>
            <w:tcW w:w="52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ость к многократным ударам,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9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ылезащита (пыль не проникает в количестве, достаточном для нарушения нормальной работы оборудования или снижения его безопасн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Защита от вертикально падающих капель воды (вертикально падающие капли воды не нарушают нормальной работы обору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зарегистрированной Декларации Таможенного Союза на соответствие Техническому Регламенту о безопасности колесных транспортных средств (ИЭК ООН): Абонентский терминал обеспечивает электромагнитную совместимость и устойчивость к воздействию электромагнитных помех в соответствии с требованиями Приложения N 2 к Техническому регламенту о безопасности колесных транспортных средств, утвержденному постановлением Правительства Российской Федерации от 10 сентября 2009 г. N 720 (Собрание законодательства Российской Федерации, 2009, N 38, ст. 4475; 2011, N 42, ст. 5922), а также в соответствии с требованиями пунктов 6.5 - 6.9 Правил ЕЭК ООН N 10-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редняя наработка на отказ должна быть не менее 10000 часов (показатели надежности подтверждаются расчетным метод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значенный срок службы - 10 лет.</w:t>
      </w:r>
    </w:p>
    <w:p>
      <w:pPr>
        <w:pStyle w:val="Normal"/>
        <w:widowControl w:val="false"/>
        <w:ind w:left="14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00" w:after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3.2.5. Требования к емкостным измерителям уровня топл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мкостной измеритель уровня топлива предназначен для преобразования уровня топлива в цифровой к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особ монтажа в верхнюю часть топливного бака через отверст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Масса датчика не более 0.5 к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грешность измерения в рабочей области не хуже 1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решающая способность выходных сигналов 0.1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Измеряемая среда  – бензин, дизельное топли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токол цифрового выходного сигнала RS-485, 19200 bp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Уровень аварийного остатка топлива 10% ±2%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пряжение питания +(10 - 36)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требляемый ток не более 30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Температурный режим эксплуатации от -40 до +60°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тепень защиты не ниже IP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удаленной конфигурации по протоколу RS-485 (через бортовой контроллер мониторинга)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й аналоговый выходной сигнал для подключения к штатному указателю уровня топлива на приборной пане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ый выходной сигнал аварийного остатка топли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идетельство об утверждении типа средств измерений Федерального агентства по техническому регулированию и метролог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ертификат соответствия взрывозащищенных средств измерения.</w:t>
      </w:r>
    </w:p>
    <w:p>
      <w:pPr>
        <w:pStyle w:val="Normal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ребования к датчикам угла наклона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яжение питания от 9 до 36 В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Потребляемая мощность не более 0,5 Вт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Цифровой выход настраиваемый, что означает возможность задать нужный угол, при котором происходит подача сигнала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оговый выход, с изменяемым напряжением при изменении угла наклона </w:t>
      </w:r>
    </w:p>
    <w:p>
      <w:pPr>
        <w:pStyle w:val="Normal"/>
        <w:ind w:left="521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пазон рабочих температур от -40 до +60 С</w:t>
      </w:r>
    </w:p>
    <w:p>
      <w:pPr>
        <w:pStyle w:val="Normal"/>
        <w:ind w:left="521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тепень защиты сенсора датчика не хуже IP 68</w:t>
      </w:r>
    </w:p>
    <w:p>
      <w:pPr>
        <w:pStyle w:val="Normal"/>
        <w:ind w:left="567" w:hanging="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монтажу бортового контролле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пус должен быть надежно закреплен, проскальзывание и иное перемещение корпуса не допускаетс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лер должен быть установлен под приборной панелью, и опломбирован в местах подключения кабелей и крепления к кузов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тенны должен быть размещены таким образом, чтобы обеспечивать уверенный прием сигналов GSM, ГЛОНАСС/GP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а и кабели, используемые для подключения датчиков и дополнительных устройств, должны быть проложены скрытно, с исключением провисания и натяга. Места ввода кабелей в кузовные детали должны быть дополнительно изолированы. В местах, где провода или кабели могут быть подвержены дополнительным нагрузкам или перегибам, прокладка кабелей должна осуществляться в гофрошлангах. Неиспользуемые провода и кабели должны быть укорочены, после чего надежно закреплены. Концы неиспользуемых проводов должны быть изолированы друг от друга и от корпуса Т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ключение питания может осуществляться как напрямую к аккумулятору автомобиля, так и с использованием схемы «с отключаемой массой». Оба варианта считаются допустимыми для эксплуатации. Если внутри контроллера не установлен штатный предохранитель, то требуется дополнительный предохранитель на проводе пит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сле установки оборудования должны отсутствовать помехи в работе штатного электрического оборудования транспортного средства от электромагнитного излучения контроллера, проверяется путем визуального наблюдения отсутствия сбоев в работе штатного электрического оборудования ТС при работе контроллер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установке  датчика уровня топли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датчики должны быть опломбированы номерными пломб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чики должны быть установлены в соответствии с инструкцией завода-изготовите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атчик должен быть подключен к бортовому контроллеру «АвтоГРАФ» по интерфейсу RS-485.</w:t>
      </w:r>
    </w:p>
    <w:p>
      <w:pPr>
        <w:pStyle w:val="Normal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before="100" w:after="100"/>
        <w:jc w:val="both"/>
        <w:rPr/>
      </w:pPr>
      <w:r>
        <w:rPr>
          <w:b/>
          <w:bCs/>
          <w:i/>
          <w:sz w:val="22"/>
          <w:szCs w:val="22"/>
        </w:rPr>
        <w:t>Требования к работам по обеспечению совместной работы тахографа «ШТРИХ-ТахоRUS»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и бортового контролле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Работы включают в себя совмещение тахографов «ШТРИХ-ТахоRUS» с бортовыми контроллерами «АвтоГРАФ-GSM+», согласно </w:t>
      </w:r>
      <w:r>
        <w:rPr>
          <w:b/>
          <w:i/>
          <w:sz w:val="22"/>
          <w:szCs w:val="22"/>
        </w:rPr>
        <w:t>Приложения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особ соединения тахографа «ШТРИХ-ТахоRUS» и бортового контроллера -  физическое соединение по CAN-шине (по протоколу J1939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ередачи данных тахографического контроля из тахографа «ШТРИХ-ТахоRUS» в физическую память бортового контрол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ередача данных тахографического контроля из бортового контроллера «АвтоГРАФ-GSM+» в диспетчерское ПО «АвтоГРАФ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писок тахографических параметров, передаваемых в диспетчерское ПО «АвтоГРАФ»: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/время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стояние водителя 1 (за рулем, сон, перерыв и т.д.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стояние водителя 2 (за рулем, сон, перерыв и т.д.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дентификатор движения (есть / нет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атус времени работы водителя 1 (предел не достигнут, осталось 15 мин до 4,5 часов, достигнут предел 4,5 часа и т.д.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атус времени работы водителя 2 (предел не достигнут, осталось 15 мин до 4,5 часов, достигнут предел 4,5 часа и т.д.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рта водителя 1 (вставлена / отсутствует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арта водителя 2 (вставлена/отсутствует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жим работы тахографа (нормальный, анализ, ошибка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правление движения (вперед/назад)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ороты двигателя</w:t>
      </w:r>
    </w:p>
    <w:p>
      <w:pPr>
        <w:pStyle w:val="Normal"/>
        <w:numPr>
          <w:ilvl w:val="0"/>
          <w:numId w:val="15"/>
        </w:numPr>
        <w:spacing w:lineRule="auto" w:line="254"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корость автомоби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ечати тахографических отчетов из ПО «АвтоГРАФ».</w:t>
      </w:r>
    </w:p>
    <w:p>
      <w:pPr>
        <w:pStyle w:val="Normal"/>
        <w:numPr>
          <w:ilvl w:val="1"/>
          <w:numId w:val="9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работам по тарировке топливных баков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установки датчика уровня топлива бак должен быть опустошен, а затем заполнен топливом при помощи топливораздаточного оборудования, несколькими дозами, с интервалами не менее 2-х минут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ля выполнения тарировки применяется счетчик, проверенный перед выполнением работ мерником, имеющем действующую повер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оз при тарировке одного бака не менее 8-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 тарировке ТС должно быть установлено на горизонтальной поверхности с уклоном не более 0,5 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 итогам тарировки должна быть заполнена тарировочная ведомость (таблиц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личие электромеханического насоса со счетчиком для тарировки баков, поверенного мерника для всех видов бензинового и дизельного топлива, ноутбук, чистая ёмкость для слива топлива по объёму тарируемого бака.</w:t>
      </w:r>
    </w:p>
    <w:p>
      <w:pPr>
        <w:pStyle w:val="Normal"/>
        <w:numPr>
          <w:ilvl w:val="1"/>
          <w:numId w:val="9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ебования к подключению датчика работы дополнительного механиз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должно обеспечивать поступление сигнала о работе механизма со штатных выключателей или индикаторов в бортовой контролл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требуется в случае наличия штатных индикаторов или выключателей на приборной панели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 датчика угла наклона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датчики должны быть опломбированы номерными пломбам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атчики должны быть установлены в соответствии с инструкцией завода-изготовителя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датчик должен быть подключен к бортовому контроллеру  по аналоговому и дискретному входу</w:t>
      </w:r>
    </w:p>
    <w:p>
      <w:pPr>
        <w:pStyle w:val="Normal"/>
        <w:ind w:left="567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Требования по эксплуатации, техническому обслуживанию и ремонту</w:t>
      </w:r>
    </w:p>
    <w:p>
      <w:pPr>
        <w:pStyle w:val="Normal"/>
        <w:widowControl w:val="false"/>
        <w:numPr>
          <w:ilvl w:val="0"/>
          <w:numId w:val="0"/>
        </w:numPr>
        <w:ind w:left="142" w:hanging="0"/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треб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аппаратуру должен составлять не менее 12 месяц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программный комплекс должен составлять не менее 12 месяц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Изготовитель должен в течение гарантийного срока безвозмездно устранять выявленные дефекты или заменять вышедшие из строя комплекты аппа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Ремонт неисправностей, вызванных несоблюдением условий эксплуатации, а также послегарантийный ремонт должен осуществляться изготовителем на договорной основе.</w:t>
      </w:r>
    </w:p>
    <w:p>
      <w:pPr>
        <w:pStyle w:val="Normal"/>
        <w:widowControl w:val="false"/>
        <w:spacing w:before="100" w:after="10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и программное обеспечение должно:</w:t>
      </w:r>
    </w:p>
    <w:p>
      <w:pPr>
        <w:pStyle w:val="Normal"/>
        <w:numPr>
          <w:ilvl w:val="0"/>
          <w:numId w:val="3"/>
        </w:numPr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иметь комплект технической документации на русском языке;</w:t>
      </w:r>
    </w:p>
    <w:p>
      <w:pPr>
        <w:pStyle w:val="Normal"/>
        <w:numPr>
          <w:ilvl w:val="0"/>
          <w:numId w:val="3"/>
        </w:numPr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возможность обслуживания силами технических специалистов Заказчика;</w:t>
      </w:r>
    </w:p>
    <w:p>
      <w:pPr>
        <w:pStyle w:val="Normal"/>
        <w:numPr>
          <w:ilvl w:val="0"/>
          <w:numId w:val="3"/>
        </w:numPr>
        <w:ind w:left="760" w:hanging="357"/>
        <w:jc w:val="both"/>
        <w:rPr>
          <w:sz w:val="22"/>
          <w:szCs w:val="22"/>
        </w:rPr>
      </w:pPr>
      <w:r>
        <w:rPr>
          <w:sz w:val="22"/>
          <w:szCs w:val="22"/>
        </w:rPr>
        <w:t>иметь минимальные требования по техническому обслуживанию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обеспечить обучение технического персонала Заказчика до уровня, достаточного для инсталляции и полного контроля над работой оборудования, программного обеспечения в процессе его эксплуатации.</w:t>
      </w:r>
    </w:p>
    <w:p>
      <w:pPr>
        <w:pStyle w:val="Normal"/>
        <w:numPr>
          <w:ilvl w:val="0"/>
          <w:numId w:val="9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Требования к картографическому обеспеч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став Системы должно входить следующее картографическое обеспеч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ая карта г. Биробиджан, масштаб не менее 1:30 0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ая карта г. Хабаровска, масштаб не менее 1:30 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ая карта Еврейской автономной области, масштаб не менее 1:1 000 0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овместимости имеющегося у Заказчика картографического материала с Системой.</w:t>
      </w:r>
    </w:p>
    <w:p>
      <w:pPr>
        <w:pStyle w:val="Normal"/>
        <w:numPr>
          <w:ilvl w:val="0"/>
          <w:numId w:val="9"/>
        </w:numPr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Ввод в эксплуатацию и инсталля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ка БНК на ТС производится на территории г. Биробиджан специалистами изготовителя, либо специалистами сторонней организации которые прошли обучение и сертификацию у изготовителя и имеют соответствующее право на установ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ка комплекса программного обеспечения производится на территории: г. Биробиджана специалистами изготовителя, либо специалистами сторонней организации которые прошли обучение и сертификацию у изготовителя и имеют соответствующее право на установку.</w:t>
      </w:r>
    </w:p>
    <w:p>
      <w:pPr>
        <w:pStyle w:val="Normal"/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7. Дополнительные усло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7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30 (тридцати) дней, после подписания акта выполненных работ (форма КС-2) и справки о стоимости работ (форма КС-3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4. Выполнение работ произвести из материалов исполнителя, его силами и техническими средств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Исполнитель должен использовать в работе только новые материалы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8. Определение стоимости и сметная документация.</w:t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Предлагаемая Подрядчиком стоимость оборудования и услуг должна быть окончательной и изменению не подлежать в течение действия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spacing w:before="0" w:after="120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 Требования к подрядной организации.</w:t>
      </w:r>
    </w:p>
    <w:p>
      <w:pPr>
        <w:pStyle w:val="Normal"/>
        <w:ind w:left="57" w:right="57" w:hanging="57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left="57" w:right="57" w:hanging="57"/>
        <w:jc w:val="both"/>
        <w:rPr>
          <w:sz w:val="22"/>
          <w:szCs w:val="22"/>
        </w:rPr>
      </w:pPr>
      <w:r>
        <w:rPr>
          <w:sz w:val="22"/>
          <w:szCs w:val="22"/>
        </w:rPr>
        <w:t>9.1. Персонал должен быть обучен, иметь опыт монтажных   работ, аналогичных объекту торгов.</w:t>
      </w:r>
    </w:p>
    <w:p>
      <w:pPr>
        <w:pStyle w:val="Normal"/>
        <w:ind w:left="57" w:right="57" w:hanging="5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57" w:right="57" w:hanging="57"/>
        <w:jc w:val="both"/>
        <w:rPr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9.2.Участник должен являться производителем продукции составляющей номенклатурную группу закупки, либо его дилером (</w:t>
      </w:r>
      <w:r>
        <w:rPr>
          <w:bCs/>
          <w:i/>
          <w:iCs/>
          <w:sz w:val="22"/>
          <w:szCs w:val="22"/>
          <w:lang w:eastAsia="en-US"/>
        </w:rPr>
        <w:t>представителем</w:t>
      </w:r>
      <w:r>
        <w:rPr>
          <w:sz w:val="22"/>
          <w:szCs w:val="22"/>
          <w:lang w:eastAsia="en-US"/>
        </w:rPr>
        <w:t xml:space="preserve">) либо официальным уполномоченным представителем. При этом участник обязан в составе технико-коммерческого предложения предоставить подтверждающие документы. </w:t>
      </w:r>
    </w:p>
    <w:p>
      <w:pPr>
        <w:pStyle w:val="Normal"/>
        <w:ind w:left="57" w:right="57" w:hanging="57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left="57" w:right="57" w:hanging="57"/>
        <w:jc w:val="both"/>
        <w:rPr/>
      </w:pPr>
      <w:r>
        <w:rPr>
          <w:sz w:val="22"/>
          <w:szCs w:val="22"/>
          <w:lang w:eastAsia="en-US"/>
        </w:rPr>
        <w:t>9.3.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lang w:eastAsia="en-US"/>
        </w:rPr>
        <w:t>Наличие сервисного центра по гарантийному и не гарантийному обслуживанию поставляемых бортовых котроллеров и датчиков уровня топлива на территории ДФО.</w:t>
      </w:r>
    </w:p>
    <w:p>
      <w:pPr>
        <w:pStyle w:val="Normal"/>
        <w:ind w:left="57" w:right="57" w:hanging="5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9.4. Участник не должен находиться в Реестре недобросовестных поставщиков </w:t>
      </w:r>
    </w:p>
    <w:p>
      <w:pPr>
        <w:pStyle w:val="Normal"/>
        <w:ind w:left="57" w:right="57" w:hanging="5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57" w:right="57" w:hanging="5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9.5. Участник должен иметь опыт выполнения договоров поставки закупаемой продукции, что должно быть подтверждено соответствующей справкой, с обязательным указанием изготовленных объемов или поставок закупаемой продукции за данный период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right="57" w:hanging="0"/>
        <w:jc w:val="both"/>
        <w:rPr/>
      </w:pPr>
      <w:r>
        <w:rPr>
          <w:b/>
          <w:i/>
          <w:sz w:val="22"/>
          <w:szCs w:val="22"/>
        </w:rPr>
        <w:t>10. Сроки выполнения работ: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 – с момента заключения договора подряда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2"/>
          <w:szCs w:val="22"/>
        </w:rPr>
        <w:t xml:space="preserve">Окончание работ – 01 июля </w:t>
      </w:r>
      <w:r>
        <w:rPr>
          <w:bCs/>
          <w:sz w:val="22"/>
          <w:szCs w:val="22"/>
        </w:rPr>
        <w:t xml:space="preserve">2015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right="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1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АО «ДРСК» для  филиала «Электрические сети ЕАО»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ind w:firstLine="400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ind w:firstLine="4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560" w:hanging="1560"/>
        <w:rPr>
          <w:sz w:val="22"/>
          <w:szCs w:val="22"/>
        </w:rPr>
      </w:pPr>
      <w:r>
        <w:rPr>
          <w:sz w:val="22"/>
          <w:szCs w:val="22"/>
        </w:rPr>
        <w:t>Приложение: 1.Список автомобилей филиала «Электрические сети ЕАО», подлежащих оснащению</w:t>
      </w:r>
    </w:p>
    <w:p>
      <w:pPr>
        <w:pStyle w:val="Normal"/>
        <w:ind w:left="1560" w:hanging="1560"/>
        <w:rPr>
          <w:sz w:val="22"/>
          <w:szCs w:val="22"/>
        </w:rPr>
      </w:pPr>
      <w:r>
        <w:rPr>
          <w:sz w:val="22"/>
          <w:szCs w:val="22"/>
        </w:rPr>
        <w:t xml:space="preserve">системой спутникового мониторинга «АвтоГРАФ» в 2015 году.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Список автомобилей филиала «Электрические сети ЕАО», подлежащих оснащению датчиками для  учета времени работы автомобильного оборудования в системе «АвтоГРАФ» в 2015 году.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</w:t>
      </w:r>
      <w:r>
        <w:rPr/>
        <w:t xml:space="preserve"> </w:t>
      </w:r>
      <w:r>
        <w:rPr>
          <w:sz w:val="22"/>
          <w:szCs w:val="22"/>
        </w:rPr>
        <w:t>Список автомобилей филиала «Электрические сети ЕАО»,</w:t>
        <w:tab/>
        <w:t>для обеспечения совместной работы тахографа «Штрих-тахоRUS» и бортового контроллера.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ind w:firstLine="4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автомобилей филиала «Электрические сети ЕАО », подлежащих оснащ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ой спутникового мониторинга «АвтоГРАФ» в 2015 году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1308"/>
        <w:gridCol w:w="992"/>
        <w:gridCol w:w="1527"/>
        <w:gridCol w:w="1386"/>
        <w:gridCol w:w="3150"/>
      </w:tblGrid>
      <w:tr>
        <w:trPr>
          <w:tblHeader w:val="true"/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пли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ртовых контроллер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пливных датчик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автомобиля.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61 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849 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нин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846 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лу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847 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амур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845 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плоозе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030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124 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730 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нин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622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624 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637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826 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иробиджа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EWOO NOVU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002 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Т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3302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945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3302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990 В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 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318 А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Ленинско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-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655 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ПСКБМ-1 на базе КАМАЗ-4326 5 тн Д 205 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205 М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еплоозе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796 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блучье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793 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риамурский</w:t>
            </w:r>
          </w:p>
        </w:tc>
      </w:tr>
    </w:tbl>
    <w:p>
      <w:pPr>
        <w:pStyle w:val="Normal"/>
        <w:tabs>
          <w:tab w:val="clear" w:pos="708"/>
          <w:tab w:val="left" w:pos="1953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4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мобилей филиала «Электрические сети ЕАО», подлежащих оснащению датчиками дл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ета времени работы автомобильного оборудования в системе «АвтоГРАФ» в 2015 год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00" w:after="100"/>
        <w:ind w:left="567" w:hanging="28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76"/>
        <w:gridCol w:w="1171"/>
        <w:gridCol w:w="998"/>
        <w:gridCol w:w="3026"/>
        <w:gridCol w:w="1985"/>
      </w:tblGrid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с. 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выпуск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лен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одится в действие (система)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Биробиджан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outlineLvl w:val="1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 краном-манипулятором на шасси УРАЛ-4320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318 А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-манипулятор, буровая установка</w:t>
            </w:r>
            <w:r>
              <w:rPr>
                <w:sz w:val="22"/>
                <w:szCs w:val="22"/>
              </w:rPr>
              <w:t xml:space="preserve"> МКМ-20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с краном-манипулятором на шасси УРАЛ-4320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655 К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-манипулятор, буровая установка МКМ-20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 ПСКБМ-1 на базе КАМАЗ-4326 5 тн Д 205 7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205 М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ъемник, кран, буровая устан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(электропривод)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EWOO NOVUS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002 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ан-манипуля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а (электропривод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100" w:after="100"/>
        <w:ind w:left="567" w:hanging="28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00" w:after="100"/>
        <w:ind w:left="567" w:hanging="28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40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ическому заданию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00" w:after="100"/>
        <w:ind w:left="567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00" w:after="100"/>
        <w:ind w:left="567" w:hanging="283"/>
        <w:jc w:val="center"/>
        <w:rPr>
          <w:sz w:val="22"/>
          <w:szCs w:val="22"/>
        </w:rPr>
      </w:pPr>
      <w:r>
        <w:rPr>
          <w:sz w:val="22"/>
          <w:szCs w:val="22"/>
        </w:rPr>
        <w:t>Автомобилей для обеспечения совместной работы тахографа «Штрих-тахоRUS» и бортового контроллера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3087"/>
        <w:gridCol w:w="27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автомоби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тахограф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автомоби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63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826 А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ШТРИХ-ТахоRUS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Биробиджан </w:t>
            </w:r>
          </w:p>
        </w:tc>
      </w:tr>
    </w:tbl>
    <w:p>
      <w:pPr>
        <w:pStyle w:val="Normal"/>
        <w:ind w:left="360" w:hanging="360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521"/>
        </w:tabs>
        <w:ind w:left="521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6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8"/>
        </w:tabs>
        <w:ind w:left="2008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eastAsia="SimSun;宋体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SimSun;宋体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Style6"/>
    <w:rPr/>
  </w:style>
  <w:style w:type="character" w:styleId="Style7">
    <w:name w:val="Заголовок сообщения (текст)"/>
    <w:qFormat/>
    <w:rPr>
      <w:b/>
      <w:bCs/>
      <w:sz w:val="1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2"/>
    <w:qFormat/>
    <w:rPr>
      <w:rFonts w:ascii="Arial" w:hAnsi="Arial" w:cs="Arial"/>
      <w:b/>
      <w:bCs/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Arial">
    <w:name w:val="Стиль Название1 + Arial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EmailStyle40">
    <w:name w:val="EmailStyle40"/>
    <w:qFormat/>
    <w:rPr>
      <w:rFonts w:ascii="Arial" w:hAnsi="Arial" w:cs="Arial"/>
      <w:color w:val="000000"/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3">
    <w:name w:val="Заголовок 3 Знак"/>
    <w:qFormat/>
    <w:rPr>
      <w:rFonts w:eastAsia="SimSun;宋体"/>
      <w:color w:val="000000"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2 текс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36"/>
      <w:ind w:firstLine="709"/>
      <w:jc w:val="both"/>
    </w:pPr>
    <w:rPr>
      <w:rFonts w:eastAsia="SimSun;宋体"/>
      <w:sz w:val="28"/>
      <w:szCs w:val="28"/>
    </w:rPr>
  </w:style>
  <w:style w:type="paragraph" w:styleId="Style18">
    <w:name w:val="Маркированный список"/>
    <w:basedOn w:val="TextBody"/>
    <w:qFormat/>
    <w:pPr>
      <w:spacing w:before="60" w:after="0"/>
      <w:ind w:firstLine="720"/>
      <w:jc w:val="both"/>
    </w:pPr>
    <w:rPr>
      <w:rFonts w:eastAsia="SimSun;宋体"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писок - перечисление"/>
    <w:basedOn w:val="TextBody"/>
    <w:qFormat/>
    <w:pPr>
      <w:numPr>
        <w:ilvl w:val="0"/>
        <w:numId w:val="8"/>
      </w:numPr>
      <w:spacing w:before="0" w:after="0"/>
      <w:jc w:val="both"/>
    </w:pPr>
    <w:rPr>
      <w:sz w:val="28"/>
      <w:szCs w:val="20"/>
    </w:rPr>
  </w:style>
  <w:style w:type="paragraph" w:styleId="11">
    <w:name w:val="Основной1 текст"/>
    <w:basedOn w:val="TextBody"/>
    <w:qFormat/>
    <w:pPr>
      <w:spacing w:before="0" w:after="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spacing w:before="0" w:after="0"/>
      <w:ind w:left="0" w:firstLine="567"/>
      <w:jc w:val="both"/>
    </w:pPr>
    <w:rPr>
      <w:sz w:val="28"/>
      <w:szCs w:val="20"/>
    </w:rPr>
  </w:style>
  <w:style w:type="paragraph" w:styleId="Style20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21">
    <w:name w:val="Шапка"/>
    <w:basedOn w:val="TextBody"/>
    <w:qFormat/>
    <w:pPr>
      <w:keepLines/>
      <w:spacing w:lineRule="atLeast" w:line="240"/>
      <w:ind w:left="1080" w:hanging="1080"/>
    </w:pPr>
    <w:rPr>
      <w:rFonts w:ascii="Garamond" w:hAnsi="Garamond" w:cs="Garamond"/>
      <w:caps/>
      <w:sz w:val="18"/>
      <w:szCs w:val="20"/>
    </w:rPr>
  </w:style>
  <w:style w:type="paragraph" w:styleId="Style22">
    <w:name w:val="Заголовок сообщения (первый)"/>
    <w:basedOn w:val="Style21"/>
    <w:next w:val="Style21"/>
    <w:qFormat/>
    <w:pPr>
      <w:spacing w:before="360" w:after="120"/>
    </w:pPr>
    <w:rPr/>
  </w:style>
  <w:style w:type="paragraph" w:styleId="Style23">
    <w:name w:val="Заголовок сообщения (последний)"/>
    <w:basedOn w:val="Style21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4">
    <w:name w:val="Приложение"/>
    <w:next w:val="TextBodyIndent"/>
    <w:qFormat/>
    <w:pPr>
      <w:widowControl/>
      <w:bidi w:val="0"/>
      <w:ind w:firstLine="1276"/>
      <w:jc w:val="right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12"/>
    <w:qFormat/>
    <w:pPr>
      <w:spacing w:before="0" w:after="0"/>
    </w:pPr>
    <w:rPr>
      <w:rFonts w:ascii="Tms Rmn" w:hAnsi="Tms Rmn" w:eastAsia="Tms Rmn" w:cs="Tms Rm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сновной_текст"/>
    <w:qFormat/>
    <w:pPr>
      <w:widowControl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Arial1">
    <w:name w:val="Стиль Название1 + Arial"/>
    <w:basedOn w:val="Normal"/>
    <w:qFormat/>
    <w:pPr>
      <w:keepNext w:val="true"/>
      <w:spacing w:lineRule="auto" w:line="360"/>
      <w:jc w:val="center"/>
    </w:pPr>
    <w:rPr>
      <w:b/>
      <w:bCs/>
      <w:sz w:val="28"/>
      <w:szCs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eao.drsk.ru" TargetMode="External"/><Relationship Id="rId4" Type="http://schemas.openxmlformats.org/officeDocument/2006/relationships/hyperlink" Target="http://www.maps.yahoo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2:00Z</dcterms:created>
  <dc:creator>Копылова Мария Владленовна (СРЗА)</dc:creator>
  <dc:description/>
  <cp:keywords/>
  <dc:language>en-US</dc:language>
  <cp:lastModifiedBy>Гиберт</cp:lastModifiedBy>
  <cp:lastPrinted>2015-03-02T14:35:00Z</cp:lastPrinted>
  <dcterms:modified xsi:type="dcterms:W3CDTF">2015-03-12T06:45:00Z</dcterms:modified>
  <cp:revision>72</cp:revision>
  <dc:subject/>
  <dc:title>Приложение </dc:title>
</cp:coreProperties>
</file>