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тверждаю: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мощник генерального директора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информационной политике-начальник отдела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О.А. Амельченко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>
          <w:color w:val="000000"/>
          <w:sz w:val="26"/>
          <w:szCs w:val="26"/>
        </w:rPr>
        <w:t>«____»____________2015 г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  <w:t>к открытому запросу предложений на  выполнение работ по подготовке и изготовлению корпоративного журнала ОАО «ДРСК» «Энергорегион»  в 2015г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b/>
          <w:i/>
          <w:color w:val="000000"/>
        </w:rPr>
        <w:t>1. Краткая характеристика услуг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ыполнение работ по подготовке и изготовлению корпоративного журнала ОАО «ДРСК» «Энергорегион», согласно предлагаемому лоту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1.1. Лот №1: Предпечатная подготовка, печать и верстка корпоративного журнала ОАО «ДРСК» «Энергорегион». Предельная стоимость закупки 850 000 рублей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звание журн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Энергорегион. Корпоративный журна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ериодичност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ва раза в год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ираж, ш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99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  <w:t>1.2. Этапы выполнения работ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57"/>
        <w:gridCol w:w="1475"/>
        <w:gridCol w:w="300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Этап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Сроки выполнения этап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 номе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2 номе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печатная подготовка макета журнал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азработка дизайна и создание мастер-макета журнал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 верст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редактировани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едпечатная подготовка журнал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01.06.20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25.11.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2 эта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чать журнала и сдача его Заказчику: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дача в печать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контроль за ходом выполнения печатных работ, прием тираж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ередача Заказчику  результатов выполненных работ, подписание акт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4.06.201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>14.12.2015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</w:rPr>
      </w:pPr>
      <w:r>
        <w:rPr/>
        <w:t>1.3.  Договор вступает в силу с момента подписания его сторонами и действует до 31.12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jc w:val="center"/>
        <w:rPr>
          <w:color w:val="000000"/>
        </w:rPr>
      </w:pPr>
      <w:r>
        <w:rPr>
          <w:b/>
          <w:i/>
          <w:color w:val="000000"/>
        </w:rPr>
        <w:t>Общие требовани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color w:val="000000"/>
        </w:rPr>
        <w:t>2.1.</w:t>
      </w:r>
      <w:r>
        <w:rPr>
          <w:color w:val="000000"/>
        </w:rPr>
        <w:t>Участник запроса должен соответствовать следующим требованиям: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Требованиям, предъявляемым законодательством Российской Федерации к лицам, осуществляющим выполнение работ (оказание услуг), являющихся предметом запроса предлож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Требованиям, исключающим основания для проведения в отношении участника запроса предложений процедур ликвидации или банкротства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Требованиям, исключающим приостановление деятельности участника запроса предложений по основаниям и в порядке, предусмотренным Кодексом Российской Федерации об административных правонарушениях, на день рассмотрения заявки на участие в запросе предлож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/>
      </w:pPr>
      <w:r>
        <w:rPr>
          <w:color w:val="000000"/>
        </w:rPr>
        <w:t>Требованию, об отсутствии у участника запроса предложений задолженности по начисленным налогам, сборам и иным обязательным платежам в бюджеты любого уровня или внебюджетные фонды за прошедший календарный год, размер которой превышает 25(двадцать пять) % балансовой стоимости активов участника размещения заказа по данным бухгалтерской отчетности за последний завершенный  отчетный  период. Участник запроса предложений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, и решение по такой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2"/>
          <w:numId w:val="2"/>
        </w:numPr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Участниками запроса должны быть редакции, в штат которых  входят  профессиональные журналисты и редакторы, имеющие опыт работы в экономических, деловых и финансовых изданиях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одробное описание требований к Подрядчику по верстке и допечатной подготовке корпоративного журнал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Литературная редактура текстов, включая изменения объема под модульную сетку из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Верстка по модульной сетке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Отрисовка графиков, таблиц, диаграмм по необходимости (для иллюстрации текста)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Подбор фотоматериалов, как из архива Заказчика, так и в фотобанках (включая их покупку по необходимости, без авторских прав) для иллюстрирования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Обработка изображений / фотоматериалов (художественная и техническая ретушь, коллажирование, цветоделение и цветокоррекц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Предпечатная подготовк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/>
      </w:pPr>
      <w:r>
        <w:rPr/>
        <w:t>Корректур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rPr>
          <w:b/>
          <w:b/>
          <w:i/>
          <w:i/>
        </w:rPr>
      </w:pPr>
      <w:r>
        <w:rPr/>
        <w:t xml:space="preserve"> </w:t>
      </w:r>
      <w:r>
        <w:rPr/>
        <w:t>Вывод цветопроб (все обложки плюс 3 (три) разворота)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</w:rPr>
      </w:pPr>
      <w:r>
        <w:rPr>
          <w:b/>
          <w:i/>
        </w:rPr>
        <w:t>4. Технические характеристики печати журнала.</w:t>
      </w:r>
    </w:p>
    <w:p>
      <w:pPr>
        <w:pStyle w:val="Normal"/>
        <w:rPr/>
      </w:pPr>
      <w:r>
        <w:rPr/>
        <w:t>4.1. Формат А4.</w:t>
      </w:r>
    </w:p>
    <w:p>
      <w:pPr>
        <w:pStyle w:val="Normal"/>
        <w:rPr/>
      </w:pPr>
      <w:r>
        <w:rPr/>
        <w:t>4.2.Объем 100 страниц +обложка.</w:t>
      </w:r>
    </w:p>
    <w:p>
      <w:pPr>
        <w:pStyle w:val="Normal"/>
        <w:rPr/>
      </w:pPr>
      <w:r>
        <w:rPr/>
        <w:t>4.3.Тираж 999 экземпляров.</w:t>
      </w:r>
    </w:p>
    <w:p>
      <w:pPr>
        <w:pStyle w:val="Normal"/>
        <w:rPr/>
      </w:pPr>
      <w:r>
        <w:rPr/>
        <w:t>4.3. Бумага для блока - мелованная 90г/м2</w:t>
      </w:r>
    </w:p>
    <w:p>
      <w:pPr>
        <w:pStyle w:val="Normal"/>
        <w:rPr/>
      </w:pPr>
      <w:r>
        <w:rPr/>
        <w:t>4.4. Бумага для обложки - мелованная глянцевая 170 г/м2 с глянцевой ламинацией</w:t>
      </w:r>
    </w:p>
    <w:p>
      <w:pPr>
        <w:pStyle w:val="Normal"/>
        <w:numPr>
          <w:ilvl w:val="0"/>
          <w:numId w:val="1"/>
        </w:numPr>
        <w:spacing w:before="120" w:after="0"/>
        <w:jc w:val="center"/>
        <w:rPr>
          <w:b/>
          <w:b/>
        </w:rPr>
      </w:pPr>
      <w:r>
        <w:rPr>
          <w:b/>
        </w:rPr>
        <w:t>Порядок оплаты.</w:t>
      </w:r>
    </w:p>
    <w:p>
      <w:pPr>
        <w:pStyle w:val="Normal"/>
        <w:spacing w:before="120" w:after="0"/>
        <w:ind w:left="360" w:hanging="0"/>
        <w:rPr/>
      </w:pPr>
      <w:r>
        <w:rPr/>
        <w:t>5.1.</w:t>
      </w:r>
      <w:r>
        <w:rPr>
          <w:b/>
        </w:rPr>
        <w:t xml:space="preserve"> </w:t>
      </w:r>
      <w:r>
        <w:rPr/>
        <w:t>Оплата выполненных работ осуществляется на основании выставленного счета в следующем порядке:</w:t>
      </w:r>
    </w:p>
    <w:p>
      <w:pPr>
        <w:pStyle w:val="Normal"/>
        <w:ind w:left="540" w:hanging="0"/>
        <w:jc w:val="both"/>
        <w:rPr/>
      </w:pPr>
      <w:r>
        <w:rPr/>
        <w:t xml:space="preserve">- </w:t>
      </w:r>
      <w:r>
        <w:rPr>
          <w:bCs/>
        </w:rPr>
        <w:t>30% от общей стоимости работ вносится предоплатой не позднее 10 (десяти) рабочих дней со дня заключения Договора;</w:t>
      </w:r>
    </w:p>
    <w:p>
      <w:pPr>
        <w:pStyle w:val="Normal"/>
        <w:ind w:left="540" w:hanging="0"/>
        <w:jc w:val="both"/>
        <w:rPr/>
      </w:pPr>
      <w:r>
        <w:rPr>
          <w:bCs/>
        </w:rPr>
        <w:t>- оставшиеся 70 % от общей стоимости Договора оплачивается после выполнения всех работ по договору, передачи тиража журнала Заказчику в течение 5 (пяти) рабочих дней после подписания сторонами окончательного Акта приема-передачи выполненных работ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7:00Z</dcterms:created>
  <dc:creator>osp1</dc:creator>
  <dc:description/>
  <cp:keywords/>
  <dc:language>en-US</dc:language>
  <cp:lastModifiedBy>Игнатова Татьяна Анатольевна</cp:lastModifiedBy>
  <cp:lastPrinted>2015-02-19T09:12:00Z</cp:lastPrinted>
  <dcterms:modified xsi:type="dcterms:W3CDTF">2015-03-11T06:54:00Z</dcterms:modified>
  <cp:revision>6</cp:revision>
  <dc:subject/>
  <dc:title>Утверждаю:</dc:title>
</cp:coreProperties>
</file>