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00"/>
          <w:sz w:val="16"/>
          <w:lang w:val="en-US" w:eastAsia="en-US"/>
        </w:rPr>
      </w:pPr>
      <w:r>
        <w:rPr>
          <w:rFonts w:cs="Franklin Gothic Medium" w:ascii="Franklin Gothic Medium" w:hAnsi="Franklin Gothic Medium"/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keepNext w:val="false"/>
        <w:jc w:val="center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6"/>
          <w:szCs w:val="26"/>
        </w:rPr>
        <w:t>НА  ЗАКУПКУ ЗАПАСНЫХ ЧАСТЕЙ для автомобилей УАЗ СП ЦЭС, СП ЗЭС (ТЕКУЩИЕ НУЖДЫ)</w:t>
      </w:r>
    </w:p>
    <w:tbl>
      <w:tblPr>
        <w:tblW w:w="10598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5"/>
        <w:gridCol w:w="570"/>
        <w:gridCol w:w="2832"/>
        <w:gridCol w:w="1985"/>
        <w:gridCol w:w="709"/>
        <w:gridCol w:w="851"/>
        <w:gridCol w:w="1275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родукции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запасных частей для грузовых автомобилей и спец. техники</w:t>
            </w:r>
          </w:p>
        </w:tc>
      </w:tr>
      <w:tr>
        <w:trPr>
          <w:trHeight w:val="270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Пар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№ 1 Лимит расходования средств 510 000,00 руб. без НДС</w:t>
            </w:r>
          </w:p>
        </w:tc>
      </w:tr>
      <w:tr>
        <w:trPr>
          <w:trHeight w:val="22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Благовещенск, ул. Театральная, 179 СП «ЦЭС» филиала О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о катало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руб. с НДС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насос погружно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113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насос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М-11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икс малы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-3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«МИКАС»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-291-3763000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света заднего хода У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К-418 (130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7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У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7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зо-поршневая группа 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21-10000105-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пара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24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давления масла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ения ведомы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-160109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ения ведомы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-16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ения нажимно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16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дверей, левы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6105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дверей, правый У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6105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зажигани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330-37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ок передней двери в сборе (левый)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-6105013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передней двери в сборе (прав)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6105013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юратор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26 Б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н передни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22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н задни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22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зажигани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2-37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зажигания Б-116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51-3706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 двигател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-1008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а тормозна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35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ина кардана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220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 двигател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10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ень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-1004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и двигател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-100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тор системы охлаждени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13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 зажигани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.3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ые наконечники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391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а зажиг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-37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дометр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  <w:r>
              <w:rPr>
                <w:color w:val="000000"/>
                <w:sz w:val="22"/>
                <w:szCs w:val="22"/>
                <w:lang w:val="en-US"/>
              </w:rPr>
              <w:t>.3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тер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-37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 ветровое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1-52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рулевой трапеции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303054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ель вакуумны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35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сцепления главны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16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сцепления рабочи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-351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тормозной главны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35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тормозной рабочи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5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ворень рулево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2304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ал переднего моста в сборе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-2403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нир равных угловых скоросте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23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Партия № 2 Лимит расходования средств 765 000,00 руб. без НДС</w:t>
            </w:r>
          </w:p>
        </w:tc>
      </w:tr>
      <w:tr>
        <w:trPr>
          <w:trHeight w:val="22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                г. Свободный,    ул. 40 лет Октября 80 СП «ЗЭС» филиала О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о катало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руб. с НДС</w:t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тор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2915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икс малы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3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«МИКАС»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13-291-3763000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насос погружно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113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насос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М-11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ный усилитель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35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УАЗ-452 за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22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УАЗ-452 пере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41-22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света заднего хода У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418(1302.37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У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.37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зо-поршневая группа 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21-10000105-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пара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24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ал переднего моста в сборе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2403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массового расхода возд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-38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ения ведо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16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ения нажимной (корз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16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давления масла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передней двери в сборе (левый)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6105013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передней двери в сборе (прав)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6105013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зажигани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330-37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двери 452 длин. тяга лев. (нового образ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1-6105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двери 452 длин. тяга прав. (нового образ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41-6105012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220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юратор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26 Б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н передни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22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н задни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22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зажигани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2-37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зажигания Б-116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51-3706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 двигател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-1008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а тормозна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35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иркулярный 18 мм отопителя дополн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-37300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рулевой ле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3414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рулевой пра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3414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ступиц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 двигател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10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ень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-1004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и двигател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-100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РК 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6РК-1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13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тор системы охлаждени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13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 зажигания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.3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ые наконечники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391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сора УАЗ-452 задня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-291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а зажиг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-37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дометр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3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ер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37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етровое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52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 спидометра ГВ-300-01 452.37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600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рулевой трапеции 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303054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итель стекла УАЗ-452 ветрового с кли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520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масля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Г ГБ-102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Ф 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воздуш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-110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воздушный  ЗМЗ-409, 10 Хантер, Патриот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-31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торм. пер. верх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35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торм. пер. ниж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3501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тормозной главны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35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сцепления главны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16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сцепления рабочи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-351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ворень рулевой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2304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ворень на подшипни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2304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фильтра воздуш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2-11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вигатель отопителя 12/25 В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780 (ан. МЭ 2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ДРСК» «Амурские  электрические сети», КПП 280102003, 675003, Амурская область, г. Благовещенск, ул. Театральная, 179</w:t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 по 31 декабря 2015 г.</w:t>
            </w:r>
          </w:p>
        </w:tc>
      </w:tr>
      <w:tr>
        <w:trPr>
          <w:trHeight w:val="4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(трех) рабочих дней с момента поступления заявки Поставщику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4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4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 Все запасные части должны быть новыми, ранее не использованными и изготовлены не ранее 2014 г. заводами-изготовителями Российской Федерации </w:t>
            </w:r>
            <w:r>
              <w:rPr>
                <w:i/>
                <w:sz w:val="22"/>
                <w:szCs w:val="22"/>
              </w:rPr>
              <w:t>(либо стран бывшего СССР),</w:t>
            </w:r>
            <w:r>
              <w:rPr>
                <w:sz w:val="22"/>
                <w:szCs w:val="22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4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sz w:val="22"/>
                <w:szCs w:val="22"/>
                <w:u w:val="single"/>
              </w:rPr>
              <w:t>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4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формлению технического задания, выбор победителя: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указывает цену по каждой единице запасных частей и проставляет общую стоимость переч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в письме о подаче оферты и в коммерческом предложении поставщик указывает стоимость закупки в соответствии с плановой стоимостью и прилагает расцененный перечень запасных част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обедителя производится на основании общей стоимости расцененного перечня запасных частей согласно техническому заданию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чальник ТС</w:t>
        <w:tab/>
        <w:tab/>
        <w:tab/>
        <w:tab/>
        <w:tab/>
        <w:tab/>
        <w:tab/>
        <w:tab/>
        <w:t xml:space="preserve">       А.Г. Шахр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иберт С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8 (4162) 397-1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4">
        <w:r>
          <w:rPr>
            <w:rStyle w:val="InternetLink"/>
            <w:sz w:val="20"/>
            <w:szCs w:val="20"/>
            <w:lang w:val="en-US"/>
          </w:rPr>
          <w:t>transport</w:t>
        </w:r>
        <w:r>
          <w:rPr>
            <w:rStyle w:val="InternetLink"/>
            <w:sz w:val="20"/>
            <w:szCs w:val="20"/>
          </w:rPr>
          <w:t>2@</w:t>
        </w:r>
        <w:r>
          <w:rPr>
            <w:rStyle w:val="InternetLink"/>
            <w:sz w:val="20"/>
            <w:szCs w:val="20"/>
            <w:lang w:val="en-US"/>
          </w:rPr>
          <w:t>dr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4:23:00Z</dcterms:created>
  <dc:creator>nataly</dc:creator>
  <dc:description/>
  <cp:keywords/>
  <dc:language>en-US</dc:language>
  <cp:lastModifiedBy>Гиберт</cp:lastModifiedBy>
  <cp:lastPrinted>2015-03-03T16:02:00Z</cp:lastPrinted>
  <dcterms:modified xsi:type="dcterms:W3CDTF">2015-03-03T07:15:00Z</dcterms:modified>
  <cp:revision>15</cp:revision>
  <dc:subject/>
  <dc:title/>
</cp:coreProperties>
</file>