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ind w:left="64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273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146"/>
        <w:gridCol w:w="3969"/>
        <w:gridCol w:w="960"/>
        <w:gridCol w:w="1359"/>
        <w:gridCol w:w="6"/>
        <w:gridCol w:w="960"/>
        <w:gridCol w:w="960"/>
        <w:gridCol w:w="960"/>
      </w:tblGrid>
      <w:tr>
        <w:trPr>
          <w:trHeight w:val="315" w:hRule="atLeast"/>
          <w:cantSplit w:val="true"/>
        </w:trPr>
        <w:tc>
          <w:tcPr>
            <w:tcW w:w="985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Аму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ти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400  4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100  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2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 -250 2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400 355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10-20 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-1,2-10-31,5-31,5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4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63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10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1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ая вставка к ПН 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125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31,5-12,5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10-4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6-31,5-31,5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6-80-20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(патрон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16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10-50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хранитель высоковольт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6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6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6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2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0-2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31,5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102-6-4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102-6-5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100 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2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100 1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400 4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- 95470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едприятия – 9533, ОКПО – 97987579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3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400  4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100  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2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 -250 2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400 355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 к предохранителю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акт с замком для предохранителей ПК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2-10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 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2-10-31,5-31,5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 предохранител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.2-6-80-20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16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2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.1-10-10-12,5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16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Н-35 МУ1 16А 67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20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31,5-31,5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2-10-4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.1-10-31,5-12,5 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.1-6-10-40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1.3-10-80-20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ая вставка к ПН 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125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ий элемент к ПН2-10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100  100 А (ПН5.599.003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ий элемент к ПН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250  160 А (ПН5.599.003-0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ий элемент к ПН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250  250 А (ПН5.599.002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ий элемент к ПН2-40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400  250 А (ПН5.599.002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ий элемент к ПН2-40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400  400 А (ПН5.599.003-0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 001-10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5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10-4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6-80-20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3-10-80-20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10кВ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4-10-160-20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1-2  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хранитель высоковольт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Н-2-60, 6,3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6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6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2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--10-20-31,3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8-20 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-102-6-20-31,5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102-6-4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2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100 1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 0,2-6-40-31,5 У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 ОАО «ДРСК» «Приморские электрические сети»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Грузополучатель:</w:t>
            </w:r>
            <w:r>
              <w:rPr>
                <w:sz w:val="24"/>
                <w:szCs w:val="24"/>
              </w:rPr>
              <w:t xml:space="preserve"> Филиал ОАО «ДРСК» «Приморские электрические сети», код 2452. ОКПО 9705389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Для багажа:</w:t>
            </w:r>
            <w:r>
              <w:rPr>
                <w:sz w:val="24"/>
                <w:szCs w:val="24"/>
              </w:rPr>
              <w:t xml:space="preserve">  Багаж ст. Уссурийск ДВЖД Багажное отде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ля транспортных компаний:</w:t>
            </w:r>
            <w:r>
              <w:rPr>
                <w:sz w:val="24"/>
                <w:szCs w:val="24"/>
              </w:rPr>
              <w:t xml:space="preserve"> 690000, г. Владивосток, ул. Стрелковая, 21-2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232) 212-97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щие условия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2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до 31.07.2015г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</w:t>
      </w:r>
      <w:r>
        <w:rPr>
          <w:b/>
          <w:i/>
          <w:sz w:val="26"/>
          <w:szCs w:val="26"/>
        </w:rPr>
        <w:t xml:space="preserve"> до 30.06.2015г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2. </w:t>
      </w:r>
      <w:r>
        <w:rPr>
          <w:sz w:val="26"/>
          <w:szCs w:val="26"/>
        </w:rPr>
        <w:t>Участник должен предоставить сертификат или декларацию соответствия ГОСТу на предлагаем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4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4. </w:t>
      </w:r>
      <w:r>
        <w:rPr>
          <w:sz w:val="26"/>
          <w:szCs w:val="26"/>
        </w:rPr>
        <w:t>Продукция должна быть новая 2015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4.5. </w:t>
      </w:r>
      <w:r>
        <w:rPr>
          <w:sz w:val="26"/>
          <w:szCs w:val="26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321,</w:t>
      </w:r>
    </w:p>
    <w:p>
      <w:p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veryutin-va@drsk.ru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гнатова Татьяна Анатольевна</cp:lastModifiedBy>
  <cp:lastPrinted>2015-03-05T09:34:00Z</cp:lastPrinted>
  <dcterms:modified xsi:type="dcterms:W3CDTF">2015-03-11T08:13:00Z</dcterms:modified>
  <cp:revision>209</cp:revision>
  <dc:subject/>
  <dc:title>5</dc:title>
</cp:coreProperties>
</file>