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4.03.2015г.  № 02-01-07-8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 925.1, раздел 4.2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«СИЗ пояса предохранительные»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открытого запроса предложений  на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, объемы и характеристики закупаемой продукции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Header"/>
        <w:tabs>
          <w:tab w:val="clear" w:pos="4153"/>
          <w:tab w:val="clear" w:pos="8306"/>
        </w:tabs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Спецификация №1</w:t>
      </w:r>
    </w:p>
    <w:p>
      <w:pPr>
        <w:pStyle w:val="Header"/>
        <w:tabs>
          <w:tab w:val="clear" w:pos="4153"/>
          <w:tab w:val="clear" w:pos="8306"/>
        </w:tabs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tbl>
      <w:tblPr>
        <w:tblW w:w="102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13"/>
        <w:gridCol w:w="1985"/>
        <w:gridCol w:w="851"/>
        <w:gridCol w:w="683"/>
        <w:gridCol w:w="2766"/>
      </w:tblGrid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т страхово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Л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Благовещенск Заб. ЖД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т страховочный капроновый с карабин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К-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Благовещенск Заб. ЖД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 монтер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41 ML (обхват талии 1100-14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Благовещенск Заб. ЖД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 монтер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41 XXL (обхват талии 1200-16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Благовещенск Заб. ЖД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 монтер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НЛЖ-1 (обхват талии 940-11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 монтер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НЛЖ-2 (обхват талии 1140-13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яс предохраните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Л-33 XXL (обхват талии 1200-16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 предохран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10 (840-1500) строп лента СЛ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 предохран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30 SM (800-1200) строп лента СЛ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 предохран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-1А S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 предохран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-1А МL (обхват иалии 1100-14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Благовещенск Заб. 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 предохран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-1А ХХL (обхват талии 1200-16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 предохраните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Л-33 SM (обхват талии 800-12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Благовещенск Заб. ЖД</w:t>
            </w:r>
          </w:p>
        </w:tc>
      </w:tr>
      <w:tr>
        <w:trPr>
          <w:trHeight w:val="8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 из каната капронов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Благовещенск Заб. ЖД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 из ленты капроновой техниче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п страховоч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-21а с амортизатором, L=2000 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Благовещенск Заб. ЖД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Спецификация №2</w:t>
      </w:r>
    </w:p>
    <w:p>
      <w:pPr>
        <w:pStyle w:val="Header"/>
        <w:tabs>
          <w:tab w:val="clear" w:pos="4153"/>
          <w:tab w:val="clear" w:pos="8306"/>
        </w:tabs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40"/>
        <w:gridCol w:w="851"/>
        <w:gridCol w:w="683"/>
        <w:gridCol w:w="2622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 монтерски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НЛЖ-2 (обхват талии 1140-13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 монтерски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41 ML (обхват талии 1100-14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 предохранительны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10 (840-1500) строп лента СЛ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 предохранительны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30 SM (800-1200) строп лента СЛ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 предохранительный (Безлямочный, строп канат регулируемый, с амортизатором)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АаВр размер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 предохранительный (Безлямочный, строп канат регулируемый, с амортизатором)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АаВр размер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 предохранительны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Л-33 ML (обхват талии 1100-14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 предохранительны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Л-33 SM (обхват талии 800-12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чная привязь MILLER TИТАН 1Р с поясо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361-2008/358-2008 EN 361/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 из каната капронов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 из ленты капроновой техническ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п регулируемый  ГОСТ  Р ЕН 358 -2008  артикул 138-0092-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X SR -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п страховочный  miller amopcтоп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-0028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п-лен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ивающая привяз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-1Ар XXL 1200-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ивающая привяз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-1В 800-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ивающая система со стропом из полиамидного каната с карабином, для высотных рабо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1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Спецификация №3</w:t>
      </w:r>
    </w:p>
    <w:p>
      <w:pPr>
        <w:pStyle w:val="Header"/>
        <w:tabs>
          <w:tab w:val="clear" w:pos="4153"/>
          <w:tab w:val="clear" w:pos="8306"/>
        </w:tabs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tbl>
      <w:tblPr>
        <w:tblW w:w="102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709"/>
        <w:gridCol w:w="708"/>
        <w:gridCol w:w="2694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т страхово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Л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Комсомольск-на-амуре ДВЖД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 монтер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41 ML (обхват талии 1100-1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Комсомольск-на-амуре ДВЖД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 монтер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41 XXL (обхват талии 1200-16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Комсомольск-на-амуре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 монтер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НЛЖ-1 (обхват талии 940-11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 монтер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НЛЖ-2 (обхват талии 1140-13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Комсомольск-на-амуре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 предохран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10 (840-1500) строп лента СЛ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Комсомольск-на-амуре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 из каната капронов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ат страховочный капроновый с карабин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К-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 монтер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НЛЖ-1 (обхват талии 940-11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 монтер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НЛЖ-2 (обхват талии 1140-13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Хабаровск-2 ДВЖД</w:t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 предохран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10 (840-1500) строп лента СЛ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Хабаровск-2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 предохран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30 SM (800-1200) строп лента СЛ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Хабаровск-2 ДВЖД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 предохран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40 XXL (1200-16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Хабаровск-2 ДВЖД</w:t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 из каната капронов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 из ленты капроновой техниче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Хабаровск-2 ДВЖД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Спецификация №4</w:t>
      </w:r>
    </w:p>
    <w:p>
      <w:pPr>
        <w:pStyle w:val="Header"/>
        <w:tabs>
          <w:tab w:val="clear" w:pos="4153"/>
          <w:tab w:val="clear" w:pos="8306"/>
        </w:tabs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tbl>
      <w:tblPr>
        <w:tblW w:w="102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709"/>
        <w:gridCol w:w="708"/>
        <w:gridCol w:w="2694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 предохраните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Л-33 SM (обхват талии 800-12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 из каната капронов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Спецификация №5</w:t>
      </w:r>
    </w:p>
    <w:p>
      <w:pPr>
        <w:pStyle w:val="Header"/>
        <w:tabs>
          <w:tab w:val="clear" w:pos="4153"/>
          <w:tab w:val="clear" w:pos="8306"/>
        </w:tabs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709"/>
        <w:gridCol w:w="708"/>
        <w:gridCol w:w="2694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т страхово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Л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 монтер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НЛЖ-1 (обхват талии 940-11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/>
      </w:pPr>
      <w:r>
        <w:rPr>
          <w:sz w:val="22"/>
          <w:szCs w:val="22"/>
        </w:rPr>
        <w:t xml:space="preserve"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 xml:space="preserve">2.  Требования к условиям поставки продукции </w:t>
      </w:r>
      <w:r>
        <w:rPr>
          <w:b/>
          <w:sz w:val="22"/>
          <w:szCs w:val="22"/>
          <w:u w:val="single"/>
        </w:rPr>
        <w:t>(оцен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jc w:val="both"/>
        <w:rPr/>
      </w:pPr>
      <w:r>
        <w:rPr>
          <w:sz w:val="22"/>
          <w:szCs w:val="22"/>
        </w:rPr>
        <w:t xml:space="preserve">2.1.  Поставка продукции - в срок </w:t>
      </w:r>
      <w:r>
        <w:rPr>
          <w:b/>
          <w:i/>
          <w:sz w:val="22"/>
          <w:szCs w:val="22"/>
        </w:rPr>
        <w:t xml:space="preserve">до 10.06. 2015 года. 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/>
      </w:pPr>
      <w:r>
        <w:rPr>
          <w:sz w:val="22"/>
          <w:szCs w:val="22"/>
        </w:rPr>
        <w:t xml:space="preserve">2.2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дукцию в течение 30 календарных дней с момента поставки, но не позднее </w:t>
      </w:r>
      <w:r>
        <w:rPr>
          <w:b/>
          <w:i/>
          <w:sz w:val="22"/>
          <w:szCs w:val="22"/>
        </w:rPr>
        <w:t>10 июля  2015 года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>3</w:t>
      </w:r>
      <w:r>
        <w:rPr>
          <w:b/>
          <w:i/>
          <w:sz w:val="22"/>
          <w:szCs w:val="22"/>
        </w:rPr>
        <w:t>.</w:t>
      </w:r>
      <w:r>
        <w:rPr>
          <w:b/>
          <w:sz w:val="22"/>
          <w:szCs w:val="22"/>
        </w:rPr>
        <w:t xml:space="preserve"> Требования к участнику</w:t>
      </w:r>
      <w:r>
        <w:rPr>
          <w:b/>
          <w:sz w:val="22"/>
          <w:szCs w:val="22"/>
          <w:u w:val="single"/>
        </w:rPr>
        <w:t>(оцен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3.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Участник не должен находиться в Реестре недобросовестных поставщиков ОАО РАО Востока. 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3.2. Участник должен предоставить письмо-подтверждение завода-изготовителя о согласии на изготовление материалов по данной номенклатуре, с указанием конкретных сроков изготовления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3.3. Положительный опыт поставки продукции на предприятия электроэнергетики за последние три года.</w:t>
      </w:r>
    </w:p>
    <w:p>
      <w:pPr>
        <w:pStyle w:val="Style12"/>
        <w:tabs>
          <w:tab w:val="left" w:pos="1134" w:leader="none"/>
          <w:tab w:val="left" w:pos="1844" w:leader="none"/>
          <w:tab w:val="left" w:pos="9781" w:leader="none"/>
        </w:tabs>
        <w:spacing w:lineRule="auto" w:line="240"/>
        <w:ind w:left="0" w:right="59" w:hanging="284"/>
        <w:rPr/>
      </w:pPr>
      <w:r>
        <w:rPr>
          <w:b/>
          <w:sz w:val="22"/>
          <w:szCs w:val="22"/>
        </w:rPr>
        <w:t xml:space="preserve">4.  Требования к поставляемой продукции </w:t>
      </w:r>
      <w:r>
        <w:rPr>
          <w:b/>
          <w:sz w:val="22"/>
          <w:szCs w:val="22"/>
          <w:u w:val="single"/>
        </w:rPr>
        <w:t>(отбор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Style12"/>
        <w:tabs>
          <w:tab w:val="left" w:pos="1134" w:leader="none"/>
          <w:tab w:val="left" w:pos="1844" w:leader="none"/>
        </w:tabs>
        <w:spacing w:lineRule="auto" w:line="240"/>
        <w:ind w:left="-284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4.1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Продукция  должна  быть новой произведена 2015 г., соответствовать ГОСТу,   российского образца, подтверждаться паспортом качества или сертификатом соответствия, которые предоставляются к конкурсной документации.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2.</w:t>
      </w:r>
      <w:r>
        <w:rPr/>
        <w:t xml:space="preserve"> </w:t>
      </w:r>
      <w:r>
        <w:rPr>
          <w:sz w:val="22"/>
          <w:szCs w:val="22"/>
        </w:rPr>
        <w:t>Гарантийный срок эксплуатации продукции должен составлять не менее 12 месяцев с момента ввода в эксплуатацию. Поставщик должен за свой счет и в сроки, согласованные с Заказчиком, устранять любые дефекты в поставляемой продукции в период гарантийного срока эксплуатации.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2"/>
        <w:tabs>
          <w:tab w:val="left" w:pos="1134" w:leader="none"/>
          <w:tab w:val="left" w:pos="1844" w:leader="none"/>
        </w:tabs>
        <w:spacing w:lineRule="auto" w:line="240"/>
        <w:ind w:left="1844" w:hanging="2269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5. Требования к участнику (отборочные</w:t>
      </w:r>
      <w:r>
        <w:rPr>
          <w:b/>
          <w:sz w:val="22"/>
          <w:szCs w:val="22"/>
          <w:u w:val="single"/>
        </w:rPr>
        <w:t xml:space="preserve"> критерии)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5.1. Участник не должен находиться в Реестре недобросовестных поставщиков, предусмотренном 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0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0"/>
        </w:rPr>
      </w:pPr>
      <w:r>
        <w:rPr>
          <w:b/>
          <w:i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Заместитель главного инженера по</w:t>
      </w:r>
    </w:p>
    <w:p>
      <w:pPr>
        <w:pStyle w:val="Normal"/>
        <w:rPr/>
      </w:pPr>
      <w:r>
        <w:rPr>
          <w:rFonts w:eastAsia="Calibri"/>
          <w:b/>
          <w:i/>
          <w:sz w:val="22"/>
          <w:szCs w:val="22"/>
          <w:lang w:eastAsia="en-US"/>
        </w:rPr>
        <w:t xml:space="preserve">надёжности и  промышленной безопасности 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и охране труда - начальник департамента –                                                      Ю.В. Коленко .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</w:t>
      </w:r>
      <w:r>
        <w:rPr>
          <w:b/>
          <w:i/>
          <w:sz w:val="22"/>
          <w:szCs w:val="22"/>
        </w:rPr>
        <w:t xml:space="preserve">Начальник департамента МТО                                                                               С.А. Коржов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Прядкин Ю.В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47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mto</w:t>
        </w:r>
        <w:r>
          <w:rPr>
            <w:rStyle w:val="InternetLink"/>
            <w:sz w:val="20"/>
          </w:rPr>
          <w:t>8@</w:t>
        </w:r>
        <w:r>
          <w:rPr>
            <w:rStyle w:val="InternetLink"/>
            <w:sz w:val="20"/>
            <w:lang w:val="en-US"/>
          </w:rPr>
          <w:t>drsk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2">
    <w:name w:val="WW8Num1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9">
    <w:name w:val="Название Знак"/>
    <w:qFormat/>
    <w:rPr>
      <w:sz w:val="28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10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2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Пункт Знак"/>
    <w:basedOn w:val="Normal"/>
    <w:qFormat/>
    <w:pPr>
      <w:tabs>
        <w:tab w:val="clear" w:pos="708"/>
        <w:tab w:val="left" w:pos="567" w:leader="none"/>
        <w:tab w:val="left" w:pos="851" w:leader="none"/>
        <w:tab w:val="left" w:pos="1134" w:leader="none"/>
      </w:tabs>
      <w:snapToGrid w:val="false"/>
      <w:spacing w:lineRule="auto" w:line="360"/>
      <w:ind w:left="567" w:hanging="567"/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tabs>
        <w:tab w:val="clear" w:pos="708"/>
        <w:tab w:val="left" w:pos="567" w:leader="none"/>
      </w:tabs>
      <w:snapToGrid w:val="false"/>
      <w:spacing w:lineRule="auto" w:line="360" w:before="240" w:after="0"/>
      <w:ind w:left="567" w:hanging="279"/>
      <w:jc w:val="center"/>
    </w:pPr>
    <w:rPr>
      <w:rFonts w:ascii="Arial" w:hAnsi="Arial" w:cs="Arial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o8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0:45:00Z</dcterms:created>
  <dc:creator>user1</dc:creator>
  <dc:description/>
  <cp:keywords/>
  <dc:language>en-US</dc:language>
  <cp:lastModifiedBy>Терешкина</cp:lastModifiedBy>
  <cp:lastPrinted>2015-03-05T08:43:00Z</cp:lastPrinted>
  <dcterms:modified xsi:type="dcterms:W3CDTF">2015-03-11T02:57:00Z</dcterms:modified>
  <cp:revision>6</cp:revision>
  <dc:subject/>
  <dc:title>Открытое</dc:title>
</cp:coreProperties>
</file>