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3.2015г. № 02-01-07-8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784 лот №1, лот №2, раздел 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Техническое задание на закупку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№1- Опоры деревянные пропитанные (ХЭС, ПЭС)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Лот №2- Опоры деревянные непропитанные (ПЭС)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Cs w:val="false"/>
          <w:sz w:val="26"/>
          <w:szCs w:val="26"/>
        </w:rPr>
      </w:pPr>
      <w:r>
        <w:rPr>
          <w:b w:val="false"/>
          <w:bCs w:val="false"/>
          <w:iCs w:val="false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№1: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0"/>
        <w:gridCol w:w="1948"/>
        <w:gridCol w:w="1084"/>
        <w:gridCol w:w="1134"/>
        <w:gridCol w:w="234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деревян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ой L-11,0 м, в комплекте с колпаком          (1 сорт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ы: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ерхний отрез не менее и не более 22 см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ижний отрез не более  34 с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9463, пропитанные антисептиком семейства ССА или Элемсем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Уссурийск, ДВ.ЖД</w:t>
            </w:r>
          </w:p>
        </w:tc>
      </w:tr>
      <w:tr>
        <w:trPr>
          <w:trHeight w:val="28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деревян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ой L-9,5 м, в комплекте с колпаком          (1 сорт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ы: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ерхний отрез не менее 16 см, но не более 22 см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ижний отрез не более  30 с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9463, пропитанные антисептиком семейства ССА или Элемсем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деревян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ой L-11,0 м, в комплекте с колпаком          (1 сорт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ы: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ерхний отрез не менее и не более 22 см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ижний отрез не более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с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9463, пропитанные антисептиком семейства ССА или Элемсем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Комсомольск-на-Амуре, ДВ.Ж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деревян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ой L-9,5 м, в комплекте с колпаком          (1 сорт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ы: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ерхний отрез не менее 16 см, но не более 22 см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ижний отрез не более  30 с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9463, пропитанные антисептиком семейства ССА или Элемсем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№2: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0"/>
        <w:gridCol w:w="1948"/>
        <w:gridCol w:w="1084"/>
        <w:gridCol w:w="1134"/>
        <w:gridCol w:w="234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outlineLvl w:val="7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Опора деревянная непропитанная длина 11 м.,  ГОСТ 94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outlineLvl w:val="7"/>
              <w:rPr/>
            </w:pPr>
            <w:r>
              <w:rPr>
                <w:rFonts w:eastAsia="Arial Unicode MS"/>
                <w:b/>
                <w:iCs/>
                <w:sz w:val="22"/>
                <w:szCs w:val="22"/>
              </w:rPr>
              <w:t>Примечание:</w:t>
            </w: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                                 Размеры: верхний отрез- не менее 16 см, но не более 18 см.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ижний отрез- не менее 27 см, но не более 30 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(порода- лиственница зимней заготовки 4 кв-2014г.-                    1кв. 2015г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Уссурийск, ДВ.ЖД</w:t>
            </w:r>
          </w:p>
        </w:tc>
      </w:tr>
      <w:tr>
        <w:trPr>
          <w:trHeight w:val="28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outlineLvl w:val="7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Опора деревянная непропитанная длина 9,5 м.,   ГОСТ 94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outlineLvl w:val="7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Arial Unicode MS"/>
                <w:b/>
                <w:iCs/>
              </w:rPr>
              <w:t>Примечание:</w:t>
            </w:r>
            <w:r>
              <w:rPr>
                <w:rFonts w:eastAsia="Arial Unicode MS"/>
                <w:bCs/>
                <w:iCs/>
              </w:rPr>
              <w:t xml:space="preserve">                                 Размеры: верхний отрез- не менее 16 см, но не более 18 см.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нижний отрез- не менее 26 см, но не более 28 см.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(порода- лиственница зимней заготовки 4 кв-2014г.-                    1кв. 2015г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94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8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ind w:left="720" w:hanging="0"/>
        <w:jc w:val="both"/>
        <w:outlineLvl w:val="1"/>
        <w:rPr/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>. 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 Участник должен предоставить сертификат или декларацию соответствия ГОСТу или технический паспорт на предлагаемую продукцию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Гарантия на продукцию должна составлять не менее 10 лет с момента ввода в эксплуатацию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2.4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5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6 Несоблюдение одного из вышеуказанных требований  при подаче предложения, является основанием для отклонения предложения участник</w:t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Требования к условиям поставки продукции (оценочные критерии).</w:t>
      </w:r>
    </w:p>
    <w:p>
      <w:pPr>
        <w:pStyle w:val="Heading4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5г.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2 Условия оплаты за поставленную продукцию в течение 30 дней с момента получения продукции на склад грузополучателя </w:t>
      </w:r>
      <w:r>
        <w:rPr>
          <w:rFonts w:eastAsia="Calibri"/>
          <w:b/>
          <w:i/>
          <w:sz w:val="26"/>
          <w:szCs w:val="26"/>
          <w:lang w:eastAsia="en-US"/>
        </w:rPr>
        <w:t>до 31 мая 2015г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4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4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  Поставка продукции рассматривается, как железнодорожным так и автомобильным тран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48:00Z</dcterms:created>
  <dc:creator>user1</dc:creator>
  <dc:description/>
  <cp:keywords/>
  <dc:language>en-US</dc:language>
  <cp:lastModifiedBy>Коврижкина</cp:lastModifiedBy>
  <cp:lastPrinted>2015-03-05T14:11:00Z</cp:lastPrinted>
  <dcterms:modified xsi:type="dcterms:W3CDTF">2015-03-11T06:11:00Z</dcterms:modified>
  <cp:revision>6</cp:revision>
  <dc:subject/>
  <dc:title>Открытое</dc:title>
</cp:coreProperties>
</file>