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0" w:leader="none"/>
          <w:tab w:val="left" w:pos="694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казания услуг на проведение медицинских осмотров </w:t>
      </w:r>
      <w:r>
        <w:rPr>
          <w:rFonts w:cs="Times New Roman" w:ascii="Times New Roman" w:hAnsi="Times New Roman"/>
          <w:spacing w:val="-11"/>
          <w:sz w:val="24"/>
          <w:szCs w:val="24"/>
        </w:rPr>
        <w:t>г. Хабаровск</w:t>
      </w:r>
      <w:r>
        <w:rPr>
          <w:rFonts w:cs="Times New Roman" w:ascii="Times New Roman" w:hAnsi="Times New Roman"/>
          <w:sz w:val="24"/>
          <w:szCs w:val="24"/>
        </w:rPr>
        <w:tab/>
        <w:t xml:space="preserve">  «__»__________201__ г. 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___________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лицензия на осуществление медицинской деятельности  № ________ от ______, именуемое в дальнейшем Ис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>», в лице главного врача _________________________, действующего на основании _______________, с одной стороны, и Открытое акционерное общество «Дальневосточная распределительная сетевая компания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(ОАО ДРСК) именуемое в дальнейшем Заказчик, в лице директора филиала  «Хабаровские электрические сети» Кузнецова Андрея Евгеньевича, действующего на основании доверенности № 11 от 01.01.2014,  с другой стороны, заключили настоящий договор о нижеследующем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1.1. По настоящему договору Исполнитель обязуется по задани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казчика провести на базе 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положенной по адресу: г. Хабаровск ул. ____________, д. _____________, согласно лицензии на оказание медицинских услуг № _____________________________ выданной Министерством здравоохранения Хабаровского края от _________________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язательные периодические медицинск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мотры работников «Заказчика» согласно предоставленных списков, а Заказчик обязуется принять и </w:t>
      </w:r>
      <w:r>
        <w:rPr>
          <w:rFonts w:cs="Times New Roman" w:ascii="Times New Roman" w:hAnsi="Times New Roman"/>
          <w:sz w:val="24"/>
          <w:szCs w:val="24"/>
        </w:rPr>
        <w:t>оплатить эти услуг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.2. Срок оказания услуг по настоящему договору с момента заключения договора по «29» мая 2015 года.</w:t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3. Услуги считаются оказанными после подписания акта выполненных работ </w:t>
      </w:r>
      <w:r>
        <w:rPr>
          <w:rFonts w:cs="Times New Roman" w:ascii="Times New Roman" w:hAnsi="Times New Roman"/>
          <w:sz w:val="24"/>
          <w:szCs w:val="24"/>
        </w:rPr>
        <w:t>Заказчиком или его уполномоченным представителем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ind w:right="29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настоящего договора на основании утвержденной калькуляции (Приложение № 1) составляет _______  (________тысяч)  рублей 00 коп, без учета НДС-18% (НДС – не облагается)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>2.2. Оплата оказываемых исполнителем услуг осуществляется Заказчиком в два этапа: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50% (_________ тысяч) рублей 00 коп, без учета НДС 18% (НДС не облагается),   Заказчик оплачивает в течении десяти дней после заключения договора г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50% (_________ тысяч) рублей 00 коп, без учета НДС 18% (НДС не облагается),   Заказчик оплачивает в срок до  12 мая 2015 г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2.3. Оплата оказываемых услуг производится Заказчиком на основ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четов выставленных Исполнителем, </w:t>
      </w:r>
      <w:r>
        <w:rPr>
          <w:rFonts w:cs="Times New Roman" w:ascii="Times New Roman" w:hAnsi="Times New Roman"/>
          <w:sz w:val="24"/>
          <w:szCs w:val="24"/>
        </w:rPr>
        <w:t xml:space="preserve">путем перечисления денежных средств на расчетный счет Исполнителя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Исполнитель имеет право в одностороннем порядке пересматривать цены на медицинские услуги, с письменным извещением Заказчика не менее чем за 14 рабочих дней. В случае не согласия Заказчика с новыми ценами, он вправе в одностороннем порядке отказаться от исполнения настоящег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1.  Исполнитель обязан: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3.1.1. Провести медицинские осмотры работников Заказчика на основании предоставленного Заказчиком списка работников филиала ОАО «ДРСК» Хабаровские электрические сети» (Приложение № 2), на общую сумму </w:t>
      </w:r>
      <w:r>
        <w:rPr>
          <w:rFonts w:cs="Times New Roman" w:ascii="Times New Roman" w:hAnsi="Times New Roman"/>
          <w:sz w:val="24"/>
          <w:szCs w:val="24"/>
        </w:rPr>
        <w:t>_______ (________ тысяч) рублей 00 коп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, без учета  НДС18% (НДС не облагаетс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ать услуги по проведению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дицинских осмотров </w:t>
      </w:r>
      <w:r>
        <w:rPr>
          <w:rFonts w:cs="Times New Roman" w:ascii="Times New Roman" w:hAnsi="Times New Roman"/>
          <w:sz w:val="24"/>
          <w:szCs w:val="24"/>
        </w:rPr>
        <w:t>надлежащим образом.</w:t>
      </w:r>
    </w:p>
    <w:p>
      <w:pPr>
        <w:pStyle w:val="Normal"/>
        <w:shd w:fill="FFFFFF" w:val="clear"/>
        <w:ind w:left="235" w:right="43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 xml:space="preserve">3.1.3. Выдать в месячный срок медицинское заключение о профессиональной </w:t>
      </w:r>
      <w:r>
        <w:rPr>
          <w:rFonts w:cs="Times New Roman" w:ascii="Times New Roman" w:hAnsi="Times New Roman"/>
          <w:sz w:val="24"/>
          <w:szCs w:val="24"/>
        </w:rPr>
        <w:t>пригодности работников.</w:t>
      </w:r>
    </w:p>
    <w:p>
      <w:pPr>
        <w:pStyle w:val="Normal"/>
        <w:shd w:fill="FFFFFF" w:val="clear"/>
        <w:ind w:left="235" w:right="67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1.4. Лиц с выявленными профессиональными заболеваниями либо с отклонениями в </w:t>
      </w:r>
      <w:r>
        <w:rPr>
          <w:rFonts w:cs="Times New Roman" w:ascii="Times New Roman" w:hAnsi="Times New Roman"/>
          <w:sz w:val="24"/>
          <w:szCs w:val="24"/>
        </w:rPr>
        <w:t>состоянии здоровья поставить на диспансерное наблюдени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2. Заказчик обязан: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2.1. При заключении настоящего договора предоставить исполнителю заверенный </w:t>
      </w:r>
      <w:r>
        <w:rPr>
          <w:rFonts w:cs="Times New Roman" w:ascii="Times New Roman" w:hAnsi="Times New Roman"/>
          <w:spacing w:val="-8"/>
          <w:sz w:val="24"/>
          <w:szCs w:val="24"/>
        </w:rPr>
        <w:t>список работников филиала ОАО «ДРСК» «Хабаровские электрические сети» подлежащих медицинскому медосмотру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Принять и оплатить услуги Исполнителя, на условиях настоящего договора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 xml:space="preserve">3.2.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ть явку работников для прохождения медицинского осмотра согласно </w:t>
      </w:r>
      <w:r>
        <w:rPr>
          <w:rFonts w:cs="Times New Roman" w:ascii="Times New Roman" w:hAnsi="Times New Roman"/>
          <w:sz w:val="24"/>
          <w:szCs w:val="24"/>
        </w:rPr>
        <w:t xml:space="preserve"> графику.</w:t>
      </w:r>
    </w:p>
    <w:p>
      <w:pPr>
        <w:pStyle w:val="Normal"/>
        <w:shd w:fill="FFFFFF" w:val="clear"/>
        <w:ind w:right="106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2.4.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направлении на медицинский осмотр указать перечень вредных, опасных веществ </w:t>
      </w:r>
      <w:r>
        <w:rPr>
          <w:rFonts w:cs="Times New Roman" w:ascii="Times New Roman" w:hAnsi="Times New Roman"/>
          <w:spacing w:val="-8"/>
          <w:sz w:val="24"/>
          <w:szCs w:val="24"/>
        </w:rPr>
        <w:t>и производственных факторов, оказывающих воздействие на работник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3. В  случае  ненадлежащего  оказания  медицинских  услуг  Заказчик  вправе </w:t>
      </w:r>
      <w:r>
        <w:rPr>
          <w:rFonts w:cs="Times New Roman" w:ascii="Times New Roman" w:hAnsi="Times New Roman"/>
          <w:spacing w:val="-7"/>
          <w:sz w:val="24"/>
          <w:szCs w:val="24"/>
        </w:rPr>
        <w:t>потребовать безвозмездного устранения недостатков оказанной услуги.</w:t>
      </w:r>
    </w:p>
    <w:p>
      <w:pPr>
        <w:pStyle w:val="Normal"/>
        <w:shd w:fill="FFFFFF" w:val="clear"/>
        <w:spacing w:before="40" w:after="0"/>
        <w:ind w:firstLine="6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  не  вправе  требовать  уменьшения  суммы  контракта  за неявку работников предприятия для прохождения медицинского осмотра.</w:t>
      </w:r>
    </w:p>
    <w:p>
      <w:pPr>
        <w:pStyle w:val="Normal"/>
        <w:shd w:fill="FFFFFF" w:val="clear"/>
        <w:spacing w:before="4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ab/>
        <w:t xml:space="preserve">3.5. Исполнитель не несет ответственность за неявку работников предприятия для </w:t>
      </w:r>
      <w:r>
        <w:rPr>
          <w:rFonts w:cs="Times New Roman" w:ascii="Times New Roman" w:hAnsi="Times New Roman"/>
          <w:sz w:val="24"/>
          <w:szCs w:val="24"/>
        </w:rPr>
        <w:t>прохождения осмотра в сроки, указанные в контракт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случае нарушения любой из сторон согласованных сроков оказания услуг или их оплаты, добросовестная сторона вправе требовать уплаты неустойки в размере 0,1% от стоимости невыполненных в срок услуг, не произведенной в срок оплаты, за каждый календарный день просрочки исполнения обязатель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упление ответственности за неисполнение или ненадлежащее исполнение обязательств по настоящему договору, не освобождает стороны от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СРОК ДЕЙСТВИЯ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стоящий договор вступает в силу с момента его подписания обеими сторонами и действует до 31.05.2015. Окончание срока действия договора не освобождает стороны от ответственности за его нарушение. После истечения срока действия договор, обязательства сторон по нему прекращаются, а в части расчетов действуют до их полного исполн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срочное расторжение настоящего договора допускается только с согласия обеих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СОБЫ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сполнитель, не позднее 5 календарных дней с момента заключения договора,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Исполнителя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исполнении договора Исполнитель обязан предоставить Заказчику письмо-уведомление по форме являющейся, приложением к настоящему договору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 (пяти) дней с даты заключения соответствующего договора с субподрядчиком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штрафа в размере 1% от стоимости договора, но не менее 7000 рублей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возникающие между сторонами из настоящего договора, стороны будут стремиться разрешить путем проведения перегово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том случае, если в процессе переговоров стороны не придут к обоюдному согласию, то спор передается на разрешение в Арбитражный суд Хабаровского края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8.2.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решении вопросов, не урегулированных условиями настоящего договора, стороны обязуются руководствоваться нормами действующего законода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9. ЮРИДИЧЕСКИЕ АДРЕСА И ПОДПИСИ СТОРОН:</w:t>
      </w:r>
    </w:p>
    <w:p>
      <w:pPr>
        <w:pStyle w:val="Normal"/>
        <w:shd w:fill="FFFFFF" w:val="clear"/>
        <w:tabs>
          <w:tab w:val="clear" w:pos="720"/>
          <w:tab w:val="left" w:pos="5654" w:leader="none"/>
          <w:tab w:val="left" w:pos="9298" w:leader="underscore"/>
        </w:tabs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</w:t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8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</w:tc>
        <w:tc>
          <w:tcPr>
            <w:tcW w:w="51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snapToGrid w:val="false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___________________________________________                              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Н ___________  КПП _______________________________________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3" w:leader="underscore"/>
              </w:tabs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/с _____________________  в _____________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/с 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ИК _______________   ОКПО _____________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факс)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/ 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128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Открытое акционерное общество «Дальневосточная распределительная   сетевая компания»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Сокращенное наименование: </w:t>
            </w:r>
            <w:r>
              <w:rPr>
                <w:b/>
                <w:szCs w:val="24"/>
              </w:rPr>
              <w:t>ОАО «ДРСК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Юридический адрес: 675000, РФ, Амурская область, г.Благовещенск, ул.Шевченко,2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2801108200     КПП 272402001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тежные реквизиты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4070281000301011325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альневосточный банк ОАО «Сбербанка России» г.Хабаровск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770708389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081360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/с 30101810600000000608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чтовый адрес: РФ, 680009, Хабаровский край, г.Хабаровск, ул.Промышленная,1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 А.Е.Кузне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372" w:right="822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pacing w:val="-7"/>
          <w:sz w:val="24"/>
          <w:szCs w:val="28"/>
        </w:rPr>
      </w:pPr>
      <w:r>
        <w:rPr>
          <w:rFonts w:cs="Times New Roman" w:ascii="Times New Roman" w:hAnsi="Times New Roman"/>
          <w:bCs/>
          <w:spacing w:val="-7"/>
          <w:sz w:val="24"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>Руководитель организации ________________________ /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992" w:gutter="0" w:header="720" w:top="1372" w:footer="0" w:bottom="82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к догово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Arial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«___» ____________ 201__</w:t>
      </w:r>
    </w:p>
    <w:p>
      <w:pPr>
        <w:pStyle w:val="Normal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rPr/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Arial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rPr/>
      </w:pPr>
      <w:r>
        <w:rPr>
          <w:rFonts w:eastAsia="Lucida Sans Unicode"/>
          <w:sz w:val="16"/>
          <w:szCs w:val="16"/>
          <w:lang w:eastAsia="en-US"/>
        </w:rPr>
        <w:t xml:space="preserve">* </w:t>
      </w:r>
      <w:r>
        <w:rPr>
          <w:rFonts w:eastAsia="Lucida Sans Unicode"/>
          <w:kern w:val="2"/>
          <w:sz w:val="16"/>
          <w:szCs w:val="16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372" w:right="822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35:00Z</dcterms:created>
  <dc:creator>SAN</dc:creator>
  <dc:description/>
  <cp:keywords/>
  <dc:language>en-US</dc:language>
  <cp:lastModifiedBy>Коротаева Татьяна Витальевна</cp:lastModifiedBy>
  <cp:lastPrinted>2013-03-18T10:22:00Z</cp:lastPrinted>
  <dcterms:modified xsi:type="dcterms:W3CDTF">2015-03-06T05:12:00Z</dcterms:modified>
  <cp:revision>3</cp:revision>
  <dc:subject/>
  <dc:title>ДОГОВОР № ___________</dc:title>
</cp:coreProperties>
</file>