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 xml:space="preserve">«Дальневосточная распределительная сетевая 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Филиал «Южно-Якутские электрические сети»</w:t>
      </w:r>
    </w:p>
    <w:p>
      <w:pPr>
        <w:pStyle w:val="Normal"/>
        <w:jc w:val="center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Ул. Линейная,4, г.Алдан  РС(Якутия), 678901 Тел: (41145) 36-521; Тел/факс (41145) 36-584 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mail</w:t>
      </w:r>
      <w:r>
        <w:rPr>
          <w:color w:val="000000"/>
          <w:sz w:val="16"/>
          <w:szCs w:val="16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doc</w:t>
        </w:r>
        <w:r>
          <w:rPr>
            <w:rStyle w:val="InternetLink"/>
            <w:color w:val="000000"/>
            <w:sz w:val="16"/>
            <w:szCs w:val="16"/>
          </w:rPr>
          <w:t>@</w:t>
        </w:r>
        <w:r>
          <w:rPr>
            <w:rStyle w:val="InternetLink"/>
            <w:color w:val="000000"/>
            <w:sz w:val="16"/>
            <w:szCs w:val="16"/>
            <w:lang w:val="en-US"/>
          </w:rPr>
          <w:t>aldan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drsk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>; ОКПО 78900638, ОГРН 1052800111308, ИНН/КПП 2801108200/280150001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 развитию и инвестициям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а ОАО «ДРСК»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Южно-Якутские электрические сети»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А.Н. Кулём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«___» ___________________2015 г.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О директора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а ОАО «ДРСК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Южно-Якут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 С.Ф. Халимханов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____» _____________ 2015 г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  <w:t>НА ОКАЗАНИЕ УСЛУГ ПО ПРОВЕДЕНИЮ ТЕХНИЧЕСКОГО ОБСЛУЖИВАНИЯ АВТОМОБИЛЕЙ ЗАРУБЕЖНОГО ПРОИЗВОДСТВ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  <w:t>НА 2015 ГОД</w:t>
      </w:r>
    </w:p>
    <w:p>
      <w:pPr>
        <w:pStyle w:val="TextBody"/>
        <w:numPr>
          <w:ilvl w:val="0"/>
          <w:numId w:val="2"/>
        </w:numPr>
        <w:spacing w:before="120" w:after="0"/>
        <w:ind w:left="340" w:hanging="340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Наименование услуг и объём работ:</w:t>
      </w:r>
    </w:p>
    <w:p>
      <w:pPr>
        <w:pStyle w:val="Normal"/>
        <w:autoSpaceDE w:val="false"/>
        <w:ind w:firstLine="34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1.1.Оказание услуг по проведению</w:t>
      </w:r>
      <w:r>
        <w:rPr>
          <w:sz w:val="26"/>
          <w:szCs w:val="26"/>
        </w:rPr>
        <w:t xml:space="preserve"> технического обслуживания и сопутствующего ремонта  автомобилей зарубежного производства, филиала ОАО «ДРСК» «Южно-Якутские электрические сети». Количество автомобилей - 3 ед.</w:t>
      </w:r>
    </w:p>
    <w:p>
      <w:pPr>
        <w:pStyle w:val="Normal"/>
        <w:autoSpaceDE w:val="false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1.2. Объем основных плановых работ на 2015 год: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20"/>
        <w:gridCol w:w="1134"/>
        <w:gridCol w:w="875"/>
        <w:gridCol w:w="1393"/>
        <w:gridCol w:w="1559"/>
        <w:gridCol w:w="1418"/>
      </w:tblGrid>
      <w:tr>
        <w:trPr>
          <w:trHeight w:val="23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оимость работы по видам услуг     без  НДС (руб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оимость материалов (запчастей)по видам услуг без НДС (руб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ая стоимость услуг          без НДС (руб)</w:t>
            </w:r>
          </w:p>
        </w:tc>
      </w:tr>
      <w:tr>
        <w:trPr>
          <w:trHeight w:val="227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). ТОУОТА LAND CRUISER HZJ105L-GCMNS, год выпуска – 2003, рег. знак В387ЕА14;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а в двигател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. зам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я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воздуш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топлив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пливных форсу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глуш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виденные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27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).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RUIS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GRJ</w:t>
            </w: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GKAEKW</w:t>
            </w:r>
            <w:r>
              <w:rPr>
                <w:i/>
                <w:iCs/>
                <w:color w:val="000000"/>
                <w:sz w:val="22"/>
                <w:szCs w:val="22"/>
              </w:rPr>
              <w:t>, год выпуска – 2008, рег. знак В900ЕН14;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а в двигател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. Зам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я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воздуш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топливного филь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льтра сал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втулок стабилиз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ыльников рулевых тя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масла в АК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масла в агрега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виденные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27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).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CRUISER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PRADO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150, год выпуска – 2009, рег. знак Н001ЕТ1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а в двигател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. замен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масля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воздушного филь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пливного филь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фильтра сал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рмозных колодок перед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ормозных колодок зад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рулевых наконечник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тоек передней подвес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мортизаторов задней подвес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двиденные рабо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27" w:hRule="atLeast"/>
        </w:trPr>
        <w:tc>
          <w:tcPr>
            <w:tcW w:w="4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сего по общему объему затрат (руб)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1.3. Объем дополнительных работ.</w:t>
      </w:r>
    </w:p>
    <w:p>
      <w:pPr>
        <w:pStyle w:val="Normal"/>
        <w:autoSpaceDE w:val="false"/>
        <w:ind w:firstLine="340"/>
        <w:jc w:val="both"/>
        <w:rPr/>
      </w:pPr>
      <w:r>
        <w:rPr>
          <w:bCs/>
          <w:sz w:val="26"/>
          <w:szCs w:val="26"/>
        </w:rPr>
        <w:t xml:space="preserve">Дополнительный объем работ определяется на основании выявленных дефектов в период эксплуатации и диагностирования транспортного средства и выполняется по заявке Заказчика.  </w:t>
      </w:r>
    </w:p>
    <w:p>
      <w:pPr>
        <w:pStyle w:val="Normal"/>
        <w:autoSpaceDE w:val="false"/>
        <w:ind w:firstLine="3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Стоимость планируемых услуг:</w:t>
      </w:r>
    </w:p>
    <w:p>
      <w:pPr>
        <w:pStyle w:val="Normal"/>
        <w:autoSpaceDE w:val="false"/>
        <w:ind w:firstLine="3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тоимость услуг </w:t>
      </w:r>
      <w:r>
        <w:rPr>
          <w:spacing w:val="-3"/>
          <w:sz w:val="26"/>
          <w:szCs w:val="26"/>
        </w:rPr>
        <w:t>по проведению</w:t>
      </w:r>
      <w:r>
        <w:rPr>
          <w:sz w:val="26"/>
          <w:szCs w:val="26"/>
        </w:rPr>
        <w:t xml:space="preserve"> технического обслуживания и сопутствующего ремонта  должно входить: </w:t>
      </w:r>
    </w:p>
    <w:p>
      <w:pPr>
        <w:pStyle w:val="Normal"/>
        <w:autoSpaceDE w:val="false"/>
        <w:ind w:firstLine="340"/>
        <w:jc w:val="both"/>
        <w:rPr/>
      </w:pPr>
      <w:r>
        <w:rPr>
          <w:sz w:val="26"/>
          <w:szCs w:val="26"/>
        </w:rPr>
        <w:t xml:space="preserve">- стоимость выполненных работ; </w:t>
      </w:r>
    </w:p>
    <w:p>
      <w:pPr>
        <w:pStyle w:val="Normal"/>
        <w:autoSpaceDE w:val="false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оимость используемых материалов и запчастей. </w:t>
      </w:r>
    </w:p>
    <w:p>
      <w:pPr>
        <w:pStyle w:val="Normal"/>
        <w:autoSpaceDE w:val="false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  <w:t>1.5. Место проведения работ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осуществляется на производственных территориях   «Исполнителя», расположенных в черте г. Алдан, Республики Саха (Якутия). </w:t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 </w:t>
      </w:r>
      <w:r>
        <w:rPr>
          <w:b/>
          <w:i/>
          <w:kern w:val="2"/>
          <w:sz w:val="26"/>
          <w:szCs w:val="26"/>
        </w:rPr>
        <w:t>Требования к оказанию услуг: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2.1. </w:t>
      </w:r>
      <w:r>
        <w:rPr>
          <w:sz w:val="26"/>
          <w:szCs w:val="26"/>
        </w:rPr>
        <w:t>Услуги по проведению ТО и ремонта должны выполнятся в соответствии с техническими требованиями «Положения о техническом обслуживании и ремонте автотранспортных средств, РД 37.009.026-92» и действующим законодательств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йской Федерации;</w:t>
        <w:br/>
        <w:t xml:space="preserve">     2.2.  Приемка  автомобилей, для оказания услуг по техническому обслуживанию и  ремонту должна производится на основании задания Заказчика  в присутствии  его представителя на приемном пункте Исполнителя. При приемке автомобилей выполняются следующие виды работ: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- контрольный осмотр автомобиля, с целью определения общего технического состояния  и выявления дефектов, не заявленных владельцем;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- проверка  агрегатов, узлов и систем, влияющих на безопасность дорожного движения;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- осмотр автомобиля в соответствии с заявленным Заказчиком  видом работ;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- проверка комплектности автомобиля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- определение и согласование с Заказчиком объема, стоимости и сроков выполнения работ;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- проверка кузова: наличие царапин, трещин, вмятин, вспучивание краски; наличие дефектов обивки салона и сидений;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Исполнитель должен обеспечивать полную сохранность автомобиля Заказчика, принятого для проведения технического обслуживания и нести полную материальную ответственность за ущерб, причиненный автомобилю Заказчика по вине Исполнителя во время технического обслуживания или ремонта.</w:t>
      </w:r>
    </w:p>
    <w:p>
      <w:pPr>
        <w:pStyle w:val="TextBody"/>
        <w:spacing w:before="0" w:after="0"/>
        <w:ind w:right="57" w:firstLine="3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2.3. Техническое обслуживание </w:t>
      </w:r>
      <w:r>
        <w:rPr>
          <w:sz w:val="26"/>
          <w:szCs w:val="26"/>
        </w:rPr>
        <w:t xml:space="preserve"> и сопутствующий ремонт должны проводится квалифицированными специалистами с использованием диагностического и ремонтного оборудования в специализированных  мастерских Исполнителя. </w:t>
      </w:r>
      <w:r>
        <w:rPr>
          <w:bCs/>
          <w:sz w:val="26"/>
          <w:szCs w:val="26"/>
        </w:rPr>
        <w:t xml:space="preserve">Исполнитель не должен отступать от указанного в заявке перечня работ. </w:t>
      </w:r>
      <w:r>
        <w:rPr>
          <w:sz w:val="26"/>
          <w:szCs w:val="26"/>
        </w:rPr>
        <w:t>Работы должны выполняться в соответствии с техническим регламентом о безопасности колесных транспортных средств, требованиям нормативно-технической документации на автомобильном транспорте и руководства по эксплуатации транспортных средств завода-изготовителя. Используемые запчасти и расходные материалы должны быть оригинальными,  новыми.</w:t>
      </w:r>
      <w:r>
        <w:rPr>
          <w:bCs/>
          <w:color w:val="000000"/>
          <w:sz w:val="26"/>
          <w:szCs w:val="26"/>
        </w:rPr>
        <w:t xml:space="preserve"> Исполнитель должен приостановить работы, если в процессе их выполнения обнаружился скрытый дефект, на устранение которого потребуется использование неоговоренных в заявке запчастей и материалов. В этом случае Исполнитель согласовывает с Заказчиком дополнительный объем работ и составляется дополнение к заявке. Подписанное обеими сторонами дополнение к заявке является основанием  для увеличения сроков выполнения работ и их общей стоимости. 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сле окончания ремонта и/или технического обслуживания Исполнитель при необходимости указывает рекомендации Заказчику о необходимости дальнейшего ремонта, сроках очередного прохождения ТО и замены запчастей, узлов и деталей.</w:t>
      </w:r>
      <w:r>
        <w:rPr>
          <w:sz w:val="26"/>
          <w:szCs w:val="26"/>
        </w:rPr>
        <w:br/>
      </w:r>
      <w:r>
        <w:rPr>
          <w:color w:val="000000"/>
          <w:kern w:val="2"/>
          <w:sz w:val="26"/>
          <w:szCs w:val="26"/>
        </w:rPr>
        <w:t xml:space="preserve"> По окончанию технического обслуживания и ремонта, автомобиль предоставляется представителю владельца для оценки выполненных работ и технического состояния.</w:t>
      </w:r>
    </w:p>
    <w:p>
      <w:pPr>
        <w:pStyle w:val="TextBody"/>
        <w:spacing w:before="0" w:after="0"/>
        <w:ind w:firstLine="340"/>
        <w:jc w:val="both"/>
        <w:rPr>
          <w:color w:val="000000"/>
          <w:kern w:val="2"/>
          <w:sz w:val="26"/>
          <w:szCs w:val="26"/>
          <w:u w:val="single"/>
        </w:rPr>
      </w:pPr>
      <w:r>
        <w:rPr>
          <w:color w:val="000000"/>
          <w:kern w:val="2"/>
          <w:sz w:val="26"/>
          <w:szCs w:val="26"/>
        </w:rPr>
        <w:t>2.4 Выдача автомобилей после проведения ТО и ремонта.</w:t>
      </w:r>
    </w:p>
    <w:p>
      <w:pPr>
        <w:pStyle w:val="Normal"/>
        <w:spacing w:before="0" w:after="0"/>
        <w:ind w:firstLine="340"/>
        <w:contextualSpacing/>
        <w:jc w:val="both"/>
        <w:rPr/>
      </w:pPr>
      <w:r>
        <w:rPr>
          <w:sz w:val="26"/>
          <w:szCs w:val="26"/>
        </w:rPr>
        <w:t>Исполнитель услуг, после выполнения работ по техническому обслуживанию и ремонту, обязан передать Заказчику автотранспортное средство отвечающее обязательным требованиям нормативно-технической документации в пределах выполненного объема работ. Исполнитель несет ответственность за выполнение заказов в срок, за качество выполненных работ, сохранность и комплектность автотранспортных средств, принятых на обслуживание (ремонт) в соответствии с действующим законодательством.</w:t>
      </w:r>
    </w:p>
    <w:p>
      <w:pPr>
        <w:pStyle w:val="TextBody"/>
        <w:spacing w:before="0" w:after="0"/>
        <w:ind w:firstLine="34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При выдаче автомобиля Заказчику после ТО и ремонта проводится его контрольный осмотр, проверяется объем выполненных работ,  комплектность автомобиля и техническое состояние, оформляется  техническая  документация. </w:t>
      </w:r>
    </w:p>
    <w:p>
      <w:pPr>
        <w:pStyle w:val="Normal"/>
        <w:spacing w:before="0" w:after="0"/>
        <w:ind w:firstLine="3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выполненных работ и комплектность автомобиля должны соответствовать указанным в заявке и акте выполненных работ. Техническое состояние автомобиля, после проведения ТО или ремонта, должно соответствовать общим техническим требованиям к автотранспортным средствам, выпускаемым из технического обслуживания и ремонта,  РД 37.009.026-92. </w:t>
      </w:r>
    </w:p>
    <w:p>
      <w:pPr>
        <w:pStyle w:val="Normal"/>
        <w:ind w:firstLine="3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 Оценочные критерии:</w:t>
      </w:r>
    </w:p>
    <w:p>
      <w:pPr>
        <w:pStyle w:val="Normal"/>
        <w:ind w:firstLine="3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Требования к опыту работ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Максимальное количество баллов получит участник, обладающий наибольшим опытом рабо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2. Требования к оформлению коммерческ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коммерческом предложении должна быть отражена следующая информация:</w:t>
      </w:r>
    </w:p>
    <w:p>
      <w:pPr>
        <w:pStyle w:val="Normal"/>
        <w:jc w:val="both"/>
        <w:rPr/>
      </w:pPr>
      <w:r>
        <w:rPr>
          <w:sz w:val="26"/>
          <w:szCs w:val="26"/>
        </w:rPr>
        <w:t>- Стоимость услуг по выполнению объема основных плановых работ в соответствии    п. 1.2.;</w:t>
      </w:r>
    </w:p>
    <w:p>
      <w:pPr>
        <w:pStyle w:val="Normal"/>
        <w:jc w:val="both"/>
        <w:rPr/>
      </w:pPr>
      <w:r>
        <w:rPr>
          <w:sz w:val="26"/>
          <w:szCs w:val="26"/>
        </w:rPr>
        <w:t>- Оснащенность предприятия диагностическим и ремонтным оборудова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ичие квалифицированного персонала, имеющего опыт работы по ремонту автомобилей зарубежного производ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ый срок выполнения работ по заявке заказч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ичие запаса расходных материалов и запчаст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стонахождения мастерских.</w:t>
      </w:r>
    </w:p>
    <w:p>
      <w:pPr>
        <w:pStyle w:val="Normal"/>
        <w:spacing w:before="120" w:after="0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3.3. Требования к гарантийным обязательствам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- Претензии по качеству и объему выполненных работ по техническому обслуживанию и ремонту могут быть предъявлены Заказчиком в течение следующих гарантийных сроков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работы технического обслуживания - в течение 20 дней при пробеге не более 1000 км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работы текущего ремонта - в течение 30 дней при пробеге не более 2000 км;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Указанные гарантийные сроки являются минимальными и могут быть увеличены Исполнителем в соответствии с его технологическими возможностя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- Гарантийные сроки на используемые при техническом обслуживании и ремонте агрегаты, узлы и детали устанавливаются предприятием-изготовителем в нормативно-технической документации на агрегаты, узлы и детали. Гарантийные сроки на новые коробки передач, передние подвески, задние мосты, рулевое управление, редукторы заднего моста, сцепления легковых автомобилей, поставляемые в запасные части рыночного фонда, устанавливаются изготовителем и должны быть не менее 12 месяцев. Гарантийный срок исчисляется с момента  выдачи автотранспортного средства заказчику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тензии по качеству использованных при техническом обслуживании (ремонте) агрегатов, узлов и деталей рассматриваются и удовлетворяются Исполнителем услуг. 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- При ремонте автотранспортного средства, связанном с устранением дефекта в течение гарантийного срока, гарантия продлевается на время работ по устранению рекламации.</w:t>
      </w:r>
    </w:p>
    <w:p>
      <w:pPr>
        <w:pStyle w:val="Normal"/>
        <w:tabs>
          <w:tab w:val="clear" w:pos="709"/>
          <w:tab w:val="left" w:pos="9360" w:leader="none"/>
        </w:tabs>
        <w:spacing w:before="120" w:after="0"/>
        <w:ind w:firstLine="340"/>
        <w:jc w:val="both"/>
        <w:rPr/>
      </w:pPr>
      <w:r>
        <w:rPr>
          <w:b/>
          <w:i/>
          <w:sz w:val="26"/>
          <w:szCs w:val="26"/>
        </w:rPr>
        <w:t>4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  с момента подписания договора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>Окончание работ – 28.02.</w:t>
      </w:r>
      <w:r>
        <w:rPr>
          <w:bCs/>
          <w:sz w:val="26"/>
          <w:szCs w:val="26"/>
        </w:rPr>
        <w:t xml:space="preserve">2016 г. </w:t>
      </w:r>
    </w:p>
    <w:p>
      <w:pPr>
        <w:pStyle w:val="Normal"/>
        <w:tabs>
          <w:tab w:val="clear" w:pos="709"/>
          <w:tab w:val="left" w:pos="9360" w:leader="none"/>
        </w:tabs>
        <w:spacing w:before="120" w:after="0"/>
        <w:ind w:firstLine="3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5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Южно-Якутские ЭС.</w:t>
      </w:r>
    </w:p>
    <w:p>
      <w:pPr>
        <w:pStyle w:val="Normal"/>
        <w:spacing w:before="120" w:after="0"/>
        <w:ind w:left="57" w:right="57" w:firstLine="340"/>
        <w:jc w:val="both"/>
        <w:rPr/>
      </w:pPr>
      <w:r>
        <w:rPr>
          <w:b/>
          <w:i/>
          <w:sz w:val="26"/>
          <w:szCs w:val="26"/>
        </w:rPr>
        <w:t>6. Ответственные лица:</w:t>
      </w:r>
    </w:p>
    <w:p>
      <w:pPr>
        <w:pStyle w:val="TextBody"/>
        <w:spacing w:before="0" w:after="0"/>
        <w:ind w:left="57" w:right="57" w:firstLine="35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чальник  службы механизации и транспорта филиала ОАО «ДРСК» «ЮЯЭС</w:t>
      </w:r>
      <w:r>
        <w:rPr>
          <w:b/>
          <w:sz w:val="26"/>
          <w:szCs w:val="26"/>
        </w:rPr>
        <w:t xml:space="preserve">» </w:t>
      </w:r>
      <w:r>
        <w:rPr>
          <w:b/>
          <w:iCs/>
          <w:sz w:val="26"/>
          <w:szCs w:val="26"/>
        </w:rPr>
        <w:t>Цой Николай Константинович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контактный тел</w:t>
      </w:r>
      <w:r>
        <w:rPr>
          <w:i/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 xml:space="preserve">8 (41145)36-5-36, </w:t>
      </w:r>
      <w:hyperlink r:id="rId4">
        <w:r>
          <w:rPr>
            <w:rStyle w:val="InternetLink"/>
            <w:i/>
            <w:sz w:val="26"/>
            <w:szCs w:val="26"/>
            <w:lang w:val="en-US"/>
          </w:rPr>
          <w:t>smit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aldan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drsk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ru</w:t>
        </w:r>
      </w:hyperlink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СМиТ</w:t>
        <w:tab/>
        <w:tab/>
        <w:tab/>
        <w:tab/>
        <w:tab/>
        <w:tab/>
        <w:tab/>
        <w:tab/>
        <w:tab/>
        <w:t>Н.К. Цой</w:t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0"/>
        </w:tabs>
        <w:ind w:left="1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80"/>
        </w:tabs>
        <w:ind w:left="1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0"/>
        </w:tabs>
        <w:ind w:left="21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40"/>
        </w:tabs>
        <w:ind w:left="21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hyperlink" Target="mailto:smit@aldan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3:48:00Z</dcterms:created>
  <dc:creator>user1</dc:creator>
  <dc:description/>
  <cp:keywords/>
  <dc:language>en-US</dc:language>
  <cp:lastModifiedBy>Ирдуганова Ирина Николаевна</cp:lastModifiedBy>
  <cp:lastPrinted>2015-02-24T09:22:00Z</cp:lastPrinted>
  <dcterms:modified xsi:type="dcterms:W3CDTF">2015-03-05T07:49:00Z</dcterms:modified>
  <cp:revision>119</cp:revision>
  <dc:subject/>
  <dc:title>О Т К Р Ы Т О Е    А К Ц И О Н Е Р Н О Е     О Б Щ Е С Т В О</dc:title>
</cp:coreProperties>
</file>