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СИЗ головы, глаз, слуха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1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3"/>
        <w:gridCol w:w="1985"/>
        <w:gridCol w:w="851"/>
        <w:gridCol w:w="683"/>
        <w:gridCol w:w="2766"/>
      </w:tblGrid>
      <w:tr>
        <w:trPr>
          <w:trHeight w:val="2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у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ы диэлектр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ши диэлектр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лоши диэлектр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белая ГОСТ РЕН 397/А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8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оранж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МЗ-55   оранжевая ГОСТ РЕН 397/А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х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рик диэлектр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х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ка свароч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свар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свар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окар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ка сварщика,оборудованная линзой "Хамелеон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-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противошум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ки  с закрытые с непрямой вентиляцией, с не запотевающим покрыт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Кемилюкс" РС (SE-112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для сварщика защитные комбинирован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-1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для газорезч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Р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 279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(с прозрачным стекл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ки защитные с прямой вентиляц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2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ные 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. зим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 17-08-307–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х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м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( с клапан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на-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 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сток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Г-67 марк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0М марк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пасатель изолирующий противопожа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для маски свар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о для маски свар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Щиток защитный наголовный с экран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Т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электросвар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Спецификация №2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40"/>
        <w:gridCol w:w="851"/>
        <w:gridCol w:w="683"/>
        <w:gridCol w:w="2622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оранжев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 ГОСТ РЕН 397/А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сварщ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противошумны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ки  закрытые с непрямой вентиляцией, с не запотевающим покрыти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Кемилюкс" РС (SE-112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зимн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 17-08-307–9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лемник х/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Лепесток-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сток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уш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ы диэлектриче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.фильтр для газорезчиков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оранжев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х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для огражд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ка сварочна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сварщ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сварщ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окар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ка сварщика, оборудованная линзой "Хамелеон"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-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противошумны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ки закрытые с непрямой вентиляцией, с не запотевающим покрытие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Кемилюкс" РС (SE-112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для сварщика защитные комбинированны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-1150 д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для газосварщ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 2790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(с прозрачным стеклом)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ки защитные с прямой вентиляцие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2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 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лемник зимн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 17-08-307–90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х/б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( с клапаном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на-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сток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Г-67 марк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0М марка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пасатель изолирующий противопожар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ем защит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pou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наголовный с экраном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Т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электросварщик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противошумны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3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ы диэлектр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оранж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для о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та для огр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свар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 Э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зим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 17-08-307–90. зим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х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сток-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наголовный с экран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Т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ы диэлектр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оранж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противошум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для газосвар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ки защитные 279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(с прозрачным стекл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ки защитные с прямой вентиляц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2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 Э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зим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 17-08-307–90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х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 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ира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Г-67 марка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наголовный с экран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Т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электросварщ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Header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4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у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ы диэлектр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бе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оранж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55   ГОСТ РЕН 397/А1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к диэлек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ка сварщика, оборудованная линзой "Хамелеон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-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шники противошум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З-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для сварщика защитные комбинирован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-1150 д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защитные (с прозрачным стекл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1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чки защитные с прямой вентиляц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 2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 Э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шлемник зим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У 17-08-307–9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фильт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наголовный с экран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Т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/>
      </w:pPr>
      <w:r>
        <w:rPr/>
        <w:t>Спецификация №5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709"/>
        <w:gridCol w:w="708"/>
        <w:gridCol w:w="2694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ты диэлектр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для о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электр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ные Э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иток защитный наголовный с экран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Т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.Алдан через Нерюнгри-Грузовая ДВЖД</w:t>
            </w:r>
          </w:p>
        </w:tc>
      </w:tr>
    </w:tbl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Header"/>
        <w:ind w:left="-709" w:hanging="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Style18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1.  Поставка продукции - в срок </w:t>
      </w:r>
      <w:r>
        <w:rPr>
          <w:b/>
          <w:i/>
          <w:sz w:val="22"/>
          <w:szCs w:val="22"/>
        </w:rPr>
        <w:t xml:space="preserve">до 25 ма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2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в течение 30 календарных дней с момента поставки, но не позднее </w:t>
      </w:r>
      <w:r>
        <w:rPr>
          <w:b/>
          <w:i/>
          <w:sz w:val="22"/>
          <w:szCs w:val="22"/>
        </w:rPr>
        <w:t>25 июня 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>3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частнику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Участник не должен находиться в Реестре недобросовестных поставщиков ОАО РАО Востока.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3.2. Участник должен предоставить письмо-подтверждение завода-изготовителя о согласии на изготовление материалов по данной номенклатуре, с указанием конкретных сроков изготовления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оложительный опыт поставки продукции на предприятия электроэнергетики за последние три года.</w:t>
      </w:r>
    </w:p>
    <w:p>
      <w:pPr>
        <w:pStyle w:val="Style18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4.  Требования к поставляемой продукции </w:t>
      </w:r>
      <w:r>
        <w:rPr>
          <w:b/>
          <w:sz w:val="22"/>
          <w:szCs w:val="22"/>
          <w:u w:val="single"/>
        </w:rPr>
        <w:t>(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  2015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Гарантийный срок эксплуатации продукции должен составлять не менее 12 месяцев с момента ввода в эксплуатацию. Поставщик должен за свой счет и в сроки, согласованные с Заказчиком, устранять любые дефекты в поставляемой продукции в период гарантийного срока эксплуатации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 Требования к участнику (отборочные</w:t>
      </w:r>
      <w:r>
        <w:rPr>
          <w:b/>
          <w:sz w:val="22"/>
          <w:szCs w:val="22"/>
          <w:u w:val="single"/>
        </w:rPr>
        <w:t xml:space="preserve">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8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Заместитель главного инженера по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 xml:space="preserve">надёжности и  промышленной безопасности 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и охране труда - начальник департамента –                                                      Ю.В. Коленко 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18:00Z</dcterms:created>
  <dc:creator>okzt</dc:creator>
  <dc:description/>
  <cp:keywords/>
  <dc:language>en-US</dc:language>
  <cp:lastModifiedBy>Терешкина</cp:lastModifiedBy>
  <cp:lastPrinted>2015-02-06T09:31:00Z</cp:lastPrinted>
  <dcterms:modified xsi:type="dcterms:W3CDTF">2015-02-16T22:39:00Z</dcterms:modified>
  <cp:revision>6</cp:revision>
  <dc:subject/>
  <dc:title>5</dc:title>
</cp:coreProperties>
</file>