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952500" cy="723900"/>
            <wp:effectExtent l="0" t="0" r="0" b="0"/>
            <wp:wrapTight wrapText="bothSides">
              <wp:wrapPolygon edited="0">
                <wp:start x="-216" y="0"/>
                <wp:lineTo x="-216" y="21101"/>
                <wp:lineTo x="21600" y="21101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60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Филиал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«Приморские электрические сети»</w:t>
      </w:r>
    </w:p>
    <w:p>
      <w:pPr>
        <w:pStyle w:val="Normal"/>
        <w:jc w:val="center"/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softHyphen/>
        <w:softHyphen/>
        <w:t xml:space="preserve">             </w:t>
      </w:r>
      <w:r>
        <w:rPr>
          <w:b/>
          <w:sz w:val="28"/>
          <w:szCs w:val="28"/>
        </w:rPr>
        <w:t>«СОГЛАСОВАНО»                                                        «УТВЕРЖДАЮ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м.директора по обеспечению                                              Директор филиала ОАО «ДРСК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ческой деятельности                                            «Приморские электрические сети»                        ___________________А.Ф.Федоренко                                            ________________С.И.Чутенк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_____»__________________2015 г.                                        «___»____________________2015г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Землеустроительные работы по переводу земельных участков из строительства в эксплуатацию ЛЭП 110 кВ «ВТЭЦ2-опора54», «Эгершельд-Зеленая-КЭТ-заходы на ПС «Русская»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Открытое Акционерное Общество «Дальневосточная Распределительная Сетевая Компания» филиал «Приморские электрические сети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ab/>
      </w:r>
      <w:r>
        <w:rPr>
          <w:b/>
          <w:bCs/>
        </w:rPr>
        <w:t>2. Основание для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  <w:color w:val="FF0000"/>
        </w:rPr>
      </w:pPr>
      <w:r>
        <w:rPr>
          <w:b/>
          <w:bCs/>
        </w:rPr>
        <w:tab/>
      </w:r>
      <w:r>
        <w:rPr>
          <w:bCs/>
        </w:rPr>
        <w:t>Изменение разрешенного использования земельных участков из строительства в эксплуатац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3. Местонахождение объекта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  <w:t xml:space="preserve"> </w:t>
      </w:r>
      <w:r>
        <w:rPr>
          <w:bCs/>
        </w:rPr>
        <w:t xml:space="preserve">В административном отношении объекты электроснабжения расположены на территории г Владивостока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4. Основные характеристики объекта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10"/>
        <w:gridCol w:w="26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земельных участков под ЛЭП 110 кВ «ВТЭЦ2-опора 54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,7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земельных участков ЛЭП 110 кВ «Эгершельд-Зеленая-КЭТ-заходы на ПС «Русская»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3 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 г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Содержание работ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1. 1-ый этап – получение сведений ГКН, определение границ раздела земельных участков, составление схем раздела, описание согласование границ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5.2. 2-ой этап – подготовка межевых планов по разделу земельных участков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5.3. 3-й этап – постановка земельных участков на государственный кадастровый учет. Получение кадастровых паспортов (кадастровых выписок)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6. Требования к проведению работ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6.1. К выполнению работ 1-го этапа приступить после заключения договора подряда на выполнение кадастровых работ и получения исходных материалов, предусмотренных п. 12 настоящего технического задания.</w:t>
      </w:r>
    </w:p>
    <w:p>
      <w:pPr>
        <w:pStyle w:val="Normal"/>
        <w:widowControl w:val="false"/>
        <w:autoSpaceDE w:val="false"/>
        <w:ind w:firstLine="1134"/>
        <w:jc w:val="both"/>
        <w:rPr>
          <w:bCs/>
        </w:rPr>
      </w:pPr>
      <w:r>
        <w:rPr>
          <w:bCs/>
        </w:rPr>
        <w:t>К выполнению 2-го и 3-го этапов – после согласования и утверждения Схем раздела земельных участк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2. Межевые планы изготовить на бумажном носителе и в электронном виде (формат *.</w:t>
      </w:r>
      <w:r>
        <w:rPr>
          <w:bCs/>
          <w:lang w:val="en-US"/>
        </w:rPr>
        <w:t>pdf</w:t>
      </w:r>
      <w:r>
        <w:rPr>
          <w:bCs/>
        </w:rPr>
        <w:t xml:space="preserve">). Координаты земельных участков, содержащиеся в межевых планах предоставить 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/>
      </w:pPr>
      <w:r>
        <w:rPr>
          <w:bCs/>
        </w:rPr>
        <w:t>электронном виде (формат *.</w:t>
      </w:r>
      <w:r>
        <w:rPr>
          <w:bCs/>
          <w:lang w:val="en-US"/>
        </w:rPr>
        <w:t>dwg</w:t>
      </w:r>
      <w:r>
        <w:rPr>
          <w:bCs/>
        </w:rPr>
        <w:t>/*.</w:t>
      </w:r>
      <w:r>
        <w:rPr>
          <w:bCs/>
          <w:lang w:val="en-US"/>
        </w:rPr>
        <w:t>dxf</w:t>
      </w:r>
      <w:r>
        <w:rPr>
          <w:bCs/>
        </w:rPr>
        <w:t>, *.</w:t>
      </w:r>
      <w:r>
        <w:rPr>
          <w:bCs/>
          <w:lang w:val="en-US"/>
        </w:rPr>
        <w:t>mif</w:t>
      </w:r>
      <w:r>
        <w:rPr>
          <w:bCs/>
        </w:rPr>
        <w:t>/*.</w:t>
      </w:r>
      <w:r>
        <w:rPr>
          <w:bCs/>
          <w:lang w:val="en-US"/>
        </w:rPr>
        <w:t>mid</w:t>
      </w:r>
      <w:r>
        <w:rPr>
          <w:bCs/>
        </w:rPr>
        <w:t>) в местной системе координ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6.3. Межевые планы земельных участков изготовить по форме, утвержденной Приказом Министерства экономического 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6.4. Межевые планы земельных участков изготовить на основе утвержденной органом местного самоуправления схемы расположения земельного участка на кадастровом плане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6.5. Все мероприятия, необходимые для надлежащего исполнения договорных обязательств Подрядчик выполняет самостоятельно за счет собств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7. Результаты работы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По результатам работ Заказчику предоставляютс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- межевые планы земельных участков в 2-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/>
      </w:pPr>
      <w:r>
        <w:rPr>
          <w:bCs/>
        </w:rPr>
        <w:t>- кадастровые паспорта земельных участков в 3-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/>
      </w:pPr>
      <w:r>
        <w:rPr/>
        <w:t>- акт выполненных работ в 2-х экземплярах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8. Сроки выполнения работ: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>Начало работ –С момента заключения договора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>Окончание работ  не позднее  25.10.2015 г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9. При выполнении кадастровых работ руководствоваться: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9.1. Земельный кодекс РФ от 25.10.2001г. №136-ФЗ </w:t>
      </w:r>
    </w:p>
    <w:p>
      <w:pPr>
        <w:pStyle w:val="Normal"/>
        <w:widowControl w:val="false"/>
        <w:autoSpaceDE w:val="false"/>
        <w:ind w:firstLine="180"/>
        <w:jc w:val="both"/>
        <w:rPr>
          <w:bCs/>
        </w:rPr>
      </w:pPr>
      <w:r>
        <w:rPr>
          <w:bCs/>
        </w:rPr>
        <w:tab/>
        <w:t>9.2. Федеральный закон  от 24.07.2007 № 221-ФЗ «О государственном кадастре недвижимости»</w:t>
        <w:tab/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Cs/>
        </w:rPr>
        <w:t xml:space="preserve">         </w:t>
      </w:r>
      <w:r>
        <w:rPr>
          <w:bCs/>
        </w:rPr>
        <w:t>9.3. Федеральный закон «О землеустройстве» от 18.07.2001г №78-Ф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9.4. </w:t>
      </w:r>
      <w:r>
        <w:rPr/>
        <w:t>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9.5. </w:t>
      </w:r>
      <w:r>
        <w:rPr>
          <w:bCs/>
        </w:rPr>
        <w:t>Приказ Министерства экономического развития Российской Федерации от 24 ноября 2008 г.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9.6. </w:t>
      </w:r>
      <w:r>
        <w:rPr/>
        <w:t>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>9.7.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9.8.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9.9. Постановление Правительства Российской Федерации от 24.02.2009 № 160 </w:t>
      </w:r>
      <w:r>
        <w:rPr>
          <w:bCs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80"/>
        <w:jc w:val="both"/>
        <w:outlineLvl w:val="0"/>
        <w:rPr>
          <w:bCs/>
        </w:rPr>
      </w:pPr>
      <w:r>
        <w:rPr>
          <w:bCs/>
        </w:rPr>
        <w:tab/>
        <w:t>9.10. Правила по технике безопасности на топографо-геодезических работах (ПТБ-88)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10. </w:t>
      </w:r>
      <w:r>
        <w:rPr>
          <w:b/>
          <w:u w:val="single"/>
        </w:rPr>
        <w:t>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ind w:firstLine="720"/>
        <w:jc w:val="both"/>
        <w:rPr/>
      </w:pPr>
      <w:r>
        <w:rPr/>
        <w:t xml:space="preserve">- Наличие у участника поверенных геодезических приборов с </w:t>
      </w:r>
      <w:r>
        <w:rPr>
          <w:sz w:val="26"/>
          <w:szCs w:val="26"/>
        </w:rPr>
        <w:t>обязательным</w:t>
      </w:r>
      <w:r>
        <w:rPr/>
        <w:t xml:space="preserve"> наличием свидетельства об их поверке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Наличие трудоустроенных в штате кадастровых инженеров (не менее 2) </w:t>
      </w:r>
      <w:r>
        <w:rPr>
          <w:rFonts w:cs="Times New Roman" w:ascii="Times New Roman" w:hAnsi="Times New Roman"/>
          <w:sz w:val="24"/>
          <w:szCs w:val="24"/>
        </w:rPr>
        <w:t>со стажем работы в сфере землеустрой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ядчик выполняет работы собственными сил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</w:rPr>
        <w:t>11.Приемка выполненных кадастровых работ и их оплата:</w:t>
      </w:r>
    </w:p>
    <w:p>
      <w:pPr>
        <w:pStyle w:val="Normal"/>
        <w:widowControl w:val="false"/>
        <w:autoSpaceDE w:val="false"/>
        <w:ind w:right="-227" w:firstLine="720"/>
        <w:jc w:val="both"/>
        <w:rPr/>
      </w:pPr>
      <w:r>
        <w:rPr>
          <w:bCs/>
        </w:rPr>
        <w:t>11.1. Приемка работ и оплата осуществляется в соответствии с актом сдачи-приемки выполненных кадастровых работ с приложением к нему комплекта документации, предусмотренной  пунктом 7, в течении 10 (десяти) календарных дней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ab/>
      </w:r>
      <w:r>
        <w:rPr>
          <w:b/>
          <w:bCs/>
        </w:rPr>
        <w:t>12. Гарантии исполнителя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ab/>
      </w:r>
      <w:r>
        <w:rPr>
          <w:bCs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12 месяцев со дня подписания акта сдачи-прием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</w:rPr>
        <w:t>13. Исходные материалы, передаваемые Заказчиком Подрядчику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3.1. Обзорная схема располо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14. Ответственные лиц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</w:r>
      <w:r>
        <w:rPr/>
        <w:t xml:space="preserve">По вопросам выполнения договорных обязательств необходимо обращаться в отдел управления собственностью филиала ОАО «ДРСК» «Приморские электрические сети» в г. Владивосток, ул. Командорская, 13 «А». Приемку выполненных работ осуществляет  начальник отдела управления собственностью филиала ОАО «ДРСК» «Приморские электрические сети» - М.Н. Евстигнеев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evstigneev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ri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drsk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right="-6" w:hanging="0"/>
        <w:rPr>
          <w:b/>
          <w:b/>
          <w:i/>
          <w:i/>
        </w:rPr>
      </w:pPr>
      <w:r>
        <w:rPr>
          <w:b/>
          <w:i/>
        </w:rPr>
        <w:t xml:space="preserve">Начальник отдела </w:t>
      </w:r>
    </w:p>
    <w:p>
      <w:pPr>
        <w:pStyle w:val="Normal"/>
        <w:ind w:right="-6" w:hanging="0"/>
        <w:rPr/>
      </w:pPr>
      <w:r>
        <w:rPr>
          <w:b/>
          <w:i/>
        </w:rPr>
        <w:t>управления собственностью                                                                           М.Н.Евстигнеев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4A4A"/>
      <w:sz w:val="24"/>
      <w:szCs w:val="24"/>
      <w:u w:val="none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57:00Z</dcterms:created>
  <dc:creator>ste2</dc:creator>
  <dc:description/>
  <cp:keywords/>
  <dc:language>en-US</dc:language>
  <cp:lastModifiedBy>Коротаева Татьяна Витальевна</cp:lastModifiedBy>
  <cp:lastPrinted>2015-03-02T15:53:00Z</cp:lastPrinted>
  <dcterms:modified xsi:type="dcterms:W3CDTF">2015-03-03T01:40:00Z</dcterms:modified>
  <cp:revision>8</cp:revision>
  <dc:subject/>
  <dc:title/>
</cp:coreProperties>
</file>