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емлеустроительные работы по постановке на кадастровый учет земельных участков под эксплуатацию ЛЭП 110-10 кВ в Черниговском, Октябрьском, Ханкайском районах Приморского края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/>
          <w:bCs/>
        </w:rPr>
        <w:tab/>
      </w:r>
      <w:r>
        <w:rPr>
          <w:bCs/>
        </w:rPr>
        <w:t>Заключение долгосрочных договоров аренды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Черниговского, Октябрьского, Ханкайского районах Приморского кра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Вадимовка-Мучн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6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Петровичи-Вадим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3,5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«Ярославка-М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       «М-Реттих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7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с.Гален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              с. Ильич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Поречь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Мельгун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8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Алексе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Троицко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24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23 км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1. 1-ый этап – получение сведений ГК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5.2. 2-ой этап – подготовка межевых планов на земельные участк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3. 3-й этап – постановка земельных участков на государственный кадастровый учет. Получение кадастровых паспортов (кадастровых выписок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5.4. ЛЭП 10 кВ определить охранные зоны и поставить на кадастровый учет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6.1. К выполнению работ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6.2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6.4. Межевые планы земельных участков изготовить на основе утвержденной органом местного самоуправления схемы расположения земельного участка на кадастровом плане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ab/>
        <w:t>6.5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межевые планы земельных участков в 2-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дастровые паспорта земельных участков в 3-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в 2-х экземплярах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 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5.10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>10.</w:t>
      </w:r>
      <w:r>
        <w:rPr>
          <w:b/>
          <w:u w:val="single"/>
        </w:rPr>
        <w:t xml:space="preserve"> 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1. 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3.2. Свидетельство права собственности на объект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14. Ответственные лиц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/>
        <w:t xml:space="preserve">По вопросам выполнения договорных обязательств необходимо обращаться в отдел управления собственностью филиала ОАО «ДРСК» «Приморские электрические сети» в г. Владивосток, ул. Командорская, 13 «А». Приемку выполненных работ осуществляет  начальник отдела управления собственностью филиала ОАО «ДРСК» «Приморские электрические сети» - М.Н. Евстигнеев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evstignee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ri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rsk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13:00Z</dcterms:created>
  <dc:creator>ste2</dc:creator>
  <dc:description/>
  <cp:keywords/>
  <dc:language>en-US</dc:language>
  <cp:lastModifiedBy>Коротаева Татьяна Витальевна</cp:lastModifiedBy>
  <cp:lastPrinted>2015-02-16T11:13:00Z</cp:lastPrinted>
  <dcterms:modified xsi:type="dcterms:W3CDTF">2015-03-03T01:40:00Z</dcterms:modified>
  <cp:revision>14</cp:revision>
  <dc:subject/>
  <dc:title/>
</cp:coreProperties>
</file>