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2.03.2015г. № 02-01-07-8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783 лот №1, лот №2, раздел 1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пиломатериала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Открытого Запроса Цен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Лот №1: Потребность филиала ОАО «ДРСК» «Амурские электрические сети»</w:t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863"/>
        <w:gridCol w:w="1646"/>
        <w:gridCol w:w="1077"/>
        <w:gridCol w:w="1118"/>
        <w:gridCol w:w="194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реб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зме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-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сто поставк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рус 50х50 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х50 м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,5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. Благовещенск Заб. Ж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рус, размер: 100x100 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x100 м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,3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ска необрезная хвойных пород б-25 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-25 м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,12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ска обрезная б-25 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-25 м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ска обрезная б-40 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-40 м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,33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ска обрезная б-50 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-50 м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,48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ска обрезная хвойных порд (лиственница), размер: 50х150х4000 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х150х4000 м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ска обрезная хвойных порд (сосна), размер: 50х150х4000 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х150х4000 м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Лот №2: Потребность  филиала ОАО</w:t>
      </w:r>
      <w:r>
        <w:rPr/>
        <w:t xml:space="preserve"> «Приморские электрические сети»</w:t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863"/>
        <w:gridCol w:w="1646"/>
        <w:gridCol w:w="1077"/>
        <w:gridCol w:w="1118"/>
        <w:gridCol w:w="194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реб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зме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-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сто поставк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ска обрезная, размер: 50х150х4100 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х150х4100 м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. Уссурийск, ДВ.ЖД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рус 50х50 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х50 м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рус, размер: 100x100 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x100 м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рус, размер: 100х120 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х120 м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6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рус, размер: 100х150 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х150 м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рус, размер: 100х50 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х50 м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рус, размер: 50х70 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х70 м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рус, размер: 60х60 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х60 м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ска обрезная б-25 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-25 м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ска обрезная б-30 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-30 м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ска обрезная б-40 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-40 м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ска обрезная б-50 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-50 м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ска обрезная, размер: 50х150х4100 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х150х4100 м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ска обрезная б-25 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-25 м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Style15"/>
        <w:spacing w:before="0" w:after="0"/>
        <w:ind w:left="31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 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left="284" w:hanging="44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.2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3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 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Style9"/>
        <w:spacing w:lineRule="auto" w:line="240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2.4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5 Участник должен предоставить сертификат, декларацию соответствия или технический паспорт, о том, что предлагаемая продукция соответствует ГОСТу 8486.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 Гарантия на продукцию должна составлять не менее 12 месяцев с момента ввода продукции в эксплуатацию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7 Продукция должна быть сухая (влажность составлять не более 20%) </w:t>
      </w:r>
      <w:r>
        <w:rPr>
          <w:rFonts w:eastAsia="Calibri"/>
          <w:b/>
          <w:i/>
          <w:sz w:val="26"/>
          <w:szCs w:val="26"/>
          <w:lang w:eastAsia="en-US"/>
        </w:rPr>
        <w:t>2014- 2015гг.  выпуска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>2.8 Продукция должна соответствовать требованиям к продукции технического задания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9"/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2.10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3. Общие требования к условиям поставки продукции.</w:t>
      </w:r>
    </w:p>
    <w:p>
      <w:pPr>
        <w:pStyle w:val="Style9"/>
        <w:spacing w:lineRule="auto" w:line="240"/>
        <w:ind w:left="284" w:hanging="0"/>
        <w:rPr/>
      </w:pPr>
      <w:r>
        <w:rPr>
          <w:sz w:val="26"/>
          <w:szCs w:val="26"/>
        </w:rPr>
        <w:t xml:space="preserve">3.1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30 апреля 2015г.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 Условия оплаты: </w:t>
      </w:r>
      <w:r>
        <w:rPr>
          <w:rFonts w:cs="Times New Roman" w:ascii="Times New Roman" w:hAnsi="Times New Roman"/>
          <w:b/>
          <w:i/>
          <w:sz w:val="26"/>
          <w:szCs w:val="26"/>
        </w:rPr>
        <w:t>до 31 мая 2015г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b/>
          <w:b/>
          <w:i/>
          <w:i/>
          <w:sz w:val="26"/>
          <w:szCs w:val="26"/>
          <w:lang w:eastAsia="en-US"/>
        </w:rPr>
      </w:pPr>
      <w:r>
        <w:rPr>
          <w:rFonts w:eastAsia="Calibri" w:cs="Times New Roman"/>
          <w:b/>
          <w:i/>
          <w:sz w:val="26"/>
          <w:szCs w:val="26"/>
          <w:lang w:eastAsia="en-US"/>
        </w:rPr>
      </w:r>
    </w:p>
    <w:p>
      <w:pPr>
        <w:pStyle w:val="Heading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/>
      </w:pPr>
      <w:r>
        <w:rPr>
          <w:szCs w:val="26"/>
        </w:rPr>
        <w:t>Заместитель начальника департамента МТО-</w:t>
      </w:r>
    </w:p>
    <w:p>
      <w:pPr>
        <w:pStyle w:val="Heading4"/>
        <w:rPr>
          <w:szCs w:val="26"/>
        </w:rPr>
      </w:pPr>
      <w:r>
        <w:rPr>
          <w:szCs w:val="26"/>
        </w:rPr>
        <w:t>начальник ОМТС                                                              П/П                   О.П. Ма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еститель главного инженер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о ремонтам и эксплуатации-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департамента                                          П/П                          М.Н. Голота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Пинчук Д.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/факс- (4162) 397-433</w:t>
      </w:r>
    </w:p>
    <w:p>
      <w:pPr>
        <w:pStyle w:val="Normal"/>
        <w:rPr/>
      </w:pPr>
      <w:r>
        <w:rPr>
          <w:sz w:val="18"/>
          <w:szCs w:val="18"/>
          <w:lang w:val="en-US"/>
        </w:rPr>
        <w:t>e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mto</w:t>
      </w:r>
      <w:r>
        <w:rPr>
          <w:sz w:val="18"/>
          <w:szCs w:val="18"/>
        </w:rPr>
        <w:t>5@</w:t>
      </w:r>
      <w:r>
        <w:rPr>
          <w:sz w:val="18"/>
          <w:szCs w:val="18"/>
          <w:lang w:val="en-US"/>
        </w:rPr>
        <w:t>dr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06:00Z</dcterms:created>
  <dc:creator>user1</dc:creator>
  <dc:description/>
  <cp:keywords/>
  <dc:language>en-US</dc:language>
  <cp:lastModifiedBy>Пинчук Денис Константинович</cp:lastModifiedBy>
  <cp:lastPrinted>2015-02-03T14:41:00Z</cp:lastPrinted>
  <dcterms:modified xsi:type="dcterms:W3CDTF">2015-03-02T03:03:00Z</dcterms:modified>
  <cp:revision>7</cp:revision>
  <dc:subject/>
  <dc:title>Открытое</dc:title>
</cp:coreProperties>
</file>