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5.02.2015 г.,  №  02-01-07-4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микропроцессорных устройств защит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Закупка производится согласно ГКПЗ 2015г. (раздел 2.2.2 закупка № 863.1 для  филиалов ОАО «ДРСК»: «Амурские электрические сети», «Южно-Якутские электрические сети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еречень, объемы и характеристики закупаемой продукции для филиала «Амурские электрические сети»: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пецификация №1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3260"/>
        <w:gridCol w:w="1134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стройство дуговой защиты для ПС «Черняево» согласно Приложению №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ВИП.423133.004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Ильиновка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ВИП.423133.004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Новоивановка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ВИП.423133.004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Городская», «Отважное», «Таежная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ВИП.423133.004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Аэропорт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он-ДЗ на 10 яч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Кирпичная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он-ДЗ на 18 яч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защиты для ПС «Восточная» согласно Приложению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он-ДЗ на 18 яч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зополучатель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филиал ОАО «Дальневосточная распределительная сетевая компания»   «Амурские электрические сети»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</w:rPr>
              <w:t>ИНН 2801108200, КПП 280102003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675003, Амурская обл., г.  Благовещенск, ул. Театральная, 179</w:t>
            </w:r>
          </w:p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 №2 - Потребность филиала ОАО «ДРСК» «Южно-Якутские электрические сети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3260"/>
        <w:gridCol w:w="1134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уговой для ПС  №49 «Городская-2» согласно Приложению 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Д-МД на 39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Грузополучатель: филиал ОАО «Дальневосточная распределительная сетевая компания» «Южно-Якутские электрические сети» ИНН/КПП 2801108200/140202001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678901 Республика Саха (Якутия), г. Алдан, ул. Линейная, 4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 (более подробно изложены в Приложении №2): 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нция Алдан через Нерюнгри-Грузовая ДВЖД код 914001. Получатель: ООО «Ассоциация строителей АЯМ» ОКПО 23309160 (для филиала  ОАО «ДРСК»  - «ЮЯЭС»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1. 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я (ей) предлагаемой продукции, Заказчик имеет право отклонить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6"/>
          <w:szCs w:val="26"/>
          <w:lang w:eastAsia="ar-SA"/>
        </w:rPr>
        <w:t>3.2.   Участник должен предоставить письмо-подтверждение завода-изготовителя о согласии на изготовление (поставку) продукции и подтверждение гарантийных обязательств по п.5.4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Условия поставки (отборочные критерии):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 xml:space="preserve">до 30.06.2015г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 xml:space="preserve">до 30.07.2015г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5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Участник должен предоставить сертификат или декларацию соответствия ГОСТ  на предлагаемую продукцию (в случа</w:t>
      </w:r>
      <w:r>
        <w:rPr>
          <w:sz w:val="28"/>
          <w:szCs w:val="26"/>
        </w:rPr>
        <w:t>е</w:t>
      </w:r>
      <w:r>
        <w:rPr>
          <w:sz w:val="26"/>
          <w:szCs w:val="26"/>
        </w:rPr>
        <w:t xml:space="preserve">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5.4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36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/>
      </w:pPr>
      <w:r>
        <w:rPr>
          <w:sz w:val="26"/>
          <w:szCs w:val="26"/>
        </w:rPr>
        <w:t>5.5. В случае предложения аналогов Участнику необходим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1. Для оценки возможности использования предлагаемого аналогичного оборудования по спецификациям №1-2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-2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зициям 1-4 спецификации №1 предлагаемая дуговая защита должна иметь один центральный блок с оптоволоконными датчиками длинной не менее 25 м., регистрирующими свет любой боковой поверхностью оптоволокна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позициям 5-7 спецификации №1 предлагаемая дуговая защита должна иметь один центральный блок на ячейку с тремя оптоволоконными датчиками длинной до 5м каждый, регистрирующими  свет любой боковой поверхностью оптоволокн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зиции 1 спецификации №2 предлагаемая дуговая защита должна иметь один центральный блок с возможностью адресного назначения волоконно-оптических датчиков в отсеки конкретных ячеек, защита должна иметь возможность формирования гибкой логики работы устройства совместно с РЗА распредустройства, волоконно-оптические датчики должны регистрировать свет непосредственно линзой волоконно-оптического датчика, длинна волоконно-оптических датчиков должна быть выбрана в соответствии с планом ЗРУ-10 кВ приложения №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5.2. На предлагаемое оборудование должно быть предоставлено подробное техническое описание, схемы, чертежи с габаритными разме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одукция должна быть новой 2015г. выпуска и ранее не используемой и соответствовать техническим требованиям карт заказ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начальника департамента ОТУ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ЦССДТУ                                                                                      В.А. Усольцев    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widowControl/>
        <w:tabs>
          <w:tab w:val="left" w:pos="708" w:leader="none"/>
          <w:tab w:val="left" w:pos="1134" w:leader="none"/>
        </w:tabs>
        <w:autoSpaceDE w:val="true"/>
        <w:snapToGrid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tabs>
          <w:tab w:val="left" w:pos="708" w:leader="none"/>
          <w:tab w:val="left" w:pos="1134" w:leader="none"/>
        </w:tabs>
        <w:autoSpaceDE w:val="true"/>
        <w:snapToGrid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начальник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  <w:t>Департамента МТО - начальник ОМТС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ап. строительства и инвестиций  </w:t>
      </w: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i/>
          <w:sz w:val="26"/>
          <w:szCs w:val="26"/>
        </w:rPr>
        <w:t>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ЦСРЗиПА         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28:00Z</dcterms:created>
  <dc:creator>okzt</dc:creator>
  <dc:description/>
  <cp:keywords/>
  <dc:language>en-US</dc:language>
  <cp:lastModifiedBy>Корнеев Денис Сергеевич</cp:lastModifiedBy>
  <cp:lastPrinted>2015-02-25T11:30:00Z</cp:lastPrinted>
  <dcterms:modified xsi:type="dcterms:W3CDTF">2015-02-26T04:50:00Z</dcterms:modified>
  <cp:revision>5</cp:revision>
  <dc:subject/>
  <dc:title>5</dc:title>
</cp:coreProperties>
</file>