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шкафов управления, защиты, сигнализации, измерения и контроля на электростанциях и подстанциях с высшим напряжением 110-220к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Закупка производится согласно ГКПЗ 2015г. (раздел 2.2.2 закупка № 866.1 для  филиала ОАО «ДРСК» «Амурские электрические сети»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Перечень, объемы и характеристики закупаемой продук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06"/>
        <w:gridCol w:w="1559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измер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-в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каф защиты и автоматики трехобмоточного трансформатора ШЭРА-ТТ-4002 согласно картам заказа  - Приложение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центральной сигнализации ШЭРА-ЦС-1001-01 согласно картам заказа – Приложение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Грузополучатель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: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 филиал ОАО «Дальневосточная распределительная сетевая компания»   «Амурские электрические сети»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ИНН 2801108200, КПП 280102003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675003, Амурская обл., г.  Благовещенск, ул. Театральная, 179</w:t>
            </w:r>
          </w:p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Благовещенск Заб. Ж.Д. код - 954704</w:t>
            </w:r>
          </w:p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д предприятия – 9533, ОКПО – 9798757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>3.1. 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6"/>
          <w:szCs w:val="26"/>
          <w:lang w:eastAsia="ar-SA"/>
        </w:rPr>
        <w:t>3.2.   Участник должен предоставить письмо-подтверждение завода-изготовителя о согласии на изготовление (поставку) продукции и подтверждение гарантийных обязательств по п.5.4. В случае если участник является заводом-изготовителем данное письмо не обязательно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 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Условия поставки (отборочные критерии):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4.1.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6"/>
          <w:szCs w:val="26"/>
        </w:rPr>
        <w:t xml:space="preserve">до 31.07.2015г.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 xml:space="preserve">до 30.08.2015г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5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2. Участник должен предоставить сертификат или декларацию соответствия ГОСТ  на предлагаемую продукцию (в случа</w:t>
      </w:r>
      <w:r>
        <w:rPr>
          <w:sz w:val="28"/>
          <w:szCs w:val="26"/>
        </w:rPr>
        <w:t>е</w:t>
      </w:r>
      <w:r>
        <w:rPr>
          <w:sz w:val="26"/>
          <w:szCs w:val="26"/>
        </w:rPr>
        <w:t xml:space="preserve"> если данная продукция не подлежит обязательной сертификации, участник должен предоставить сертификат соответствия добровольной сертификации)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3. </w:t>
      </w:r>
      <w:r>
        <w:rPr>
          <w:b/>
          <w:i/>
          <w:sz w:val="26"/>
          <w:szCs w:val="26"/>
        </w:rPr>
        <w:t>Участник должен обязательно представить полное техническое описание на  предлагаемое оборудование, заполненные карты заказа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5.4</w:t>
      </w:r>
      <w:r>
        <w:rPr>
          <w:b/>
          <w:sz w:val="26"/>
          <w:szCs w:val="26"/>
        </w:rPr>
        <w:t>.</w:t>
      </w:r>
      <w:r>
        <w:rPr>
          <w:b/>
          <w:i/>
          <w:sz w:val="26"/>
          <w:szCs w:val="26"/>
        </w:rPr>
        <w:t xml:space="preserve"> Гарантия на поставляемое оборудование должна распространяться не менее, чем 36 месяце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5. В случае предложения аналогов, Участнику необходимо: </w:t>
      </w:r>
    </w:p>
    <w:p>
      <w:pPr>
        <w:pStyle w:val="Normal"/>
        <w:jc w:val="both"/>
        <w:rPr/>
      </w:pPr>
      <w:r>
        <w:rPr>
          <w:sz w:val="26"/>
          <w:szCs w:val="26"/>
        </w:rPr>
        <w:t>5.5.1. 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картах заказа – Приложение №1.</w:t>
      </w:r>
    </w:p>
    <w:p>
      <w:pPr>
        <w:pStyle w:val="Normal"/>
        <w:jc w:val="both"/>
        <w:rPr/>
      </w:pPr>
      <w:r>
        <w:rPr>
          <w:sz w:val="26"/>
          <w:szCs w:val="26"/>
        </w:rPr>
        <w:t>5.5.2. На предлагаемое оборудование должно быть предоставлено подробное техническое описание, схемы, чертежи с габаритными размер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.3. Представленные Участником карты заказа должны заполняться согласно формам предложенным  Заказчиком – Приложение №1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6. Прилагаемая к поставке документация: паспорт на изделие в 1 экз., техническое описание и инструкция по эксплуатации в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7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быть новой 2015г. выпуска и ранее не используемой и соответствовать техническим требованиям карты заказа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 w:before="0" w:after="0"/>
        <w:ind w:left="0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начальника департамента ОТУ –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ЦССДТУ                                                                                      В.А. Усольцев                                                 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департамен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ап. строительства и инвестиций  </w:t>
      </w:r>
      <w:r>
        <w:rPr>
          <w:b/>
          <w:sz w:val="26"/>
          <w:szCs w:val="26"/>
        </w:rPr>
        <w:t xml:space="preserve">                                                       </w:t>
      </w:r>
      <w:r>
        <w:rPr>
          <w:b/>
          <w:i/>
          <w:sz w:val="26"/>
          <w:szCs w:val="26"/>
        </w:rPr>
        <w:t>Ю.Е. Осинце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 ЦСРЗиПА                                                                               А.Ю. Смирных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ind w:left="-288" w:firstLine="288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4:29:00Z</dcterms:created>
  <dc:creator>okzt</dc:creator>
  <dc:description/>
  <cp:keywords/>
  <dc:language>en-US</dc:language>
  <cp:lastModifiedBy>Игнатова Татьяна Анатольевна</cp:lastModifiedBy>
  <cp:lastPrinted>2015-02-24T16:42:00Z</cp:lastPrinted>
  <dcterms:modified xsi:type="dcterms:W3CDTF">2015-03-02T08:24:00Z</dcterms:modified>
  <cp:revision>10</cp:revision>
  <dc:subject/>
  <dc:title>5</dc:title>
</cp:coreProperties>
</file>