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softHyphen/>
        <w:softHyphen/>
        <w:t xml:space="preserve">             </w:t>
      </w:r>
      <w:r>
        <w:rPr>
          <w:b/>
          <w:sz w:val="28"/>
          <w:szCs w:val="28"/>
        </w:rPr>
        <w:t>«СОГЛАСОВАНО»                                                        «УТВЕРЖДАЮ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.директора по обеспечению                                              Директор филиала ОАО «ДРСК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правленческой деятельности                                            «Приморские электрические сети»                        ___________________А.Ф.Федоренко                                            ________________С.И.Чутенк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_____»__________________2015 г.                                        «___»____________________2015г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Землеустроительные работы по постановке на кадастровый учет земельных участков под эксплуатацию ЛЭП 110-10 кВ в Черниговском, Октябрьском, Ханкайском районах Приморского края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Открытое Акционерное Общество «Дальневосточная Распределительная Сетевая Компания» филиал «Приморские электрические сети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ab/>
      </w:r>
      <w:r>
        <w:rPr>
          <w:b/>
          <w:bCs/>
        </w:rPr>
        <w:t>2. Основание для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  <w:color w:val="FF0000"/>
        </w:rPr>
      </w:pPr>
      <w:r>
        <w:rPr>
          <w:bCs/>
        </w:rPr>
        <w:t>Заключение долгосрочных договоров аренды и определение границ охранных зон под электросетевыми объек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3. Местонахождение объекта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  <w:t xml:space="preserve"> </w:t>
      </w:r>
      <w:r>
        <w:rPr>
          <w:bCs/>
        </w:rPr>
        <w:t xml:space="preserve">В административном отношении объекты электроснабжения расположены на территории Черниговского, Октябрьского, Ханкайского районах Приморского кра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Основные характеристики объект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10"/>
        <w:gridCol w:w="26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10кВ «Вадимовка-Мучна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6,5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10кВ «Петровичи-Вадимовка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3,57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10 кВ «Ярославка-М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7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10 кВ        «М-Реттиховка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,72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0 кВ с.Гален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тяженность линейного объекта ЛЭП 10 кВ               с. Ильиче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Поречь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Мельгун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8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Алексее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2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тяженность линейного объекта ЛЭП 10 кВ               с. Троицко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24 к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,23 км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5. Содержание работ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1. 1-ый этап – получение исходных данных, выполнение инженерно-геодезических изысканий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2. 2-ой этап – получение сведений ГКН, изготовление и утверждение схем расположения земельных участков на кадастровом плане территории; получение соответствующих распоряжений об утверждении схем на кадастровом плане территории; подготовка межевых планов на земельные участки; постановка земельных участков на государственный кадастровый учет. Получение кадастровых паспортов (кадастровых выписок)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3. 3-й этап – определить и поставить на кадастровый учет охранные зоны ЛЭП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6. Требования к проведению рабо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6.1. Инженерно-геодезические работы выполнить в соответствии со СНиП 11-02-96. Ширина полосы топографической съемки масштаба 1:500 - 50 метров (по 25 метров в стороны от оси ЛЭП). К выполнению работ приступить после заключения договора подряда на выполнение кадастровых работ и получения исходных материалов, предусмотренных п. 12 настоящего технического за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6.2. Схемы расположение земельных участков на кадастровом плане территории изготовить в соответствии с действующим законодательством. Межевые планы изготовить на бумажном носителе и в электронном виде (формат *.</w:t>
      </w:r>
      <w:r>
        <w:rPr>
          <w:bCs/>
          <w:lang w:val="en-US"/>
        </w:rPr>
        <w:t>pdf</w:t>
      </w:r>
      <w:r>
        <w:rPr>
          <w:bCs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bCs/>
          <w:lang w:val="en-US"/>
        </w:rPr>
        <w:t>dwg</w:t>
      </w:r>
      <w:r>
        <w:rPr>
          <w:bCs/>
        </w:rPr>
        <w:t>/*.</w:t>
      </w:r>
      <w:r>
        <w:rPr>
          <w:bCs/>
          <w:lang w:val="en-US"/>
        </w:rPr>
        <w:t>dxf</w:t>
      </w:r>
      <w:r>
        <w:rPr>
          <w:bCs/>
        </w:rPr>
        <w:t>, *.</w:t>
      </w:r>
      <w:r>
        <w:rPr>
          <w:bCs/>
          <w:lang w:val="en-US"/>
        </w:rPr>
        <w:t>mif</w:t>
      </w:r>
      <w:r>
        <w:rPr>
          <w:bCs/>
        </w:rPr>
        <w:t>/*.</w:t>
      </w:r>
      <w:r>
        <w:rPr>
          <w:bCs/>
          <w:lang w:val="en-US"/>
        </w:rPr>
        <w:t>mid</w:t>
      </w:r>
      <w:r>
        <w:rPr>
          <w:bCs/>
        </w:rPr>
        <w:t>) в местной системе координ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6.3. Межевые планы земельных участков изготовить по форме, утвержденной Приказом Министерства экономического 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6.4. Картопланы для постановки охранных зон ЛЭП изготовить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ab/>
        <w:t>6.5. Все мероприятия, необходимые для надлежащего исполнения договорных обязательств Подрядчик выполняет самостоятельно за счет собстве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7. Результаты работы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По результатам работ Заказчику предоставляютс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отчет о выполненных инженерно-геодезическим изысканиям (2 экз.)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утвержденные схемы расположения земельных участков на кадастровом плане территории (1 экз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межевые планы земельных участков (1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</w:rPr>
      </w:pPr>
      <w:r>
        <w:rPr>
          <w:bCs/>
        </w:rPr>
        <w:t>- кадастровые паспорта земельных участков в (5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</w:rPr>
      </w:pPr>
      <w:r>
        <w:rPr>
          <w:bCs/>
        </w:rPr>
        <w:t>- картоплан (1 экз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</w:rPr>
      </w:pPr>
      <w:r>
        <w:rPr>
          <w:bCs/>
        </w:rPr>
        <w:t>- документы, подтверждающие постановку охранных зон ЛЭП на кадастровый учет (1 экз.)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/>
      </w:pPr>
      <w:r>
        <w:rPr/>
        <w:t>- акт выполненных работ (2 экз.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8. Сроки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>Начало работ – с момента заключения договора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>Окончание работ  не позднее  20.06.2015 г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9. При выполнении кадастровых работ руководствоваться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9.1. Земельный кодекс РФ от 25.10.2001г. №136-ФЗ 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ab/>
        <w:t>9.2. Федеральный закон  от 24.07.2007 № 221-ФЗ «О государственном кадастре недвижимости»</w:t>
        <w:tab/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 xml:space="preserve">         </w:t>
      </w:r>
      <w:r>
        <w:rPr>
          <w:bCs/>
        </w:rPr>
        <w:t>9.3. Федеральный закон «О землеустройстве» от 18.07.2001г №78-Ф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9.4. </w:t>
      </w:r>
      <w:r>
        <w:rPr/>
        <w:t>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9.5. </w:t>
      </w:r>
      <w:r>
        <w:rPr>
          <w:bCs/>
        </w:rPr>
        <w:t>Приказ Министерства экономического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9.6. </w:t>
      </w:r>
      <w:r>
        <w:rPr/>
        <w:t>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9.7.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9.8.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9. Постановление Правительства Российской Федерации от 24.02.2009 № 160 </w:t>
      </w:r>
      <w:r>
        <w:rPr>
          <w:bCs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ab/>
        <w:t>9.10. Правила по технике безопасности на топографо-геодезических работах (ПТБ-88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ab/>
        <w:t>9.11. СНиП 11-02-96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9.12. </w:t>
      </w:r>
      <w:r>
        <w:rPr/>
        <w:t>Приказ Минэкономразвития России от 27.11.2014 N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9.13. </w:t>
      </w:r>
      <w:r>
        <w:rPr/>
        <w:t>Постановление Правительства РФ от 30 июля 2009 г. N 621 "Об утверждении формы карты (плана) объекта землеустройства и требований к ее составлению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</w:rPr>
        <w:t>10.</w:t>
      </w:r>
      <w:r>
        <w:rPr>
          <w:b/>
          <w:u w:val="single"/>
        </w:rPr>
        <w:t xml:space="preserve"> 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jc w:val="both"/>
        <w:rPr/>
      </w:pPr>
      <w:r>
        <w:rPr/>
        <w:t xml:space="preserve">- Наличие у участника поверенных геодезических приборов с </w:t>
      </w:r>
      <w:r>
        <w:rPr>
          <w:sz w:val="26"/>
          <w:szCs w:val="26"/>
        </w:rPr>
        <w:t>обязательным</w:t>
      </w:r>
      <w:r>
        <w:rPr/>
        <w:t xml:space="preserve"> наличием свидетельства об их поверке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Наличие трудоустроенных в штате кадастровых инженеров (не менее 2) </w:t>
      </w:r>
      <w:r>
        <w:rPr>
          <w:rFonts w:cs="Times New Roman" w:ascii="Times New Roman" w:hAnsi="Times New Roman"/>
          <w:sz w:val="24"/>
          <w:szCs w:val="24"/>
        </w:rPr>
        <w:t>со стажем работы в сфере землеустрой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ядчик выполняет работы собственными си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1. Приемка выполненных кадастровых работ и их оплата:</w:t>
      </w:r>
    </w:p>
    <w:p>
      <w:pPr>
        <w:pStyle w:val="Normal"/>
        <w:widowControl w:val="false"/>
        <w:autoSpaceDE w:val="false"/>
        <w:ind w:right="-227" w:firstLine="720"/>
        <w:jc w:val="both"/>
        <w:rPr/>
      </w:pPr>
      <w:r>
        <w:rPr>
          <w:bCs/>
        </w:rPr>
        <w:t>11.1. Приемка работ и оплата осуществляется в соответствии с актом сдачи-приемки выполненных кадастровых работ с приложением к нему комплекта документации, предусмотренной  пунктом 7, в течении 10 (десяти) календарны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12. Гарантии исполнителя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</w:r>
      <w:r>
        <w:rPr>
          <w:bCs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12 месяцев со дня подписания акта сдачи-прием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</w:rPr>
        <w:t>13. Исходные материалы, передаваемые Заказчиком Подрядчику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3.1. Обзорная схема расположения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13.2. Свидетельство права собственности на объект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6" w:hanging="0"/>
        <w:rPr>
          <w:b/>
          <w:b/>
          <w:i/>
          <w:i/>
        </w:rPr>
      </w:pPr>
      <w:r>
        <w:rPr>
          <w:b/>
          <w:i/>
        </w:rPr>
        <w:t xml:space="preserve">Начальник отдела </w:t>
      </w:r>
    </w:p>
    <w:p>
      <w:pPr>
        <w:pStyle w:val="Normal"/>
        <w:ind w:right="-6" w:hanging="0"/>
        <w:rPr/>
      </w:pPr>
      <w:r>
        <w:rPr>
          <w:b/>
          <w:i/>
        </w:rPr>
        <w:t>управления собственностью                                                                           М.Н.Евстигне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19:00Z</dcterms:created>
  <dc:creator>ste2</dc:creator>
  <dc:description/>
  <cp:keywords/>
  <dc:language>en-US</dc:language>
  <cp:lastModifiedBy>Коротаева Татьяна Витальевна</cp:lastModifiedBy>
  <cp:lastPrinted>2015-03-13T12:17:00Z</cp:lastPrinted>
  <dcterms:modified xsi:type="dcterms:W3CDTF">2015-03-13T04:08:00Z</dcterms:modified>
  <cp:revision>4</cp:revision>
  <dc:subject/>
  <dc:title/>
</cp:coreProperties>
</file>