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комплектующих к опорам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-1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18"/>
        <w:gridCol w:w="800"/>
        <w:gridCol w:w="709"/>
        <w:gridCol w:w="274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 кабельная концевая наружной уст. с. каб. нако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тпН-1 4х35/5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Н-1 4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3 КНТп 10х25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НТп 10 х25-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 -10 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 -10 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 4х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 4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0 150/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Н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Н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кабельная концевая внутренней уст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 3х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 -10 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 4х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 4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0 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Н-1 3х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Н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Н-1 4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Н-10 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 3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0 150/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0 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-1 4х35/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-1 4х70/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 кабельный алюминие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 кабельный алюминие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 кабельный алюминие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 кабельный алюминие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 Филиал «Хабаровские электрические сети»</w:t>
      </w:r>
      <w:r>
        <w:rPr>
          <w:b/>
          <w:sz w:val="22"/>
          <w:szCs w:val="22"/>
        </w:rPr>
        <w:t xml:space="preserve">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559"/>
        <w:gridCol w:w="567"/>
        <w:gridCol w:w="709"/>
        <w:gridCol w:w="2835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льза с болтовым соеди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-2 70/12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 -10 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 3х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п-10 150/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 3х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 4х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тп-10 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 3х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0 150/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-10 70/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-10 150/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болтовой 2БН (70-12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Н (70-120) два бол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болтовой 2НБ(150-24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Б(150-240) два бол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болтовой 2НБ(25-5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Б(25-50) два бол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кабельны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М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 кабельный алюмини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нечник кабельный алюминиевый сеч. 120 кв. мм ТА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6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</w:t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15юин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</w:t>
      </w:r>
      <w:r>
        <w:rPr>
          <w:b/>
          <w:i/>
          <w:sz w:val="22"/>
          <w:szCs w:val="22"/>
        </w:rPr>
        <w:t xml:space="preserve"> 15июля  2015 года.</w:t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Требования к участнику (оценочный к</w:t>
      </w:r>
      <w:r>
        <w:rPr>
          <w:b/>
          <w:sz w:val="22"/>
          <w:szCs w:val="22"/>
          <w:u w:val="single"/>
        </w:rPr>
        <w:t>ритерии)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2.</w:t>
      </w:r>
      <w:r>
        <w:rPr/>
        <w:t xml:space="preserve"> </w:t>
      </w:r>
      <w:r>
        <w:rPr>
          <w:sz w:val="22"/>
          <w:szCs w:val="22"/>
        </w:rPr>
        <w:t>Опыт поставки данного оборудования на предприятия электроэнергетики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3.3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стороны по договору)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продукции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.Продукция  должна  быть произведена в 2015 г. 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 должен предоставить: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сертификат соответствия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технические условия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комплектовочную ведомость на изделие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5. Требования к участнику (отборочный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5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2. Гарантийный срок эксплуатации продукции должен составлять не менее 36 месяцев с момента ввода в эксплуатацию при условии ввода в эксплуатацию до окончания гарантийного срока хранения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3.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okzt</dc:creator>
  <dc:description/>
  <cp:keywords/>
  <dc:language>en-US</dc:language>
  <cp:lastModifiedBy>Терешкина</cp:lastModifiedBy>
  <cp:lastPrinted>2015-03-30T16:46:00Z</cp:lastPrinted>
  <dcterms:modified xsi:type="dcterms:W3CDTF">2015-03-31T01:34:00Z</dcterms:modified>
  <cp:revision>13</cp:revision>
  <dc:subject/>
  <dc:title>5</dc:title>
</cp:coreProperties>
</file>