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8"/>
        </w:rPr>
        <w:t xml:space="preserve">Договор аренды нежилых помещений № 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2"/>
        </w:rPr>
      </w:pPr>
      <w:r>
        <w:rPr/>
        <w:t>г. Благовещенск</w:t>
        <w:tab/>
        <w:tab/>
        <w:tab/>
        <w:tab/>
        <w:tab/>
        <w:tab/>
        <w:t xml:space="preserve"> </w:t>
        <w:tab/>
        <w:t xml:space="preserve">        «____» _____ _____ года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b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 именуемое в дальнейшем «Арендодатель», в лице ________________________________________</w:t>
      </w:r>
      <w:r>
        <w:rPr>
          <w:b/>
          <w:sz w:val="24"/>
          <w:szCs w:val="24"/>
        </w:rPr>
        <w:t>а,</w:t>
      </w:r>
      <w:r>
        <w:rPr>
          <w:sz w:val="24"/>
          <w:szCs w:val="24"/>
        </w:rPr>
        <w:t xml:space="preserve"> действующего на основании ________________________, с одной стороны, и </w:t>
      </w: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, в лице директора филиала ОАО «ДРСК» -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______ от _________________ года</w:t>
      </w:r>
      <w:r>
        <w:rPr>
          <w:sz w:val="24"/>
        </w:rPr>
        <w:t>, с другой стороны, заключили настоящий договор о нижеследующем:</w:t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2"/>
        </w:numPr>
        <w:ind w:left="0" w:right="0" w:firstLine="540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sz w:val="24"/>
        </w:rPr>
        <w:t>Арендодатель</w:t>
      </w:r>
      <w:r>
        <w:rPr>
          <w:sz w:val="24"/>
        </w:rPr>
        <w:t xml:space="preserve"> передает, а </w:t>
      </w:r>
      <w:r>
        <w:rPr>
          <w:b/>
          <w:sz w:val="24"/>
        </w:rPr>
        <w:t>Арендатор</w:t>
      </w:r>
      <w:r>
        <w:rPr>
          <w:sz w:val="24"/>
        </w:rPr>
        <w:t xml:space="preserve"> принимает во временное владение и пользование на правах аренды недвижимое имущество – нежилые помещения, указанные в схеме расположения Помещений (Приложения №1, №2, которые являются неотъемлемой частью настоящего Договора):</w:t>
      </w:r>
    </w:p>
    <w:p>
      <w:pPr>
        <w:pStyle w:val="Style14"/>
        <w:widowControl/>
        <w:ind w:left="0" w:right="0" w:firstLine="540"/>
        <w:jc w:val="both"/>
        <w:rPr>
          <w:sz w:val="20"/>
        </w:rPr>
      </w:pPr>
      <w:r>
        <w:rPr>
          <w:sz w:val="24"/>
        </w:rPr>
        <w:t xml:space="preserve"> </w:t>
      </w:r>
      <w:r>
        <w:rPr>
          <w:sz w:val="24"/>
        </w:rPr>
        <w:t>__________</w:t>
      </w:r>
      <w:r>
        <w:rPr>
          <w:b/>
          <w:sz w:val="20"/>
        </w:rPr>
        <w:t>этаж площадью ___________ кв.м (кадастровый №</w:t>
      </w:r>
      <w:r>
        <w:rPr>
          <w:b/>
          <w:sz w:val="24"/>
        </w:rPr>
        <w:t xml:space="preserve">) </w:t>
      </w:r>
      <w:r>
        <w:rPr>
          <w:b/>
          <w:sz w:val="20"/>
        </w:rPr>
        <w:t>кабинеты</w:t>
      </w:r>
      <w:r>
        <w:rPr>
          <w:sz w:val="20"/>
        </w:rPr>
        <w:t xml:space="preserve">:, площадь кв.м; 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b/>
          <w:sz w:val="20"/>
        </w:rPr>
        <w:t>__________ этаж площадью __________ кв.м (кадастровый №) кабинеты:</w:t>
      </w:r>
      <w:r>
        <w:rPr>
          <w:sz w:val="20"/>
        </w:rPr>
        <w:t xml:space="preserve">, площадь кв.м;,  </w:t>
      </w:r>
      <w:r>
        <w:rPr>
          <w:sz w:val="24"/>
        </w:rPr>
        <w:t>а Арендатор обязуется принять данные помещения и выплачивать арендную плату в порядке, предусмотренном разделом 4 настоящего договора.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sz w:val="24"/>
        </w:rPr>
        <w:t>Общая площадь передаваемых в аренду нежилых помещений составляет ___________________ кв.м. Помещения расположены по адресу: _________________________________________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 xml:space="preserve">1.2. Указанные в п.1.1 договора Помещения принадлежат Арендодателю на основании разрешения на ввод объекта в эксплуатацию № ________________ от ________________ года выданного _______________________, что подтверждается свидетельствами о государственной регистрации права собственности - ______________________от _________ г. 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>1.3. Помещения передаются по акту приема-передачи.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  <w:szCs w:val="24"/>
        </w:rPr>
        <w:t>1.4. Аренда Помещений осуществляется без права передачи в субаренду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sz w:val="24"/>
        </w:rPr>
        <w:t xml:space="preserve">1.5. Помещения передаются в аренду на срок </w:t>
      </w:r>
      <w:r>
        <w:rPr>
          <w:b/>
          <w:sz w:val="24"/>
        </w:rPr>
        <w:t>с</w:t>
      </w:r>
      <w:r>
        <w:rPr>
          <w:sz w:val="24"/>
        </w:rPr>
        <w:t xml:space="preserve"> </w:t>
      </w:r>
      <w:r>
        <w:rPr>
          <w:b/>
          <w:sz w:val="24"/>
        </w:rPr>
        <w:t>01.01.2015года по 31.12.2015 года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 Настоящий договор вступает в силу момента подписания и  действует по _______________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.2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ответственности за нарушение и исполнение условий договора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Если по истечении срока действия договора Арендатор продолжает пользоваться Помещениями и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</w:rPr>
        <w:t>3.1. Арендодатель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1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помещения, удовлетворяющее целям и задачам </w:t>
      </w:r>
      <w:r>
        <w:rPr>
          <w:b/>
          <w:sz w:val="24"/>
        </w:rPr>
        <w:t xml:space="preserve">Арендатора </w:t>
      </w:r>
      <w:r>
        <w:rPr>
          <w:sz w:val="24"/>
        </w:rPr>
        <w:t>в течение 5 дней с момента подписания настоящего договор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2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контейнер для бытовых отходов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3. Производить за свой счет ремонт инженерных коммуникаций в переданных помещениях, если поломки таковых произошли не по вине </w:t>
      </w:r>
      <w:r>
        <w:rPr>
          <w:b/>
          <w:sz w:val="24"/>
        </w:rPr>
        <w:t>Арендатора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4. Не позднее 5 (пяти) календарных дней с момента заключения договора Арендодатель обязан предоставить Арендатору информацию (по форме, установленной </w:t>
      </w:r>
      <w:r>
        <w:rPr>
          <w:i/>
          <w:sz w:val="24"/>
          <w:szCs w:val="24"/>
        </w:rPr>
        <w:t>Арендатором</w:t>
      </w:r>
      <w:r>
        <w:rPr>
          <w:sz w:val="24"/>
          <w:szCs w:val="24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Арендодатель обязан предоставить соответствующую информацию не позднее 5 (пяти) календарных дней после таких изменений. Непредоставление Арендодателем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Арендатора от настоящего договора. В этом случае договор считается расторгнутым с момента получения Арендода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уведомления Арендатора, если  иной срок не указан в уведомл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рендатор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. Содержать арендуемые Помещения в надлежащем санитарном состоянии, соблюдать противопожарные правила, а также правила пользования тепловой и электрической энергие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2. Своевременно, за свой счет производить текущий ремонт арендуемых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3. Изменение планировки арендуемых помещений по желанию </w:t>
      </w:r>
      <w:r>
        <w:rPr>
          <w:b/>
          <w:sz w:val="24"/>
        </w:rPr>
        <w:t xml:space="preserve">Арендатора </w:t>
      </w:r>
      <w:r>
        <w:rPr>
          <w:sz w:val="24"/>
        </w:rPr>
        <w:t xml:space="preserve">производится за счет </w:t>
      </w:r>
      <w:r>
        <w:rPr>
          <w:b/>
          <w:sz w:val="24"/>
        </w:rPr>
        <w:t>Арендатора</w:t>
      </w:r>
      <w:r>
        <w:rPr>
          <w:sz w:val="24"/>
        </w:rPr>
        <w:t xml:space="preserve"> и только с письменного согласия </w:t>
      </w:r>
      <w:r>
        <w:rPr>
          <w:b/>
          <w:sz w:val="24"/>
        </w:rPr>
        <w:t>Арендодателя</w:t>
      </w:r>
      <w:r>
        <w:rPr>
          <w:sz w:val="24"/>
        </w:rPr>
        <w:t xml:space="preserve">, при этом </w:t>
      </w:r>
      <w:r>
        <w:rPr>
          <w:b/>
          <w:sz w:val="24"/>
        </w:rPr>
        <w:t>Арендатор</w:t>
      </w:r>
      <w:r>
        <w:rPr>
          <w:sz w:val="24"/>
        </w:rPr>
        <w:t xml:space="preserve"> теряет право на возмещение материальных и денежных средств, потраченных на перепланировку арендуемых помещений (установку окон, дверей, перегородок, потолков и т.д.). В случае расторжения договора аренды по инициативе </w:t>
      </w:r>
      <w:r>
        <w:rPr>
          <w:b/>
          <w:sz w:val="24"/>
        </w:rPr>
        <w:t>Арендатора</w:t>
      </w:r>
      <w:r>
        <w:rPr>
          <w:sz w:val="24"/>
        </w:rPr>
        <w:t xml:space="preserve"> все неотделимые улучшения, произведенные в помещениях (замена и установка дверных коробок, полотен, замена оконных коробок, оконных полотен, замена светильников, устройство потолков, полов и т.д.), не подлежат демонтажу и возмещению в денежном выраж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4. Если арендуемые Помещения в результате действий или бездействия </w:t>
      </w:r>
      <w:r>
        <w:rPr>
          <w:b/>
          <w:sz w:val="24"/>
        </w:rPr>
        <w:t>Арендатора</w:t>
      </w:r>
      <w:r>
        <w:rPr>
          <w:sz w:val="24"/>
        </w:rPr>
        <w:t xml:space="preserve">, по его вине придут в аварийное состояние, то </w:t>
      </w:r>
      <w:r>
        <w:rPr>
          <w:b/>
          <w:sz w:val="24"/>
        </w:rPr>
        <w:t>Арендатор</w:t>
      </w:r>
      <w:r>
        <w:rPr>
          <w:sz w:val="24"/>
        </w:rPr>
        <w:t xml:space="preserve"> восстанавливает их своими силами, за счет своих средств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этой обязан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5. Предоставлять право представителям </w:t>
      </w:r>
      <w:r>
        <w:rPr>
          <w:b/>
          <w:sz w:val="24"/>
        </w:rPr>
        <w:t>Арендодателя</w:t>
      </w:r>
      <w:r>
        <w:rPr>
          <w:sz w:val="24"/>
        </w:rPr>
        <w:t xml:space="preserve"> посещать арендуемые помещения с целью проверки их эксплуат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6.  Не закладывать право аренды на арендуемые помещ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7. Своевременно вносить арендную плату и нести другие расходы, связанные с использованием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8. По окончании срока действия договора или при его расторжении передать Помещения Арендодателю в надлежащем состоянии по акту сдачи-приемк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9. Переда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по истечении срока договора, а также при досрочном его расторжении, безвозмездно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констру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>3.2.10. Производить все экологические платежи за негативное воздействие на окружающую среду согласно Постановлениям Правительства Российской Федерации и приказов Федеральной службы по экологическому, технологическому и атомному надзору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1. Возмещать _________________________ затраты за фактически потребленную электроэнергию на основании выставленных счето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3.3. Арендодатель вправ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3.1. Осуществлять контроль за своевременностью исполнения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3.4. Арендатор вправе:</w:t>
      </w:r>
    </w:p>
    <w:p>
      <w:pPr>
        <w:pStyle w:val="Normal"/>
        <w:ind w:firstLine="540"/>
        <w:jc w:val="both"/>
        <w:rPr/>
      </w:pPr>
      <w:r>
        <w:rPr>
          <w:sz w:val="24"/>
        </w:rPr>
        <w:t>3.4.1. Пользоваться системами коммуникаций, находящихся в здан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4.2. Обозначать свое месторасположение путем  размещения вывесок, указателей, рекламных стендов на входе в здание и перед входом в помещени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>4. Арендные платежи и расчеты по договору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4.1. Стоимость арендной платы в месяц, с учетом услуги по уборке помещений составляет </w:t>
      </w:r>
      <w:r>
        <w:rPr>
          <w:b/>
          <w:i/>
          <w:sz w:val="24"/>
        </w:rPr>
        <w:t xml:space="preserve">______________ </w:t>
      </w:r>
      <w:r>
        <w:rPr>
          <w:sz w:val="24"/>
        </w:rPr>
        <w:t xml:space="preserve">НДС ________________________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2. </w:t>
      </w:r>
      <w:r>
        <w:rPr>
          <w:sz w:val="24"/>
          <w:szCs w:val="24"/>
        </w:rPr>
        <w:t>Внесение арендной платы производится ежемесячно до десятого числа, следующего за расчетным, путем перечисления денежных средств на расчетный счет Арендодателя. За декабрь ___________ года арендная плата вносится до _________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3. </w:t>
      </w:r>
      <w:r>
        <w:rPr>
          <w:sz w:val="24"/>
          <w:szCs w:val="24"/>
        </w:rPr>
        <w:t>Арендатор возмещает Арендодателю стоимость энергопотребления и абонентской платы за телефонные переговоры, на основании счетов, предъявленных ресурсоснабжающими организациями Арендодателю. Услуги по теплоснабжению, водопотреблению, канализации и уборке помещений включены в стоимость арендной платы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ситуаций и непредотвратимых при данных условиях обстоятельств, в том числе объявленной или фактической войной, гражданскими волнениями, эпидемиями, блокадами, пожарами, землетрясениями, наводнениями и другими природными стихийными бедствиями, а также изданием актов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5.2. </w:t>
      </w:r>
      <w:r>
        <w:rPr>
          <w:sz w:val="24"/>
          <w:szCs w:val="24"/>
        </w:rPr>
        <w:t xml:space="preserve">Сторона, которая не исполняет свои обязательства вследствие действия обстоятельств непреодолимой силы, должна не позднее чем в десятидневный срок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5.3.</w:t>
      </w:r>
      <w:r>
        <w:rPr>
          <w:sz w:val="24"/>
          <w:szCs w:val="24"/>
        </w:rPr>
        <w:t xml:space="preserve">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 xml:space="preserve">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1.</w:t>
      </w:r>
      <w:r>
        <w:rPr>
          <w:sz w:val="24"/>
          <w:szCs w:val="24"/>
        </w:rPr>
        <w:t xml:space="preserve"> 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2.</w:t>
      </w:r>
      <w:r>
        <w:rPr>
          <w:sz w:val="24"/>
          <w:szCs w:val="24"/>
        </w:rPr>
        <w:t xml:space="preserve"> В случае, если споры не урегулированы Сторонами путем переговоров, они подлежат рассмотрению в Арбитражном суде Амурской обла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 Порядок изменения, досрочного прекращения и расторжения Договора и его заключения на новый ср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7.1. Изменение условий настоящего Договора и его расторжение допускаются по соглашению Сторон. Предложения по изменению условий настоящего Договора и его расторжению рассматриваются Сторонами в пятнадцатидневный срок. Изменение настоящего Договора и его расторжение оформляются дополнительным согла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2. Любая из Сторон вправе в одностороннем порядке полностью отказаться от исполнения настоящего Договора, о чем должна письменно предупредить другую Сторону не менее чем два месяца. При этом Арендатор должен исполнить обязательство, предусмотренное пунктом 3.2.8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Арендодатель вправе досрочно расторгнуть договор в судебном порядке в случаях, установленных законодательством, а также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rPr>
          <w:spacing w:val="-6"/>
          <w:sz w:val="24"/>
          <w:szCs w:val="24"/>
        </w:rPr>
      </w:pPr>
      <w:r>
        <w:rPr>
          <w:sz w:val="24"/>
          <w:szCs w:val="24"/>
        </w:rPr>
        <w:t>-  Арендатор существенно ухудшает состояние Иму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-  Арендатор более двух раз подряд по истечении установленного настоящим Договором срока платежа </w:t>
      </w:r>
      <w:r>
        <w:rPr>
          <w:sz w:val="24"/>
          <w:szCs w:val="24"/>
        </w:rPr>
        <w:t>не вносит арендную пл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- Арендатор заключил, без письменного согласия Арендодателя, сделку, следствием которой явилось или может явиться какое-либо обременение предоставленных Арендатору по настоящему Договору Имущества и имущественных прав, в частности переход их к другому лицу (договоры залога, субаренды, внесение права аренды Имущества в уставный капитал либо паевой фонд организаций и др.), а также в иных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- Арендатор незамедлительно не известил Арендодателя о всяком повреждении, аварии или ином событии, нанесшем (или грозящем нанести) Имуществу ущерб, и своевременно не принял все возможные меры по предотвращению угрозы дальнейшего разрушения или повреждения Имущест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7.4. </w:t>
      </w:r>
      <w:r>
        <w:rPr>
          <w:sz w:val="24"/>
          <w:szCs w:val="24"/>
        </w:rPr>
        <w:t>Расторжение и прекращение настоящего Договора не освобождает Арендатора от необходимости погашения задолженности по арендной плат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5.</w:t>
      </w:r>
      <w:r>
        <w:rPr>
          <w:sz w:val="24"/>
          <w:szCs w:val="24"/>
        </w:rPr>
        <w:t xml:space="preserve"> Арендатор, надлежащим образом выполнивший обязательства, предусмотренные настоящим Договором, по истечении срока его действия имеет преимущественное право перед другими лицами на заключение договора аренды на новый срок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6.</w:t>
      </w:r>
      <w:r>
        <w:rPr>
          <w:sz w:val="24"/>
          <w:szCs w:val="24"/>
        </w:rPr>
        <w:t xml:space="preserve"> Сдача в аренду Имущества не влечет перехода права собственности на него вне  зависимости от срока действия настоящего Договора и срока фактического владения и пользования Имуществом.</w:t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8. Заключительные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8.1. Все приложения к настоящему Договору подписываются Сторонами и являются его неотъемлем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8.2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другой Стороне о данных изменения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54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 xml:space="preserve"> Вся письменная корреспонденция (сообщения, извещения, требования, уведомления и т.д.), направляемая и получаемая Сторонами в рамках исполнения настоящего Договора, считается надлежаще отправленной и полученной, если она направлена Сторонами по адресам, указанным в разделе 9 настоящего Договор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8.4.</w:t>
      </w:r>
      <w:r>
        <w:rPr>
          <w:sz w:val="24"/>
          <w:szCs w:val="24"/>
        </w:rPr>
        <w:tab/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8.5.</w:t>
      </w:r>
      <w:r>
        <w:rPr>
          <w:sz w:val="24"/>
          <w:szCs w:val="24"/>
        </w:rPr>
        <w:t xml:space="preserve"> Настоящий Договор составлен в двух экземплярах, имеющих одинаковую юридическую силу, 1 экземпляр – хранится у Арендатора; 1 экземпляр – хранится у Арендода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Юридические адреса и подписи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320"/>
      </w:tblGrid>
      <w:tr>
        <w:trPr>
          <w:trHeight w:val="233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Арендато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ендод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ОАО «Дальневосточная распределительная сетевая комп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адрес: г.Благовещенск, ул.Шевченко,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503010113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28001113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8636 Сбербанка России 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- «Амурские 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75003, г.Благовещенск, ул.Театральная, 1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филиала ОАО «ДРСК» -«Амурские ЭС»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Е.В. Семеню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а-передачи недвижимого имущества -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мещения, передаваемого в арен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                                                                                               «____»  _____ 201 г.</w:t>
        <w:tab/>
        <w:tab/>
        <w:tab/>
        <w:t xml:space="preserve">    </w:t>
        <w:tab/>
        <w:tab/>
        <w:tab/>
      </w:r>
    </w:p>
    <w:p>
      <w:pPr>
        <w:pStyle w:val="Style14"/>
        <w:widowControl/>
        <w:ind w:left="0" w:righ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договором №_____от __________ года</w:t>
      </w:r>
      <w:r>
        <w:rPr>
          <w:b/>
          <w:sz w:val="24"/>
          <w:szCs w:val="24"/>
        </w:rPr>
        <w:t xml:space="preserve"> Арендодатель</w:t>
      </w:r>
      <w:r>
        <w:rPr>
          <w:sz w:val="24"/>
          <w:szCs w:val="24"/>
        </w:rPr>
        <w:t xml:space="preserve"> – _________________, в лице 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 передает, а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 - ОАО «ДРСК», в лице директора филиала ОАО «ДРСК»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______ от ____________года, принимает во временное пользование на условиях аренды с 01.01.2015 года Помещения общей площадью _____________ кв.м, расположенные по адресу: ____________________________________________</w:t>
      </w:r>
    </w:p>
    <w:p>
      <w:pPr>
        <w:pStyle w:val="Style14"/>
        <w:widowControl/>
        <w:ind w:left="0" w:right="0" w:firstLine="709"/>
        <w:jc w:val="both"/>
        <w:rPr/>
      </w:pPr>
      <w:r>
        <w:rPr>
          <w:sz w:val="24"/>
          <w:szCs w:val="24"/>
        </w:rPr>
        <w:t xml:space="preserve">Стороны произвели осмотр Помещений и отметили их удовлетворительное техническое состояние, каких-либо претензий к состоянию Помещений, у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не имеется.</w:t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иректор филиала ОАО «ДРСК» -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Амурские ЭС»                                                           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Е.В. Семенюк                    ___________________</w:t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4.95pt;width:44.95pt;height:26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</w:t>
      </w:r>
      <w:r>
        <w:rPr/>
        <w:t xml:space="preserve">-  </w:t>
      </w:r>
      <w:r>
        <w:rPr>
          <w:sz w:val="24"/>
          <w:szCs w:val="24"/>
        </w:rPr>
        <w:t xml:space="preserve">Занимаемая площадь (_________ 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_______________________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4764"/>
      </w:tblGrid>
      <w:tr>
        <w:trPr/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 «Амурские ЭС»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13.3pt;width:44.95pt;height:26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- Занимаемая площадь (________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____________________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right="-111" w:hanging="0"/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 «Амурские ЭС»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44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993" w:right="-6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Style1"/>
    <w:basedOn w:val="Normal"/>
    <w:qFormat/>
    <w:pPr>
      <w:autoSpaceDE w:val="fals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37:00Z</dcterms:created>
  <dc:creator>pvn</dc:creator>
  <dc:description/>
  <cp:keywords/>
  <dc:language>en-US</dc:language>
  <cp:lastModifiedBy>Кенина Наталья Евгеньевна</cp:lastModifiedBy>
  <cp:lastPrinted>2012-05-31T08:24:00Z</cp:lastPrinted>
  <dcterms:modified xsi:type="dcterms:W3CDTF">2015-02-20T01:13:00Z</dcterms:modified>
  <cp:revision>13</cp:revision>
  <dc:subject/>
  <dc:title>Договор аренды № ________</dc:title>
</cp:coreProperties>
</file>