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ДОПОЛНИТЕЛЬНОЕ СОГЛАШЕНИЕ № 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jc w:val="center"/>
        <w:rPr/>
      </w:pPr>
      <w:r>
        <w:rPr>
          <w:sz w:val="24"/>
          <w:szCs w:val="24"/>
        </w:rPr>
        <w:t>к договору аренды нежилых помещений № 2132 от 30.05.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мурская область, </w:t>
      </w:r>
      <w:r>
        <w:rPr>
          <w:spacing w:val="-3"/>
          <w:sz w:val="24"/>
          <w:szCs w:val="24"/>
        </w:rPr>
        <w:t>г. Благовещенск</w:t>
      </w:r>
      <w:r>
        <w:rPr>
          <w:sz w:val="24"/>
          <w:szCs w:val="24"/>
        </w:rPr>
        <w:t xml:space="preserve">                                                                      «02» февраля 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бщество с ограниченной ответственностью «Амурагрофис» (ООО «Амурагрофис»), именуемое в дальнейшем «Арендодатель», в лице генерального директора </w:t>
      </w:r>
      <w:r>
        <w:rPr>
          <w:b/>
          <w:sz w:val="24"/>
          <w:szCs w:val="24"/>
        </w:rPr>
        <w:t>Меркулова Владислава Васильевича,</w:t>
      </w:r>
      <w:r>
        <w:rPr>
          <w:sz w:val="24"/>
          <w:szCs w:val="24"/>
        </w:rPr>
        <w:t xml:space="preserve"> действующего на основании Устава, с одной стороны, и Открытое акционерное общество «Дальневосточная распределительная сетевая компания» (ОАО «ДРСК»), именуемое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, в лице директора филиала ОАО «ДРСК» -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 406 от 02.02.2015 года, с другой стороны, заключили настоящее дополнительно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Стороны пришли к соглашению продлить срок действия договора № 2132 от 30.05.2012 г. с 01.01.2015 г. по 30.12.201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ункт 1.5. раздела 1 договора «Предмет договора» изложить в следующей редакции: «Помещения передаются в аренду на срок с 01.01.2015 по 30.12.2015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Пункт 4.1. раздела 4 договора «Арендные платежи и расчеты по договору» изложить в следующей редакции: «Стоимость арендной платы в месяц, с учетом услуги по уборке помещений составляет </w:t>
      </w:r>
      <w:r>
        <w:rPr>
          <w:b/>
          <w:i/>
          <w:sz w:val="24"/>
          <w:szCs w:val="24"/>
        </w:rPr>
        <w:t>301 563,93 (триста одна тысяча пятьсот шестьдесят три рубля 93 копейки),</w:t>
      </w:r>
      <w:r>
        <w:rPr>
          <w:sz w:val="24"/>
          <w:szCs w:val="24"/>
        </w:rPr>
        <w:t xml:space="preserve"> НДС не предусмотр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Пункт 4.2. раздела 4 договора «Арендные платежи и расчеты по договору» изложить в следующей редакции: «Внесение арендной платы производится ежемесячно до десятого числа, следующего за расчетным, путем перечисления денежных средств на расчетный счет Арендодателя. За декабрь 2015 года арендная плата вносится до 30.12.2015 года»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right="22" w:hanging="426"/>
        <w:rPr/>
      </w:pPr>
      <w:r>
        <w:rPr/>
        <w:t>Настоящее дополнительное соглашение вступает в силу с момента подписания</w:t>
      </w:r>
      <w:r>
        <w:rPr>
          <w:rStyle w:val="FontStyle38"/>
          <w:sz w:val="24"/>
          <w:szCs w:val="24"/>
        </w:rPr>
        <w:t xml:space="preserve"> и распространяет свое действие на отношения сторон, возникшие с 01.01.201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 составлено в двух экземплярах, по одному для каждой из Сторон, является неотъемлемой частью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опросам, неурегулированным настоящим Дополнительным соглашением, Стороны руководствуются условиями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Арендат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мурагрофис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филиала ОАО «ДРСК» - «Амурские ЭС»                           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мурагрофис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Е.В. Семеню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 В.В. Мерку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4"/>
        </w:tabs>
        <w:ind w:left="804" w:hanging="4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276"/>
      <w:ind w:firstLine="71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37:00Z</dcterms:created>
  <dc:creator>Администратор</dc:creator>
  <dc:description/>
  <dc:language>en-US</dc:language>
  <cp:lastModifiedBy>Ленский Александр Алексеевич</cp:lastModifiedBy>
  <cp:lastPrinted>2014-12-22T13:49:00Z</cp:lastPrinted>
  <dcterms:modified xsi:type="dcterms:W3CDTF">2015-02-02T23:37:00Z</dcterms:modified>
  <cp:revision>2</cp:revision>
  <dc:subject/>
  <dc:title>ДОПОЛНИТЕЛЬНОЕ СОГЛАШЕНИЕ № 2</dc:title>
</cp:coreProperties>
</file>