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>Д</w:t>
      </w:r>
      <w:r>
        <w:rPr>
          <w:b/>
          <w:sz w:val="21"/>
          <w:szCs w:val="21"/>
        </w:rPr>
        <w:t>ОГОВОР № ___</w:t>
      </w:r>
    </w:p>
    <w:p>
      <w:pPr>
        <w:pStyle w:val="Subtitle"/>
        <w:rPr>
          <w:sz w:val="21"/>
          <w:szCs w:val="21"/>
        </w:rPr>
      </w:pPr>
      <w:r>
        <w:rPr>
          <w:sz w:val="21"/>
          <w:szCs w:val="21"/>
        </w:rPr>
        <w:t>НА ПОВЕРКУ ПРИБОРОВ ДЛЯ ФИЛИАЛА «АМУРСКИЕ ЭЛЕКТРИЧЕСКИЕ СЕТИ»</w:t>
      </w:r>
    </w:p>
    <w:p>
      <w:pPr>
        <w:pStyle w:val="Normal"/>
        <w:rPr/>
      </w:pPr>
      <w:r>
        <w:rPr>
          <w:sz w:val="21"/>
          <w:szCs w:val="21"/>
        </w:rPr>
        <w:t>г. Благовещенск</w:t>
        <w:tab/>
        <w:tab/>
        <w:tab/>
        <w:tab/>
        <w:tab/>
        <w:tab/>
        <w:tab/>
        <w:tab/>
        <w:t xml:space="preserve">            “___” ____________ 201</w:t>
      </w:r>
      <w:r>
        <w:rPr>
          <w:sz w:val="21"/>
          <w:szCs w:val="21"/>
          <w:lang w:val="en-US"/>
        </w:rPr>
        <w:t>5</w:t>
      </w:r>
      <w:r>
        <w:rPr>
          <w:sz w:val="21"/>
          <w:szCs w:val="21"/>
        </w:rPr>
        <w:t xml:space="preserve"> г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Федеральное бюджетное  учреждение “Государственный региональный центр стандартизации, метрологии и испытаний в Амурской области” (</w:t>
      </w:r>
      <w:r>
        <w:rPr>
          <w:b/>
          <w:i/>
          <w:sz w:val="21"/>
          <w:szCs w:val="21"/>
        </w:rPr>
        <w:t>ФБУ «Амурский ЦСМ»</w:t>
      </w:r>
      <w:r>
        <w:rPr>
          <w:sz w:val="21"/>
          <w:szCs w:val="21"/>
        </w:rPr>
        <w:t xml:space="preserve">), аккредитованный Государственным комитетом РФ по стандартизации и метрологии на техническую компетентность в области поверки средств измерений (аттестат аккредитации № 078), именуемый в дальнейшем “Исполнитель” в лице директора </w:t>
      </w:r>
      <w:r>
        <w:rPr>
          <w:b/>
          <w:i/>
          <w:sz w:val="21"/>
          <w:szCs w:val="21"/>
        </w:rPr>
        <w:t>Ханенко Николая Константиновича</w:t>
      </w:r>
      <w:r>
        <w:rPr>
          <w:sz w:val="21"/>
          <w:szCs w:val="21"/>
        </w:rPr>
        <w:t>, действующего на основании Устава, с одной стороны, и Открытое акционерное общество «Дальневосточная распределительная сетевая компания» (</w:t>
      </w:r>
      <w:r>
        <w:rPr>
          <w:b/>
          <w:i/>
          <w:sz w:val="21"/>
          <w:szCs w:val="21"/>
        </w:rPr>
        <w:t>ОАО «ДРСК»</w:t>
      </w:r>
      <w:r>
        <w:rPr>
          <w:sz w:val="21"/>
          <w:szCs w:val="21"/>
        </w:rPr>
        <w:t xml:space="preserve">) именуемое в дальнейшем “Заказчик”, в лице директора филиала «Амурские электрические сети» </w:t>
      </w:r>
      <w:r>
        <w:rPr>
          <w:b/>
          <w:i/>
          <w:sz w:val="21"/>
          <w:szCs w:val="21"/>
        </w:rPr>
        <w:t>Семенюка Евгения Валентиновича</w:t>
      </w:r>
      <w:r>
        <w:rPr>
          <w:sz w:val="21"/>
          <w:szCs w:val="21"/>
        </w:rPr>
        <w:t>, действующего на основании доверенности № 15 от 01.01.2015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1"/>
          <w:szCs w:val="21"/>
        </w:rPr>
      </w:pPr>
      <w:r>
        <w:rPr>
          <w:b/>
          <w:sz w:val="21"/>
          <w:szCs w:val="21"/>
        </w:rPr>
        <w:t>Предмет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.1. Предметом настоящего Договора является проведение Исполнителем по заданию и за счет Заказчика, работ по поверке (калибровке) средств измерений (СИ), указанных в Графике поверки средств измерений на 2015 год (Приложение 1), в Графике калибровки средств измерений на 2015 (Приложение 2), являющихся неотъемлемой частью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язательства сторон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1. Провести поверку (калибровку) СИ представленных в согласованные графиками (Приложения 1, 2) сроки, в течение 15 рабочих дней с момента поступления СИ по оплаченным счета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2. По желанию Заказчика выполнить срочную поверку (калибровку) СИ в течение 3 – 5 дней, если это допустимо по технологии поверки (калибровки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3. По согласованию с Заказчиком провести поверку (калибровку) СИ, не включенных в график, представленных вне графика или с нарушением сроков, согласованных график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4. Провести поверку СИ на месте их эксплуатации в согласованные графиками срок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5. Провести поверку (калибровку) СИ в соответствии с утвержденными в установленном порядке нормативными документами. Результаты поверки оформить в соответствии с требованиями ПР 50.2.006-94 и другими требованиями действующих нормативных документов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6. Предоставить Заказчику возможность знакомиться с действующим прейскурантом цен на работы и услуги, выполняемые Исполнителем («Прейскурант»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7. Исполнитель обязуется предоставить Заказчику счёт-фактуру на сумму полученного аванса не позднее 5 (пяти) дней, считая со дня получения авансового платежа, посредством факсимильной связи, с последующим предоставлением оригинала счета-фактуры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8. Не позднее 5 (пяти) календарных дней с момента заключения настоящего договора,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 (пяти) календарных дней после таких изменений. Не предо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 Заказчик обязуется: </w:t>
      </w:r>
    </w:p>
    <w:p>
      <w:pPr>
        <w:pStyle w:val="TextBodyIndent"/>
        <w:rPr/>
      </w:pPr>
      <w:r>
        <w:rPr>
          <w:sz w:val="21"/>
          <w:szCs w:val="21"/>
        </w:rPr>
        <w:t>2.2.1. Представлять СИ на поверку в сроки согласованные графиками, в технически исправном состоян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2. Представлять Исполнителю на поверку (калибровку) средства измерений расконсервированными, очищенными от грязи, как правило без упаковочной тары, вместе с техническим описанием, инструкцией по эксплуатации, методикой поверки (по требованию Исполнителя), паспортом или свидетельством о последней поверке, а также необходимыми комплектующими устройства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3. При поверке (калибровке) СИ на выезде предоставлять Исполнителю соответствующие помещения, вспомогательный персонал (специалистов, грузчиков), транспорт, известить владельцев и пользователей СИ о времени и месте поверки (калибровки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2.4. Своевременно и в полном объеме оплачивать услуги Исполнителя в независимости от их результата.</w:t>
      </w:r>
    </w:p>
    <w:p>
      <w:pPr>
        <w:pStyle w:val="Normal"/>
        <w:numPr>
          <w:ilvl w:val="0"/>
          <w:numId w:val="2"/>
        </w:numPr>
        <w:jc w:val="center"/>
        <w:rPr>
          <w:sz w:val="21"/>
          <w:szCs w:val="21"/>
        </w:rPr>
      </w:pPr>
      <w:r>
        <w:rPr>
          <w:b/>
          <w:sz w:val="21"/>
          <w:szCs w:val="21"/>
        </w:rPr>
        <w:t>Стоимость услуг и порядок их оплат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1. Стоимость услуг, оказываемых исполнителем в срок с момента подписания договора по 31.12.2015 г. по поверке (калибровке) СИ, предоставленных по графику на основе настоящего Договора, определяется ценой по тарифам, утвержденным в установленном порядке. В стоимость договора включены транспортные и командировочные расходы. В случае изменения тарифов Заказчик информируется об этом не менее чем за 15 дн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2. За оказание услуг, оговоренных п.п. 2.1.2 – 2.1.4, Исполнителем взимается дополнительная плата в % от основного тариф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СИ на местах эксплуатации до 30 % (в лабораториях заказчика до 10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приборов вне графика, в течение 15 рабочих дней – до 2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приборов, представленных с нарушенными сроками, указанными в графике в течение 15 рабочих дней – до 1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срочную поверку в течение 3 – 5 дней до 50 %, в течение 1 дня до 100 %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3.3. Услуги Исполнителя оплачиваются Заказчиком предварительно путем наличного либо безналичного расчета, на основании ежемесячно выставляемых Исполнителем сче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1"/>
          <w:szCs w:val="21"/>
        </w:rPr>
        <w:t>В особых случаях (для иногородних заказчиков и т.д.) допускается прием СИ на ответственное хранение до выполнения Заказчиком условий п. 3.3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се тарифы на услуги, предоставляемые исполнителем не включают НДС.</w:t>
      </w:r>
    </w:p>
    <w:p>
      <w:pPr>
        <w:pStyle w:val="Normal"/>
        <w:spacing w:lineRule="auto" w:line="216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тоимость услуг по настоящему договору составляет: </w:t>
      </w:r>
      <w:r>
        <w:rPr>
          <w:b/>
          <w:sz w:val="21"/>
          <w:szCs w:val="21"/>
        </w:rPr>
        <w:t>2532033,96</w:t>
      </w:r>
      <w:r>
        <w:rPr>
          <w:sz w:val="21"/>
          <w:szCs w:val="21"/>
        </w:rPr>
        <w:t xml:space="preserve"> (Два миллиона пятьсот тридцать две тысячи тридцать три руб. 96 коп.), в том числе НДС по ставке 18%: </w:t>
      </w:r>
      <w:r>
        <w:rPr>
          <w:b/>
          <w:sz w:val="21"/>
          <w:szCs w:val="21"/>
        </w:rPr>
        <w:t>386242,47</w:t>
      </w:r>
      <w:r>
        <w:rPr>
          <w:sz w:val="21"/>
          <w:szCs w:val="21"/>
        </w:rPr>
        <w:t xml:space="preserve"> (Триста восемьдесят шесть тысяч двести сорок два руб. 47 коп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4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Порядок сдачи и приема оказанных услуг работ по Договору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Прием услуг по поверке СИ, оформляется ежемесячно актом оказания услуг, который подписывается представителем каждой из сторон. Акт оказания услуг оформляется Исполнителем ежемесячно в срок до 5-го числа, следующего за отчетным и направляется Заказчику для подписания. В 5-дневный срок после подписания акта оказания услуг Исполнитель выставляет счет-фактуру. Полномочия представителей оформляются в установленном ГК РФ порядке доверенностью. Доверенность прикладывается к указанному выше акту в подлинниках (при наличии у каждой из сторон постоянной доверенности, в акте достаточно указать ее номер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2. Заказчик имеет право проверить ход выполнения работы по Договору без вмешательства в оперативную деятельность Исполнител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3. Все претензии по поверке СИ, их компетентности, идентичности и т.д. принимаются Исполнителем в момент сдачи работ Заказчику. После приемки выполненных работ и средств измерений претензии Исполнителем не принимаются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5. Ответственность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1. Исполнитель несет ответственность за виновные действия со своей стороны, повлекшие порчу, утрату СИ, принятых в поверку в размере стоимости утраченных приборов, либо стоимости ремонта поврежденного прибора, либо производит ремонт за свой сч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5.2. За нарушение любой из сторон обязательств по настоящему договору нарушившая свое обязательство сторона несет ответственность согласно действующему законодательству РФ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5.3. При поверке на месте эксплуатации в случае не предоставления СИ по вине Заказчика оплачивается рабочее время поверителя, затраченное на выезд к месту поверки и ожидание предоставления СИ, согласно стоимости рабочего дня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6. Срок действия договора и другие услови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1. Настоящий договор вступает в силу с момента его подписания и действует до 29 января 2016 года. Окончание срока действия договора не освобождает стороны от ответственности за его нарушение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2. Порядок расторжения, изменения договора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3. При увеличении объема услуг, сверх предусмотренных договором (графиками), сторонами заключается дополнительное соглашение к договору или корректировка графика в зависимости от изменения номенклатуры и количества С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4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5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6.6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6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7. Стороны признают юридическую силу документов по настоящему договору (включая договор, приложения, т.д.), переданных по факсимильной (факс заказчика – (4162) 39 – 99 – 12, факс исполнителя – (4162) 35 – 23 – 28, или электронной связи, позволяющей достоверно устанавливать, что документ исходит от стороны договора. Документы, переданные указанными способами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7. Настоящий Договор составлен в двух экземплярах, имеющих одинаковую юридическую силу, по одному экземпляру для каждой из Сторон. Настоящий Договор, заключенный посредством факсимильной связи, имеет юридическую силу для каждой из Сторон с последующим обязательным обменом оригиналами Договора посредством почтовой связ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8. Для организации оказания услуг по договору стороны назначают своих представителей:</w:t>
      </w:r>
    </w:p>
    <w:p>
      <w:pPr>
        <w:pStyle w:val="2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От Заказчика      </w:t>
      </w:r>
      <w:r>
        <w:rPr>
          <w:sz w:val="21"/>
          <w:szCs w:val="21"/>
          <w:u w:val="single"/>
        </w:rPr>
        <w:t>Начальник службы метрологии Инженерного центра Дорошенко Е.И. Тел. 39-99-20</w:t>
      </w:r>
    </w:p>
    <w:p>
      <w:pPr>
        <w:pStyle w:val="Heading1"/>
        <w:ind w:firstLine="720"/>
        <w:jc w:val="both"/>
        <w:rPr/>
      </w:pPr>
      <w:r>
        <w:rPr>
          <w:sz w:val="21"/>
          <w:szCs w:val="21"/>
        </w:rPr>
        <w:t>От Исполнителя Гл. метролог ФБУ «Амурский ЦСМ» Ярославцев В.А. тел. 35-23-74</w:t>
      </w:r>
    </w:p>
    <w:p>
      <w:pPr>
        <w:pStyle w:val="Heading1"/>
        <w:ind w:left="1404" w:firstLine="12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  <w:u w:val="single"/>
        </w:rPr>
        <w:t>Начальник отдела поверки ЭРСИ Перепелица Н.В. тел. 35-19-24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Договор составлен в двух экземплярах, по одному для каждой стороны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 1. График поверки средств измерений на 2015 год по филиалу ОАО «ДРСК» «Амурские электрические сети» на 37 стр.</w:t>
      </w:r>
    </w:p>
    <w:p>
      <w:pPr>
        <w:pStyle w:val="Normal"/>
        <w:ind w:firstLine="19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График калибровки средств измерений на 2015 год по филиалу ОАО «ДРСК» «Амурские электрические сети» на 13 стр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6. Юридические адрес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ое бюджетное учреждение «Амурский ЦСМ», 675029, г. Благовещенск, пер. Чудиновский, д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МФ РФ по Амурской области (ИНН2801011760 КПП 280101001 ФБУ «Амурский ЦСМ» л/счет 20236Х16840) </w:t>
            </w:r>
            <w:r>
              <w:rPr>
                <w:sz w:val="18"/>
                <w:szCs w:val="18"/>
              </w:rPr>
              <w:t>ОКВЭД 74.20.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: ГРКЦ ГУ Банка России по Амурской области г. Благовещенск, р/с 40501810500002000001, БИК 041012001. Код по ОКПО 02567188, Код по ОКОНХ 19800, </w:t>
            </w:r>
            <w:r>
              <w:rPr>
                <w:sz w:val="18"/>
                <w:szCs w:val="18"/>
              </w:rPr>
              <w:t>СОАТО 10401000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исполнител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ФБУ «Амурский ЦС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                     </w:t>
            </w:r>
            <w:r>
              <w:rPr/>
              <w:softHyphen/>
              <w:softHyphen/>
              <w:softHyphen/>
              <w:t>_________________Н.К. Ханенко</w:t>
            </w:r>
          </w:p>
        </w:tc>
        <w:tc>
          <w:tcPr>
            <w:tcW w:w="5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крытое акционерное общество «Дальневосточная распределительная сетевая компания», 675000, Амурская область, г. Благовещенск, ул. Шевченко, 28; </w:t>
            </w:r>
            <w:r>
              <w:rPr/>
              <w:t>ИНН 2801108200 / КПП 280150001</w:t>
            </w:r>
            <w:r>
              <w:rPr>
                <w:b w:val="false"/>
              </w:rPr>
              <w:t xml:space="preserve">; р/с 40702810003010113258 ДАЛЬНЕВОСТОЧНЫЙ БАНК ОАО «СБЕРБАНК РОССИИ» г. Хабаровск, </w:t>
            </w:r>
            <w:r>
              <w:rPr/>
              <w:t>к/с</w:t>
            </w:r>
            <w:r>
              <w:rPr>
                <w:b w:val="false"/>
              </w:rPr>
              <w:t xml:space="preserve"> 30101810600000000608; </w:t>
            </w:r>
            <w:r>
              <w:rPr/>
              <w:t>БИК</w:t>
            </w:r>
            <w:r>
              <w:rPr>
                <w:b w:val="false"/>
              </w:rPr>
              <w:t xml:space="preserve"> 040813608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чтовый адрес: 675003, Амурская область, г. Благовещенск, ул. Театральная, д. 179, Филиал ОАО «ДРСК» – «Амурские электрические сети»; </w:t>
            </w:r>
            <w:r>
              <w:rPr/>
              <w:t>ИНН 2801108200 / КПП 280102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 заказчика: </w:t>
            </w:r>
          </w:p>
          <w:p>
            <w:pPr>
              <w:pStyle w:val="Normal"/>
              <w:rPr/>
            </w:pPr>
            <w:r>
              <w:rPr/>
              <w:t xml:space="preserve">Директор филиала ОАО «ДРСК» </w:t>
            </w:r>
          </w:p>
          <w:p>
            <w:pPr>
              <w:pStyle w:val="Normal"/>
              <w:rPr/>
            </w:pPr>
            <w:r>
              <w:rPr/>
              <w:t>«Амурские электрические се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     </w:t>
            </w:r>
            <w:r>
              <w:rPr/>
              <w:t>____________________Е.В. Семеню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56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2"/>
      <w:szCs w:val="20"/>
    </w:rPr>
  </w:style>
  <w:style w:type="paragraph" w:styleId="21">
    <w:name w:val="Основной текст 2"/>
    <w:basedOn w:val="Normal"/>
    <w:qFormat/>
    <w:pPr/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4:03:00Z</dcterms:created>
  <dc:creator>User</dc:creator>
  <dc:description/>
  <cp:keywords/>
  <dc:language>en-US</dc:language>
  <cp:lastModifiedBy>Дорошенко Евгений Иванович</cp:lastModifiedBy>
  <cp:lastPrinted>2015-01-16T14:46:00Z</cp:lastPrinted>
  <dcterms:modified xsi:type="dcterms:W3CDTF">2015-01-19T01:36:00Z</dcterms:modified>
  <cp:revision>8</cp:revision>
  <dc:subject/>
  <dc:title>ДОГОВОР № __________</dc:title>
</cp:coreProperties>
</file>