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19.02.2015 г.  № 02-01-07-3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ind w:left="50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0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273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146"/>
        <w:gridCol w:w="3969"/>
        <w:gridCol w:w="960"/>
        <w:gridCol w:w="1359"/>
        <w:gridCol w:w="6"/>
        <w:gridCol w:w="960"/>
        <w:gridCol w:w="960"/>
        <w:gridCol w:w="960"/>
      </w:tblGrid>
      <w:tr>
        <w:trPr>
          <w:trHeight w:val="315" w:hRule="atLeast"/>
          <w:cantSplit w:val="true"/>
        </w:trPr>
        <w:tc>
          <w:tcPr>
            <w:tcW w:w="985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Аму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гасительная ВТ-35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ЕЦ.686.422.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дугогасительная для </w:t>
            </w:r>
          </w:p>
          <w:p>
            <w:pPr>
              <w:pStyle w:val="Normal"/>
              <w:rPr/>
            </w:pPr>
            <w:r>
              <w:rPr/>
              <w:t xml:space="preserve">ВМД-35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ФБ.740.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втычной "Тюльпан" к ячейкам КМВ, КМ-1Ф  диам.36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КА.551.0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 розеточный для ВМГ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У.551.0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 для ВМГ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У.551.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гибкая для ВМГ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У.505.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ь для ВМГ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У.540.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а ВМГ-1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У.234.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rPr/>
            </w:pPr>
            <w:r>
              <w:rPr/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Благовещенск Заб. Ж.Д. код - 95470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Код предприятия – 9533, ОКПО – 97987579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3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Примо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ВМГ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У.740.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дугогасительн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ЕЮ.686.425.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дугогасительная ВМГ-1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У.740.000 ВМГ-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дугогасительная для ВМГ-133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У.740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дугогасительная для ВМД-35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ФБ.740.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включения  МКП-110    110/220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БП.520.277-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СЯ.370.4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СЯ.370.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ВМП-10,ВМПЭ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БП.371.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СЯ.370.4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СЯ.370.4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ГОСТ 9833-73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-016-25-2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ГОСТ9833-73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-014-25-2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о к ВМТ ГОСТ 9833-73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5-065-58-2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верхний МКП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БП.551.764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нижний (630) МКП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БП.551.755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 розеточный для ВМГ-133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У.551.0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средний (630) МКП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БП.551.761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ль ВМПЭ-10-630-1600А  (630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БП,572.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ль ВМГ-1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У.572.00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КА572.010.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жет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У.778.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 к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СЯ.373.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   МКП-110, У-110-2000-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СЯ.319.022 (ТЭН-240Б-13/1,6И22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  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СЯ.319.032 (ТЭН 60А 13/0,63 127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ВМПЭ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БП.426.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 для ВМГ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У.551.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(630) МКП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БП.585.146-01 (63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МКП-35,МКП-35, ВМТ, У-110, У-2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БП,155.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СЯ766.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С-3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СЯ.766.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СЯ.371.2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к ВК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КА.371.0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к ВК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КА.371.0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к ВК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КА.371.0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к выключателю ВК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КА.371.0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лаза У-110,   МКП-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БП.371.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гибкая 630А для ВМГ-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У.505.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гибкая ВМГ-13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У.505.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 маслоуказателя  для ВМГ-133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У.175.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 ВМПЭ-10-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БП.540.5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 ВМ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СЯ.770.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Примор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Грузополучатель:</w:t>
            </w:r>
            <w:r>
              <w:rPr/>
              <w:t xml:space="preserve"> Филиал ОАО «ДРСК» «Приморские электрические сети», код 2452. ОКПО 97053894, </w:t>
            </w:r>
          </w:p>
          <w:p>
            <w:pPr>
              <w:pStyle w:val="Normal"/>
              <w:rPr/>
            </w:pPr>
            <w:r>
              <w:rPr/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багажа:</w:t>
            </w:r>
            <w:r>
              <w:rPr/>
              <w:t xml:space="preserve">  Багаж ст. Уссурийск ДВЖД Багажное отделен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транспортных компаний:</w:t>
            </w:r>
            <w:r>
              <w:rPr/>
              <w:t xml:space="preserve"> 690000, г. Владивосток ул. Стрелковая 21-23. тел. (4232) 212-97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щие условия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2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до 31.07.2015г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0.06.2015г.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2. </w:t>
      </w:r>
      <w:r>
        <w:rPr>
          <w:sz w:val="26"/>
          <w:szCs w:val="26"/>
        </w:rPr>
        <w:t>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4.3.</w:t>
      </w:r>
      <w:r>
        <w:rPr>
          <w:sz w:val="26"/>
          <w:szCs w:val="26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36 месяцев, но не более 6 лет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4. </w:t>
      </w:r>
      <w:r>
        <w:rPr>
          <w:sz w:val="26"/>
          <w:szCs w:val="26"/>
        </w:rPr>
        <w:t>Продукция должна быть новая 2015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4.5. </w:t>
      </w:r>
      <w:r>
        <w:rPr>
          <w:sz w:val="26"/>
          <w:szCs w:val="26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 </w:t>
        <w:tab/>
        <w:t xml:space="preserve">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/>
      </w:pPr>
      <w:r>
        <w:rPr>
          <w:sz w:val="16"/>
          <w:szCs w:val="16"/>
        </w:rPr>
        <w:t>Тел./ Факс: 397-321,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3"/>
      <w:type w:val="nextPage"/>
      <w:pgSz w:w="11906" w:h="16838"/>
      <w:pgMar w:left="1276" w:right="99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yutin-va@drsk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23:25:00Z</dcterms:created>
  <dc:creator>okzt</dc:creator>
  <dc:description/>
  <cp:keywords/>
  <dc:language>en-US</dc:language>
  <cp:lastModifiedBy>Терешкина</cp:lastModifiedBy>
  <cp:lastPrinted>2015-02-19T09:22:00Z</cp:lastPrinted>
  <dcterms:modified xsi:type="dcterms:W3CDTF">2015-02-24T07:34:00Z</dcterms:modified>
  <cp:revision>280</cp:revision>
  <dc:subject/>
  <dc:title>5</dc:title>
</cp:coreProperties>
</file>