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576580</wp:posOffset>
            </wp:positionV>
            <wp:extent cx="5807075" cy="8918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иложение 7 к ТЗ 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Образец оформления поопорной схемы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07:00Z</dcterms:created>
  <dc:creator>Владимир Иванович Распутин</dc:creator>
  <dc:description/>
  <cp:keywords/>
  <dc:language>en-US</dc:language>
  <cp:lastModifiedBy>Питченко Юрий Анатольевич</cp:lastModifiedBy>
  <cp:lastPrinted>2015-02-16T13:57:00Z</cp:lastPrinted>
  <dcterms:modified xsi:type="dcterms:W3CDTF">2015-02-16T04:57:00Z</dcterms:modified>
  <cp:revision>3</cp:revision>
  <dc:subject/>
  <dc:title/>
</cp:coreProperties>
</file>